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 внутригородского муниципального образования –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 в городе Москве</w:t>
      </w:r>
    </w:p>
    <w:p>
      <w:pPr>
        <w:pStyle w:val="Normal"/>
        <w:shd w:fill="FFFFFF" w:val="clear"/>
        <w:rPr>
          <w:rFonts w:eastAsia="Arial Unicode MS"/>
          <w:b/>
          <w:b/>
          <w:sz w:val="19"/>
          <w:szCs w:val="19"/>
        </w:rPr>
      </w:pPr>
      <w:r>
        <w:rPr>
          <w:rFonts w:eastAsia="Arial Unicode MS"/>
          <w:b/>
          <w:sz w:val="19"/>
          <w:szCs w:val="19"/>
        </w:rPr>
      </w:r>
    </w:p>
    <w:p>
      <w:pPr>
        <w:pStyle w:val="Normal"/>
        <w:shd w:fill="FFFFFF" w:val="clear"/>
        <w:spacing w:lineRule="exact" w:line="223" w:before="120" w:after="0"/>
        <w:jc w:val="center"/>
        <w:rPr>
          <w:rFonts w:eastAsia="Arial Unicode MS"/>
          <w:b/>
          <w:b/>
          <w:bCs/>
          <w:spacing w:val="-2"/>
          <w:sz w:val="40"/>
          <w:szCs w:val="40"/>
        </w:rPr>
      </w:pPr>
      <w:r>
        <w:rPr>
          <w:rFonts w:eastAsia="Arial Unicode MS"/>
          <w:b/>
          <w:bCs/>
          <w:spacing w:val="-2"/>
          <w:sz w:val="40"/>
          <w:szCs w:val="40"/>
        </w:rPr>
        <w:t>РЕШЕНИЕ</w:t>
      </w:r>
    </w:p>
    <w:p>
      <w:pPr>
        <w:pStyle w:val="Normal"/>
        <w:shd w:fill="FFFFFF" w:val="clear"/>
        <w:rPr>
          <w:rFonts w:eastAsia="Arial Unicode MS"/>
          <w:b/>
          <w:b/>
          <w:bCs/>
          <w:color w:val="800000"/>
          <w:spacing w:val="-2"/>
          <w:sz w:val="19"/>
          <w:szCs w:val="19"/>
        </w:rPr>
      </w:pPr>
      <w:r>
        <w:rPr>
          <w:rFonts w:eastAsia="Arial Unicode MS"/>
          <w:b/>
          <w:bCs/>
          <w:color w:val="800000"/>
          <w:spacing w:val="-2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800000"/>
          <w:sz w:val="40"/>
          <w:szCs w:val="40"/>
        </w:rPr>
      </w:pPr>
      <w:r>
        <w:rPr>
          <w:b/>
          <w:bCs/>
          <w:color w:val="8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>25.03.2025</w:t>
        <w:tab/>
        <w:t xml:space="preserve">  </w:t>
        <w:tab/>
        <w:t>№ 40/2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чете главы администрации муниципального округа Алтуфьевский в городе Москве о результатах деятельности администрации в 2024 году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частью 11.1 статьи 35, пунктом 2 части 6.1 статьи 37 Федерального закона от 06.10.2003 № 131-ФЗ «Об общих принципах организации местного самоуправления в Российской Федерации», пунктом 2) части 13.1 статьи 16 Закона города Москвы от 06.11.2002 № 56 «Об организации местного самоуправления в городе Москве», пунктом 2 части 1 статьи 16.2 Устава муниципального округа Алтуфьевский в городе Москве, Совет депутатов муниципального округа Алтуфьевский в городе Москве </w:t>
      </w:r>
      <w:r>
        <w:rPr>
          <w:b/>
          <w:sz w:val="26"/>
          <w:szCs w:val="26"/>
        </w:rPr>
        <w:t>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Одобрить отчет главы администрации муниципального округа Алтуфьевский в городе Москве о результатах деятельности администрации в 2024 году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Опубликовать настоящее решение в сетевом издании «Московский муниципальный вестник» и разместить на официальном сайте муниципального округа Алтуфьевский в городе Москве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ltufmu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решения возложить на главу муниципального округа Алтуфьевский в городе Москве Шуршикова В.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лтуфьевский </w:t>
      </w:r>
      <w:r>
        <w:rPr>
          <w:b/>
          <w:bCs/>
          <w:sz w:val="26"/>
          <w:szCs w:val="26"/>
        </w:rPr>
        <w:t>в городе Москве</w:t>
      </w:r>
      <w:r>
        <w:rPr>
          <w:b/>
          <w:sz w:val="26"/>
          <w:szCs w:val="26"/>
        </w:rPr>
        <w:tab/>
        <w:tab/>
        <w:tab/>
        <w:tab/>
        <w:tab/>
        <w:t xml:space="preserve">    В.В. Шуршиков</w:t>
      </w:r>
      <w:r>
        <w:br w:type="page"/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ind w:left="5528" w:hanging="0"/>
        <w:jc w:val="both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ind w:left="5528" w:hanging="0"/>
        <w:rPr/>
      </w:pPr>
      <w:r>
        <w:rPr/>
        <w:t>к решению Совета депутатов внутригородского муниципального образования – муниципального округа</w:t>
      </w:r>
      <w:r>
        <w:rPr>
          <w:iCs/>
        </w:rPr>
        <w:t xml:space="preserve"> Алтуфьевский</w:t>
      </w:r>
      <w:r>
        <w:rPr/>
        <w:t xml:space="preserve"> в городе Москве</w:t>
      </w:r>
    </w:p>
    <w:p>
      <w:pPr>
        <w:pStyle w:val="Normal"/>
        <w:shd w:fill="FFFFFF" w:val="clear"/>
        <w:spacing w:before="0" w:after="120"/>
        <w:ind w:left="5529" w:hanging="0"/>
        <w:rPr/>
      </w:pPr>
      <w:r>
        <w:rPr/>
        <w:t>от 25.03.2025 № 40/2</w:t>
      </w:r>
    </w:p>
    <w:p>
      <w:pPr>
        <w:pStyle w:val="Default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ОТЧЕТ</w:t>
      </w:r>
    </w:p>
    <w:p>
      <w:pPr>
        <w:pStyle w:val="Normal"/>
        <w:spacing w:before="60" w:after="0"/>
        <w:jc w:val="center"/>
        <w:rPr/>
      </w:pPr>
      <w:r>
        <w:rPr>
          <w:b/>
          <w:sz w:val="28"/>
          <w:szCs w:val="28"/>
        </w:rPr>
        <w:t>главы администрации муниципального округа Алтуфьевский о результатах деятельности администрации в 2024 году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Деятельность администрации муниципального округа Алтуфьевский в 2024 году осуществлялась в соответствии с действующим законодательством Российской Федерации, законами города Москвы и муниципальными правовыми актами органов местного самоуправления муниципального округа Алтуфьевский.</w:t>
      </w:r>
    </w:p>
    <w:p>
      <w:pPr>
        <w:pStyle w:val="Default"/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татная численность администрации составляла 5 человек.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Деятельность администрации в отчетный период осуществлялась в соответствии с Федеральным законом от 06.10.2003 № 131 ФЗ «Об общих принципах организации местного самоуправления в Российской Федерации» и  была направлена на выполнение задач, связанных с реализацией Законов города Москвы от 06.11.2002 № 56 «Об организации местного самоуправления в городе Москве» и от 11.07.2012 № 39 «О наделении органов местного самоуправления муниципальных округов в городе Москве отдельными полномочиями города Москвы» по решению вопросов местного значения.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 возложенными полномочиями, администрация муниципального округа Алтуфьевский осуществляла исполнительно-распорядительную функцию на основании решений, принимаемых Советом депутатов. А также </w:t>
      </w:r>
      <w:r>
        <w:rPr>
          <w:sz w:val="26"/>
          <w:szCs w:val="26"/>
        </w:rPr>
        <w:t>правовое, организационное, документационное, информационное, материально-техническое обеспечение деятельности Совета депутатов и администрации муниципального округа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>В 2024 году администрацией было подготовлено и проведено 15 заседаний Совета депутатов (12 - плановых и 3 - внеочередных), на которых рассмотрели и приняли решения по 87 вопросам, из них:</w:t>
      </w:r>
    </w:p>
    <w:p>
      <w:pPr>
        <w:pStyle w:val="Style21"/>
        <w:numPr>
          <w:ilvl w:val="0"/>
          <w:numId w:val="1"/>
        </w:numPr>
        <w:spacing w:before="60" w:after="0"/>
        <w:ind w:left="709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четы об исполнении бюджета муниципального округа;</w:t>
      </w:r>
    </w:p>
    <w:p>
      <w:pPr>
        <w:pStyle w:val="Style21"/>
        <w:numPr>
          <w:ilvl w:val="0"/>
          <w:numId w:val="1"/>
        </w:numPr>
        <w:spacing w:before="60" w:after="0"/>
        <w:ind w:left="709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бюджета муниципального округа на очередной год;</w:t>
      </w:r>
    </w:p>
    <w:p>
      <w:pPr>
        <w:pStyle w:val="Style21"/>
        <w:numPr>
          <w:ilvl w:val="0"/>
          <w:numId w:val="1"/>
        </w:numPr>
        <w:spacing w:before="60" w:after="0"/>
        <w:ind w:left="0" w:firstLine="284"/>
        <w:contextualSpacing/>
        <w:jc w:val="both"/>
        <w:rPr/>
      </w:pPr>
      <w:r>
        <w:rPr>
          <w:sz w:val="26"/>
          <w:szCs w:val="26"/>
        </w:rPr>
        <w:t>и другие вопросы местного значения (планы работы СД, ежеквартальные планы по досуговой и спортивной работе с населением, адресные перечни работ за счет средств СЭР и СУР, и др.).</w:t>
      </w:r>
    </w:p>
    <w:p>
      <w:pPr>
        <w:pStyle w:val="Normal"/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се принятые нормативные правовые акты Совета депутатов и администрации представлялись в </w:t>
      </w:r>
      <w:r>
        <w:rPr>
          <w:sz w:val="26"/>
          <w:szCs w:val="26"/>
        </w:rPr>
        <w:t xml:space="preserve">Департамент территориальных органов исполнительной власти города Москвы </w:t>
      </w:r>
      <w:r>
        <w:rPr>
          <w:color w:val="000000"/>
          <w:sz w:val="26"/>
          <w:szCs w:val="26"/>
        </w:rPr>
        <w:t xml:space="preserve">в порядке, установленном Законом города </w:t>
      </w:r>
      <w:r>
        <w:rPr>
          <w:sz w:val="26"/>
          <w:szCs w:val="26"/>
        </w:rPr>
        <w:t>Москвы от 22.10.2008 № 49 «О порядке ведения Регистра муниципальных правовых актов города Москвы»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>В процессе повседневной работы администрация осуществляла взаимодействие с Бутырской межрайонной прокуратурой СВАО города Москвы, согласно которому направляла в прокуратуру проекты нормативных правовых актов, принимаемых (издаваемых) администрацией и Советом депутатов.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С участием граждан, проживающих на территории муниципального округа, администрацией было организовано проведение публичных слушаний по обсуждению проекта местного бюджета и отчета о его исполнении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>В указанный период администрацией подготовлены проекты и изданы 19 постановлений по вопросам местного значения и 35 распоряжения по основной деятельности администрации.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В течение 2024 года в адрес администрации муниципального округа Алтуфьевский поступило 211 письменных обращений, 254 письма были подготовлены и направлены по основной деятельности.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Работа с обращениями была организована в соответствии с Федеральным Законом от 02.052006 № 59-ФЗ «О порядке рассмотрения обращений граждан Российской Федерации».</w:t>
      </w:r>
    </w:p>
    <w:p>
      <w:pPr>
        <w:pStyle w:val="Default"/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 стороны администрации оказывалась помощь депутатам в подготовке ответов на обращения и обеспечивалась отправка корреспонденции в адрес заявителей.</w:t>
      </w:r>
    </w:p>
    <w:p>
      <w:pPr>
        <w:pStyle w:val="Default"/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В целях повышения информированности населения о деятельности органов местного самоуправления и своевременного, объективного и всестороннего рассмотрения обращений граждан администрация обеспечивала организацию приема депутатами населения и персональную работу с жителями района. </w:t>
      </w:r>
    </w:p>
    <w:p>
      <w:pPr>
        <w:pStyle w:val="Default"/>
        <w:spacing w:before="60" w:after="0"/>
        <w:ind w:firstLine="709"/>
        <w:jc w:val="both"/>
        <w:rPr/>
      </w:pPr>
      <w:r>
        <w:rPr>
          <w:sz w:val="26"/>
          <w:szCs w:val="26"/>
        </w:rPr>
        <w:t>Личные приемы граждан велись с учетом требований федерального и московского законодательства.</w:t>
      </w:r>
    </w:p>
    <w:p>
      <w:pPr>
        <w:pStyle w:val="Default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более часто задаваемые вопросы:</w:t>
      </w:r>
    </w:p>
    <w:p>
      <w:pPr>
        <w:pStyle w:val="Default"/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- оказание помощи жителям района в решении проблем ЖКХ (уборка территории, эксплуатация и содержание многоквартирного дома, работа лифтового хозяйства, благоустройство территории, замена МАФ, вывоз мусора и другие); </w:t>
      </w:r>
    </w:p>
    <w:p>
      <w:pPr>
        <w:pStyle w:val="Default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вопросы капитального ремонта, качество выполненных работ;</w:t>
      </w:r>
    </w:p>
    <w:p>
      <w:pPr>
        <w:pStyle w:val="Default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новка пандусов для инвалидов и маломобильных групп граждан;</w:t>
      </w:r>
    </w:p>
    <w:p>
      <w:pPr>
        <w:pStyle w:val="Default"/>
        <w:spacing w:before="60" w:after="0"/>
        <w:ind w:firstLine="709"/>
        <w:jc w:val="both"/>
        <w:rPr/>
      </w:pPr>
      <w:r>
        <w:rPr>
          <w:sz w:val="26"/>
          <w:szCs w:val="26"/>
        </w:rPr>
        <w:t>- содержание и эксплуатация городской и дорожно-транспортной инфраструктуры;</w:t>
      </w:r>
    </w:p>
    <w:p>
      <w:pPr>
        <w:pStyle w:val="Default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казание помощи многодетным семьям и семьям социальных категорий в получении новогодних подарков и приглашений на новогодние праздники;</w:t>
      </w:r>
    </w:p>
    <w:p>
      <w:pPr>
        <w:pStyle w:val="Default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 другие.</w:t>
      </w:r>
    </w:p>
    <w:p>
      <w:pPr>
        <w:pStyle w:val="Default"/>
        <w:spacing w:before="60" w:after="0"/>
        <w:ind w:firstLine="709"/>
        <w:jc w:val="both"/>
        <w:rPr/>
      </w:pPr>
      <w:r>
        <w:rPr>
          <w:bCs/>
          <w:sz w:val="26"/>
          <w:szCs w:val="26"/>
        </w:rPr>
        <w:t>Организация в рамках депутатской деятельности персональной работы с жителями - организация встреч во дворах.</w:t>
      </w:r>
    </w:p>
    <w:p>
      <w:pPr>
        <w:pStyle w:val="Default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путаты и администрация МО принимали участие во встречах с жителями при обходах территории, организованных главой управы района, по всем поступившим во время обхода обращениям проводилась работа, были подготовлены и отправлены депутатские запросы и обращения.</w:t>
      </w:r>
    </w:p>
    <w:p>
      <w:pPr>
        <w:pStyle w:val="Default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в районе государственного контракта по строительству объекта «Строительство путепровода через пути Савеловского направления Московской железной дороги, соединяющего ул.800–летия Москвы с Инженерной улицей» депутатами Совета депутатов проводилась большая разъяснительная работа среди жителей района по порядку замены оконных блоков на шумозащитные, организовывались встречи во дворах жилых домов. Результат проведенной разъяснительной работы с населением, 80-90 % а в некоторых домах 100 % окна заменены на ПВХ.</w:t>
      </w:r>
    </w:p>
    <w:p>
      <w:pPr>
        <w:pStyle w:val="Default"/>
        <w:spacing w:before="60" w:after="0"/>
        <w:ind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Организация участия депутатов в работе комиссий по открытию и приемке работ капитального ремонта МКД, с участием Технадзора Фонда капитального</w:t>
      </w:r>
      <w:r>
        <w:rPr>
          <w:sz w:val="26"/>
          <w:szCs w:val="26"/>
        </w:rPr>
        <w:t xml:space="preserve"> ремонта и представителей собственников многоквартирного дома, а также осуществление общественного контроля за ходом проведения работ.</w:t>
      </w:r>
    </w:p>
    <w:p>
      <w:pPr>
        <w:pStyle w:val="Default"/>
        <w:spacing w:before="60" w:after="0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Default"/>
        <w:spacing w:before="60" w:after="0"/>
        <w:ind w:right="-2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обеспечение деятельности органов местного самоуправления</w:t>
      </w:r>
    </w:p>
    <w:p>
      <w:pPr>
        <w:pStyle w:val="Default"/>
        <w:spacing w:before="120" w:after="0"/>
        <w:ind w:firstLine="709"/>
        <w:jc w:val="both"/>
        <w:rPr/>
      </w:pPr>
      <w:r>
        <w:rPr>
          <w:sz w:val="26"/>
          <w:szCs w:val="26"/>
        </w:rPr>
        <w:t>Работа по информированию населения муниципального округа Алтуфьевский в 2024 году была организована в соответствии с Федеральным законом от 09.02.2009 № 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Default"/>
        <w:spacing w:before="60" w:after="0"/>
        <w:ind w:firstLine="709"/>
        <w:jc w:val="both"/>
        <w:rPr/>
      </w:pPr>
      <w:r>
        <w:rPr>
          <w:sz w:val="26"/>
          <w:szCs w:val="26"/>
        </w:rPr>
        <w:t>Для эффективного информирования населения муниципального округа о деятельности органов местного самоуправления администрация имеет следующие ресурсы:</w:t>
      </w:r>
    </w:p>
    <w:p>
      <w:pPr>
        <w:pStyle w:val="Default"/>
        <w:spacing w:before="12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чатные СМИ:</w:t>
      </w:r>
    </w:p>
    <w:p>
      <w:pPr>
        <w:pStyle w:val="Default"/>
        <w:spacing w:before="60" w:after="0"/>
        <w:ind w:firstLine="709"/>
        <w:jc w:val="both"/>
        <w:rPr/>
      </w:pPr>
      <w:r>
        <w:rPr>
          <w:sz w:val="26"/>
          <w:szCs w:val="26"/>
        </w:rPr>
        <w:t>- бюллетень и сетевое издание «Московский муниципальный вестник»;</w:t>
      </w:r>
    </w:p>
    <w:p>
      <w:pPr>
        <w:pStyle w:val="Default"/>
        <w:spacing w:before="12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тернет-ресурсы: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6"/>
          <w:szCs w:val="26"/>
        </w:rPr>
        <w:t xml:space="preserve">- официальный сайт муниципального округа Алтуфьевский </w:t>
      </w:r>
      <w:hyperlink r:id="rId3">
        <w:r>
          <w:rPr>
            <w:rStyle w:val="InternetLink"/>
            <w:color w:val="000000"/>
            <w:sz w:val="26"/>
            <w:szCs w:val="26"/>
          </w:rPr>
          <w:t>www.altufmun.ru</w:t>
        </w:r>
      </w:hyperlink>
      <w:r>
        <w:rPr>
          <w:rStyle w:val="InternetLink"/>
          <w:color w:val="000000"/>
          <w:sz w:val="26"/>
          <w:szCs w:val="26"/>
        </w:rPr>
        <w:t>,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 xml:space="preserve">- страница муниципального округа в социальной сети: </w:t>
      </w:r>
    </w:p>
    <w:p>
      <w:pPr>
        <w:pStyle w:val="Normal"/>
        <w:spacing w:lineRule="auto" w:line="264"/>
        <w:ind w:firstLine="720"/>
        <w:jc w:val="center"/>
        <w:rPr/>
      </w:pPr>
      <w:hyperlink r:id="rId4">
        <w:r>
          <w:rPr>
            <w:rStyle w:val="InternetLink"/>
            <w:sz w:val="26"/>
            <w:szCs w:val="26"/>
          </w:rPr>
          <w:t>https://vk.com/public218672290</w:t>
        </w:r>
      </w:hyperlink>
      <w:r>
        <w:rPr>
          <w:sz w:val="26"/>
          <w:szCs w:val="26"/>
        </w:rPr>
        <w:t>,</w:t>
      </w:r>
    </w:p>
    <w:p>
      <w:pPr>
        <w:pStyle w:val="Normal"/>
        <w:spacing w:lineRule="auto" w:line="264"/>
        <w:ind w:firstLine="720"/>
        <w:jc w:val="center"/>
        <w:rPr/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s://web.telegram.org/k/" \l "@test020103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https://web.telegram.org/k/#@test020103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spacing w:lineRule="auto" w:line="264"/>
        <w:ind w:firstLine="720"/>
        <w:jc w:val="center"/>
        <w:rPr/>
      </w:pPr>
      <w:hyperlink r:id="rId5">
        <w:r>
          <w:rPr>
            <w:rStyle w:val="InternetLink"/>
            <w:sz w:val="26"/>
            <w:szCs w:val="26"/>
          </w:rPr>
          <w:t>https://ok.ru/group/70000002730828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6"/>
          <w:szCs w:val="26"/>
        </w:rPr>
        <w:t xml:space="preserve">В 2025 году мероприятия по информированию населения муниципального округа будут продолжены с использованием всех имеющихся ресурсов для удовлетворения текущих запросов жителей. </w:t>
      </w:r>
    </w:p>
    <w:p>
      <w:pPr>
        <w:pStyle w:val="Normal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b/>
          <w:sz w:val="26"/>
          <w:szCs w:val="26"/>
        </w:rPr>
        <w:t>Организация и проведение местных праздников</w:t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6"/>
          <w:szCs w:val="26"/>
        </w:rPr>
        <w:t>В соответствии с возложенными полномочиями в 2024 году администрацией муниципального округа была продолжена совместная работа с управой района, ГБУ СДЦ «Кентавр» филиал ЭПИ Алтуфьево, Военно-патриотическим клубом Спецназ «</w:t>
      </w:r>
      <w:r>
        <w:rPr>
          <w:sz w:val="26"/>
          <w:szCs w:val="26"/>
          <w:lang w:val="en-US"/>
        </w:rPr>
        <w:t>XXI</w:t>
      </w:r>
      <w:r>
        <w:rPr>
          <w:sz w:val="26"/>
          <w:szCs w:val="26"/>
        </w:rPr>
        <w:t>», ГБОУ «Школа 305», ГБОУ «Школа 1370», Политехническим колледжем имени П.А.Овчинникова по проведению культурно-массовых, праздничных, спортивных и военно-патриотических мероприятий.</w:t>
      </w:r>
    </w:p>
    <w:p>
      <w:pPr>
        <w:pStyle w:val="Normal"/>
        <w:tabs>
          <w:tab w:val="clear" w:pos="708"/>
          <w:tab w:val="left" w:pos="0" w:leader="none"/>
        </w:tabs>
        <w:ind w:right="-26" w:firstLine="720"/>
        <w:jc w:val="both"/>
        <w:rPr/>
      </w:pPr>
      <w:r>
        <w:rPr>
          <w:sz w:val="26"/>
          <w:szCs w:val="26"/>
        </w:rPr>
        <w:t xml:space="preserve">Согласно решению Совета депутатов от 15.11.2023 № 18/10 «О перечне местных праздников и иных зрелищных мероприятий, местных традиций муниципального округа Алтуфьевский на 2024 год» администрацией муниципального округа были организованы и проведены все запланированные культурно массовые мероприятия. 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В 2024 году администрацией были подготовлены и проведены </w:t>
      </w:r>
      <w:r>
        <w:rPr>
          <w:color w:val="000000"/>
          <w:sz w:val="26"/>
          <w:szCs w:val="26"/>
          <w:u w:val="single"/>
        </w:rPr>
        <w:t>праздничные и иные зрелищные мероприятия</w:t>
      </w:r>
      <w:r>
        <w:rPr>
          <w:color w:val="000000"/>
          <w:sz w:val="26"/>
          <w:szCs w:val="26"/>
        </w:rPr>
        <w:t xml:space="preserve"> для жителей муниципального округа на открытой площадке у ТРЦ «Марс» с участием профессиональных артистов, детских спортивных и творческих коллективов района Алтуфьевский, посвященные: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-   Дню герба и флага города Москвы;</w:t>
      </w:r>
    </w:p>
    <w:p>
      <w:pPr>
        <w:pStyle w:val="Default"/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ню города;</w:t>
      </w:r>
    </w:p>
    <w:p>
      <w:pPr>
        <w:pStyle w:val="Default"/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рамках праздника Дня города было организовано награждение почетных жителей и активных жителей района, подведены итоги районного конкурса «Цветущий двор». 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В праздновании приняли участие более 500 человек. Все участники, а также активные жители были награждены грамотами, благодарственными письмами и подарками от муниципального образования за активную общественную деятельность на территории района.</w:t>
      </w:r>
    </w:p>
    <w:p>
      <w:pPr>
        <w:pStyle w:val="Default"/>
        <w:spacing w:before="60" w:after="0"/>
        <w:ind w:firstLine="709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мероприятия, посвященные Новому году: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театрализованное сказочное представление для детей «Снежная принцесса» с новогодними сладкими подарками на 300 человек было проведено в ГБОУ ДО ЦДЮТ «Бибирево»;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поздравление детей и ветеранов Великой Отечественной войны Дедом Морозом и Снегурочкой на дому, с вручением сладких новогодних подарков. В поздравлении принимали активное участие депутаты Совета депутатов, советники, сотрудники администрации, активные жители района.</w:t>
      </w:r>
    </w:p>
    <w:p>
      <w:pPr>
        <w:pStyle w:val="Default"/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spacing w:before="60" w:after="0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Местные традиции</w:t>
      </w:r>
    </w:p>
    <w:p>
      <w:pPr>
        <w:pStyle w:val="Default"/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адиционно, в районе проводится: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фестиваль «Театральная весна в Алтуфьево», который проходит в районе более 25 лет, а также, в рамках фестиваля проводится смотр-конкурс всех детских и взрослых творческих коллективов района;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мероприятие «Соберем ребенка в школу», ежегодная благотворительная акция, которая помогает нуждающимся семьям района собрать детей к школе;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чествование активных жителей Алтуфьевского района в течение всего года, в том числе общественных организаций, районного общества инвалидов и общества глухих.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В 2025 году проведение массовых мероприятий будет продолжено с учетом повышения их популярности и увеличения охвата жителей муниципального округа.</w:t>
      </w:r>
    </w:p>
    <w:p>
      <w:pPr>
        <w:pStyle w:val="Default"/>
        <w:spacing w:before="60" w:after="0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  <w:u w:val="single"/>
        </w:rPr>
        <w:t xml:space="preserve">Мероприятия, направленные на патриотическое воспитание подрастающего поколения (экскурсии, митинги, встречи и др.) 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В рамках военно-патриотического воспитания подрастающего поколения в Алтуфьевском районе проводились праздничные мероприятия, выездные и патронатные акции. 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В рамках городской программы «Мой район в годы Великой Отечественной войны 1941-1945 гг.» в течение всего периода проводились  работы по уходу за памятниками силами воспитанников кадетского корпуса ГБОУ «Школа № 305», учащихся ГБОУ «Школа № 1370» и воспитанников РОО Военно-Патриотический Клуб Спецназ «</w:t>
      </w:r>
      <w:r>
        <w:rPr>
          <w:color w:val="000000"/>
          <w:sz w:val="26"/>
          <w:szCs w:val="26"/>
          <w:lang w:val="en-US"/>
        </w:rPr>
        <w:t>XXI</w:t>
      </w:r>
      <w:r>
        <w:rPr>
          <w:color w:val="000000"/>
          <w:sz w:val="26"/>
          <w:szCs w:val="26"/>
        </w:rPr>
        <w:t xml:space="preserve">». 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Администрация МО совместно с управой района, депутатами МО, районным Советом ветеранов, общественными организациями и активными жителями района, учащимися школ, студентами, принимала активное участие в организации и проведении митингов, посвященных Дню Победы и Дню начала контрнаступления советских войск в битве под Москвой. 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К Памятному камню «В память о жителях поселка при железнодорожной станции Бескудниково» ушедших на защиту своей Родины в годы Великой Отечественной войны 1941-1945 гг.»  и у Обелиска воинам, павшим за Родину1941-1945 гг. работникам Бескудниковского комбината строительных материалов жителей района, возлагались цветы.</w:t>
      </w:r>
    </w:p>
    <w:p>
      <w:pPr>
        <w:pStyle w:val="Default"/>
        <w:spacing w:before="60" w:after="0"/>
        <w:ind w:firstLine="709"/>
        <w:jc w:val="both"/>
        <w:rPr/>
      </w:pPr>
      <w:r>
        <w:rPr>
          <w:bCs/>
          <w:color w:val="000000"/>
          <w:sz w:val="26"/>
          <w:szCs w:val="26"/>
        </w:rPr>
        <w:t>В рамках проекта «Все для Победы» #Команда СВАО с целью оказания</w:t>
      </w:r>
      <w:r>
        <w:rPr>
          <w:color w:val="000000"/>
          <w:sz w:val="26"/>
          <w:szCs w:val="26"/>
        </w:rPr>
        <w:t xml:space="preserve"> помощи фронту и Специальной Военной Операции:</w:t>
      </w:r>
    </w:p>
    <w:p>
      <w:pPr>
        <w:pStyle w:val="Default"/>
        <w:spacing w:before="60" w:after="0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в районе созданы пять волонтерских площадок по плетению маскировочных сетей, изготовлению окопных свечей, сбору и отправке гуманитарных грузов, в работе, которых принимают участие активные жители, представители Совета ветеранов, семей района, молодежи, общественные советники, депутаты, сотрудники администрации и все неравнодушные граждане;</w:t>
      </w:r>
    </w:p>
    <w:p>
      <w:pPr>
        <w:pStyle w:val="Default"/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жителями района ведется большая надомная работа по пошиву белья, вязанию</w:t>
      </w:r>
      <w:r>
        <w:rPr>
          <w:color w:val="000000"/>
          <w:sz w:val="26"/>
          <w:szCs w:val="26"/>
        </w:rPr>
        <w:t xml:space="preserve"> теплых вещей, комплектованию медицинских аптечек, сухих заготовок для приготовления еды и заготовок для плетения сетей, наборов средств гигиены, выпечки и др.;</w:t>
      </w:r>
    </w:p>
    <w:p>
      <w:pPr>
        <w:pStyle w:val="Default"/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звито семейное и детское волонтерство;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- в районе создан и работает Центр поддержки мобилизованных граждан и их семей на базе РОО Военно-Патриотический Клуб Спецназ «ХХ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>» куда жители района передают продукты, вещи, средства реабилитации для участников СВО.</w:t>
      </w:r>
    </w:p>
    <w:p>
      <w:pPr>
        <w:pStyle w:val="Default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О совместно с депутатами Совета депутатов и общественными организациями района принимает активное участие в организации сбора гуманитарной помощи для участников Специальной Военной операции, приобретались технические средства, инструменты, теплые вещи, медикаменты и др.</w:t>
      </w:r>
    </w:p>
    <w:p>
      <w:pPr>
        <w:pStyle w:val="Default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местно были организованы и проведены 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«Коробка храбрости», в рамках которой были приобретены игрушки, развивающие игры, книги, конструкторы для детей и переданы в больницы города Москвы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«Посылка солдату», которая вручалась воинам в госпиталях Москвы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«Письмо Солдату» и «Письмо из дома», в которых семьи района, дети и неравнодушные жители писали «теплые письма» на фронт с поздравлениями к Новому году и Дню защитника Отечеств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«Своих не бросаем» сбор вещей для жителей новых территорий и регионов Росс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своих страницах в контакте, в рубриках: «Солидарность», «Своих не бросаем», «Мы вместе», «Все для Победы» активно размещалась информация и фотографии. </w:t>
      </w:r>
    </w:p>
    <w:p>
      <w:pPr>
        <w:pStyle w:val="Default"/>
        <w:spacing w:before="60" w:after="0"/>
        <w:ind w:firstLine="70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spacing w:before="60" w:after="0"/>
        <w:ind w:firstLine="709"/>
        <w:rPr/>
      </w:pPr>
      <w:r>
        <w:rPr>
          <w:b/>
          <w:color w:val="000000"/>
          <w:sz w:val="26"/>
          <w:szCs w:val="26"/>
        </w:rPr>
        <w:t>Деятельность по организации призыва граждан на военную службу</w:t>
      </w:r>
    </w:p>
    <w:p>
      <w:pPr>
        <w:pStyle w:val="Default"/>
        <w:spacing w:before="120" w:after="0"/>
        <w:ind w:firstLine="709"/>
        <w:jc w:val="both"/>
        <w:rPr/>
      </w:pPr>
      <w:r>
        <w:rPr>
          <w:color w:val="000000"/>
          <w:sz w:val="26"/>
          <w:szCs w:val="26"/>
        </w:rPr>
        <w:t>В 2024 году администрацией совместно с управой Алтуфьевского района, Объединенной призывной комиссией Единого пункта призыва города Москвы была организована работа по проведению призыва граждан РФ в возрасте от 18 до 27 лет на военную службу в период весенней и осенней призывных кампаний. Установленное задание на весенний и осенний призывы было выполнено в полном объеме.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Все предусмотренные законодательством мероприятия по организации и проведению призыва были спланированы и исполнены.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В рамках программы военно-патриотического и гражданского воспитания детей, подростков и молодежи муниципального округа Алтуфьевский на базе клуба РОО Военно-Патриотический Клуб «Спецназ-21» велась разъяснительная работа с призывниками и родителями призывников о призыве в ряды ВС РФ, о службе в элитных частях вооруженных сил, о поступлении в военные ВУЗы.</w:t>
      </w:r>
    </w:p>
    <w:p>
      <w:pPr>
        <w:pStyle w:val="Default"/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spacing w:before="120" w:after="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ероприятия по противодействию коррупции</w:t>
      </w:r>
    </w:p>
    <w:p>
      <w:pPr>
        <w:pStyle w:val="Default"/>
        <w:spacing w:before="12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Федеральным законом от 25.12.2008 № 273-ФЗ «О противодействии коррупции», Законом города Москвы от 22.10.2008 № 50 «О муниципальной службе в городе Москве» и решением Совета депутатов муниципального округа Алтуфьевский от 15.11.2023 № 18/6 «О Плане мероприятий по противодействию коррупции в муниципальном округе Алтуфьевский на 2024 год» администрацией  МО проводились антикоррупционные мероприятия.</w:t>
      </w:r>
    </w:p>
    <w:p>
      <w:pPr>
        <w:pStyle w:val="Normal"/>
        <w:shd w:fill="FFFFFF" w:val="clear"/>
        <w:spacing w:before="60" w:after="0"/>
        <w:ind w:firstLine="705"/>
        <w:jc w:val="both"/>
        <w:rPr/>
      </w:pPr>
      <w:r>
        <w:rPr>
          <w:sz w:val="26"/>
          <w:szCs w:val="26"/>
        </w:rPr>
        <w:t xml:space="preserve">В профилактических целях проводились общие собрания трудового коллектива (ежеквартально), на которых сотрудникам администрации были под роспись доведены требования законодательных и нормативных правовых актов в сфере противодействия коррупции. 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>Отчетные документы о проводимой работе по противодействию коррупции на муниципальной службе в 2024 году направлялись в Департамент территориальных органов исполнительной власти города Москвы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По итогам проведенной проверки документов, замечаний в адрес администрации муниципального округа не поступало. 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ей муниципального округа Алтуфьевский, за истекший год  осуществлялась организация закупок, товаров, работ и услуг посредством проведения открытых конкурсов в электронной форме и аукционов в электронной форме, а также заключались соответствующие контракты с использованием официального сайта </w:t>
      </w:r>
      <w:hyperlink r:id="rId6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zakupki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Default"/>
        <w:spacing w:before="60" w:after="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Экономика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Бюджет</w:t>
      </w:r>
      <w:r>
        <w:rPr>
          <w:sz w:val="26"/>
          <w:szCs w:val="26"/>
        </w:rPr>
        <w:t xml:space="preserve"> муниципального округа Алтуфьевский исполнялся в соответствии с Законом города Москвы </w:t>
      </w:r>
      <w:r>
        <w:rPr>
          <w:color w:val="000000"/>
          <w:sz w:val="26"/>
          <w:szCs w:val="26"/>
          <w:shd w:fill="FFFFFF" w:val="clear"/>
        </w:rPr>
        <w:t>от 22.11.2023 № 33 «О бюджете города Москвы на 2024 год и плановый период 2025 и 2026 годов»</w:t>
      </w:r>
      <w:r>
        <w:rPr>
          <w:sz w:val="26"/>
          <w:szCs w:val="26"/>
        </w:rPr>
        <w:t>, в соответствии с решением Совета депутатов от 20.12.2023 № 19/9 «О бюджете муниципального округа Алтуфьевский на 2024 год и плановый период 2025 и 2026 годов».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sz w:val="26"/>
          <w:szCs w:val="26"/>
        </w:rPr>
        <w:t xml:space="preserve">Бюджет муниципального округа Алтуфьевский за 2024 год составил 130,4 % от годовых плановых показателей. 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В соответствии с Законом города Москвы </w:t>
      </w:r>
      <w:r>
        <w:rPr>
          <w:sz w:val="26"/>
          <w:szCs w:val="26"/>
          <w:shd w:fill="FFFFFF" w:val="clear"/>
        </w:rPr>
        <w:t xml:space="preserve">бюджет </w:t>
      </w:r>
      <w:r>
        <w:rPr>
          <w:sz w:val="26"/>
          <w:szCs w:val="26"/>
        </w:rPr>
        <w:t>муниципального округа формировался за счет налоговых отчислений от налога на доходы физических лиц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>За 2024 год объем фактического финансирования муниципального округа Алтуфьевский был направлен 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исполнение полномочий по вопросам местного значения, из них:</w:t>
      </w:r>
    </w:p>
    <w:p>
      <w:pPr>
        <w:pStyle w:val="Normal"/>
        <w:ind w:left="708" w:firstLine="1"/>
        <w:jc w:val="both"/>
        <w:rPr>
          <w:sz w:val="26"/>
          <w:szCs w:val="26"/>
        </w:rPr>
      </w:pPr>
      <w:r>
        <w:rPr>
          <w:sz w:val="26"/>
          <w:szCs w:val="26"/>
        </w:rPr>
        <w:t>- на проведение культурно-досуговых мероприят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содержание официального сайта муниципального округа Алтуфьевский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издание бюллетеня «Московский муниципальный вестник»;</w:t>
      </w:r>
      <w:r>
        <w:rPr>
          <w:i/>
          <w:sz w:val="26"/>
          <w:szCs w:val="26"/>
        </w:rPr>
        <w:t xml:space="preserve"> </w:t>
        <w:tab/>
      </w:r>
    </w:p>
    <w:p>
      <w:pPr>
        <w:pStyle w:val="Normal"/>
        <w:ind w:left="142" w:firstLine="566"/>
        <w:jc w:val="both"/>
        <w:rPr/>
      </w:pPr>
      <w:r>
        <w:rPr>
          <w:sz w:val="26"/>
          <w:szCs w:val="26"/>
        </w:rPr>
        <w:t xml:space="preserve">- на оплату взносов в ассоциацию «Совет муниципальных образований города Москвы».    </w:t>
        <w:tab/>
        <w:t xml:space="preserve">   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расходы на профессиональную подготовку, переподготовку, повышение квалификаци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расходы на социальную политику, в том числе:</w:t>
        <w:tab/>
        <w:tab/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- пенсионное обеспечение;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i/>
          <w:sz w:val="26"/>
          <w:szCs w:val="26"/>
        </w:rPr>
        <w:t xml:space="preserve">- </w:t>
      </w:r>
      <w:r>
        <w:rPr>
          <w:sz w:val="26"/>
          <w:szCs w:val="26"/>
        </w:rPr>
        <w:t>другие вопросы в сфере социальной политики;</w:t>
      </w:r>
      <w:r>
        <w:rPr>
          <w:i/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расходы на оплату проезда депутатов;</w:t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расходы на осуществление депутатами муниципального округа полномочий города Москвы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одержание аппарата администрации муниципального округа Алтуфьевск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 бюджета</w:t>
      </w:r>
    </w:p>
    <w:p>
      <w:pPr>
        <w:pStyle w:val="Normal"/>
        <w:spacing w:before="120" w:after="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существлялось через казначейский метод исполнения. Все вопросы по бюджетно-финансовым отношениям муниципального округа своевременно выносились на рассмотрение Бюджетно-финансовой комиссии Совета депутатов.</w:t>
      </w:r>
    </w:p>
    <w:p>
      <w:pPr>
        <w:pStyle w:val="Default"/>
        <w:ind w:firstLine="709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b/>
          <w:color w:val="000000"/>
          <w:sz w:val="26"/>
          <w:szCs w:val="26"/>
        </w:rPr>
        <w:t>Бухгалтерский учет и отчетность</w:t>
      </w:r>
      <w:r>
        <w:rPr>
          <w:color w:val="000000"/>
          <w:sz w:val="26"/>
          <w:szCs w:val="26"/>
        </w:rPr>
        <w:t xml:space="preserve"> </w:t>
      </w:r>
    </w:p>
    <w:p>
      <w:pPr>
        <w:pStyle w:val="Default"/>
        <w:spacing w:before="12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существлялся в соответствии с нормативными документами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Годовая бюджетная отчетность об исполнении бюджета муниципального округа Алтуфьевский за 2024 год была представлена: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в Департамент финансов города Москвы в полном объеме в установленные сроки, с соблюдением всех необходимых требований;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в Контрольно-счетную палату Москвы для проведения внешней проверки отчета об исполнении бюджета муниципального округа Алтуфьевский за 2024 г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обеспечения соблюдения бюджетного законодательства РФ и иных нормативных правовых актов в бюджетной сфере администрацией муниципального округа велось систематическое осуществление внутреннего муниципального финансового контроля. </w:t>
      </w:r>
    </w:p>
    <w:p>
      <w:pPr>
        <w:pStyle w:val="Default"/>
        <w:spacing w:before="60" w:after="0"/>
        <w:ind w:firstLine="709"/>
        <w:jc w:val="both"/>
        <w:rPr/>
      </w:pPr>
      <w:r>
        <w:rPr>
          <w:bCs/>
          <w:color w:val="000000"/>
          <w:sz w:val="26"/>
          <w:szCs w:val="26"/>
        </w:rPr>
        <w:t>Замечаний со стороны контролирующих органов в 2024 году в адрес администрации муниципального округа Алтуфьевский не поступало.</w:t>
      </w:r>
    </w:p>
    <w:p>
      <w:pPr>
        <w:pStyle w:val="Default"/>
        <w:spacing w:before="6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before="6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709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b/>
      <w:sz w:val="28"/>
      <w:szCs w:val="20"/>
    </w:rPr>
  </w:style>
  <w:style w:type="paragraph" w:styleId="2">
    <w:name w:val=" Знак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8">
    <w:name w:val="Обычный (веб)"/>
    <w:basedOn w:val="Normal"/>
    <w:qFormat/>
    <w:pPr>
      <w:ind w:firstLine="240"/>
      <w:jc w:val="both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7">
    <w:name w:val="стиль37"/>
    <w:basedOn w:val="Normal"/>
    <w:qFormat/>
    <w:pPr>
      <w:spacing w:before="0" w:after="280"/>
      <w:jc w:val="both"/>
      <w:textAlignment w:val="baseline"/>
    </w:pPr>
    <w:rPr>
      <w:rFonts w:ascii="Arial" w:hAnsi="Arial" w:cs="Arial"/>
      <w:i/>
      <w:iCs/>
      <w:sz w:val="17"/>
      <w:szCs w:val="17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22">
    <w:name w:val="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[Основной абзац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25">
    <w:name w:val="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yperlink" Target="http://www.altufmun.ru/" TargetMode="External"/><Relationship Id="rId4" Type="http://schemas.openxmlformats.org/officeDocument/2006/relationships/hyperlink" Target="https://vk.com/public218672290" TargetMode="External"/><Relationship Id="rId5" Type="http://schemas.openxmlformats.org/officeDocument/2006/relationships/hyperlink" Target="https://ok.ru/group/70000002730828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22:00Z</dcterms:created>
  <dc:creator>user</dc:creator>
  <dc:description/>
  <cp:keywords/>
  <dc:language>en-US</dc:language>
  <cp:lastModifiedBy>админ Алтуфьево</cp:lastModifiedBy>
  <cp:lastPrinted>2022-02-15T10:27:00Z</cp:lastPrinted>
  <dcterms:modified xsi:type="dcterms:W3CDTF">2025-03-19T14:46:00Z</dcterms:modified>
  <cp:revision>140</cp:revision>
  <dc:subject/>
  <dc:title>МУНИЦИПАЛЬНОЕ СОБРАНИЕ</dc:title>
</cp:coreProperties>
</file>