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01.2024</w:t>
        <w:tab/>
        <w:tab/>
        <w:t>№ 20/2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37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150526243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</w:t>
      </w:r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 15.11.2023 № 18/4 «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»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статьи 1 част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решил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нести в решение Совета депутатов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округа Алтуфьевский от</w:t>
      </w:r>
      <w:r>
        <w:rPr>
          <w:rFonts w:cs="Times New Roman" w:ascii="Times New Roman" w:hAnsi="Times New Roman"/>
          <w:sz w:val="26"/>
          <w:szCs w:val="26"/>
        </w:rPr>
        <w:t xml:space="preserve"> 15.11.2023 № 18/4 «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наименование организации «ГБУ ТЦСО «Бибирево» на ГБУ «Мой социальный помощни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ить дату заслушивания информации руководителя ГБУ «Мой социальный помощник» о работе организации в 2023 году с 23 января на 26 марта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ГБУ «Мой социальный помощник», Департамент территориальных органов исполнительной власти города Москвы и префектуру Северо-Восточного административного округа города Москвы в течение 3 дней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3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57:00Z</dcterms:created>
  <dc:creator>Елена</dc:creator>
  <dc:description/>
  <cp:keywords/>
  <dc:language>en-US</dc:language>
  <cp:lastModifiedBy>админ Алтуфьево</cp:lastModifiedBy>
  <cp:lastPrinted>2023-11-15T15:23:00Z</cp:lastPrinted>
  <dcterms:modified xsi:type="dcterms:W3CDTF">2024-01-25T13:34:00Z</dcterms:modified>
  <cp:revision>18</cp:revision>
  <dc:subject/>
  <dc:title>СОВЕТ ДЕПУТАТОВ</dc:title>
</cp:coreProperties>
</file>