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9.03.2024</w:t>
        <w:tab/>
        <w:tab/>
        <w:t>№ 23/1</w:t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управы Алтуфьевского района города Москвы о результатах деятельности управы района в 2023 году</w:t>
      </w:r>
    </w:p>
    <w:p>
      <w:pPr>
        <w:pStyle w:val="TextBodyIndent"/>
        <w:ind w:right="4948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94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1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ета главы управы Алтуфьевского района города Москвы о деятельности управы района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1. Принять отчет главы управы Алтуфьевского района Волошина А.А. о результатах деятельности управы района в 2023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управу Алтуфьевского района, префектуру Северо-Восточного административного округа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В.В. Шуршиков</w:t>
      </w:r>
    </w:p>
    <w:p>
      <w:pPr>
        <w:pStyle w:val="TextBodyIndent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6">
    <w:name w:val="Заголово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user</dc:creator>
  <dc:description/>
  <cp:keywords/>
  <dc:language>en-US</dc:language>
  <cp:lastModifiedBy>админ Алтуфьево</cp:lastModifiedBy>
  <cp:lastPrinted>2023-03-21T14:22:00Z</cp:lastPrinted>
  <dcterms:modified xsi:type="dcterms:W3CDTF">2024-03-14T08:23:00Z</dcterms:modified>
  <cp:revision>74</cp:revision>
  <dc:subject/>
  <dc:title>МУНИЦИПАЛЬНОЕ СОБРАНИЕ</dc:title>
</cp:coreProperties>
</file>