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3.2024</w:t>
        <w:tab/>
        <w:t xml:space="preserve">  </w:t>
        <w:tab/>
        <w:t>№ 23/3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2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У «Мой социальный помощник» о работе учреждения в 2023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firstLine="70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социальной службы по району Алтуфьевский о работе учреждения в 2023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. Принять информацию руководителя социальной службы по району Алтуфьевский Губановой Н.В. о работе учреждения в 2023 году к сведению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ГБУ «Мой социальный помощник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В.В. Шуршиков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user</dc:creator>
  <dc:description/>
  <cp:keywords/>
  <dc:language>en-US</dc:language>
  <cp:lastModifiedBy>админ Алтуфьево</cp:lastModifiedBy>
  <cp:lastPrinted>2024-03-14T12:45:00Z</cp:lastPrinted>
  <dcterms:modified xsi:type="dcterms:W3CDTF">2024-03-14T09:56:00Z</dcterms:modified>
  <cp:revision>74</cp:revision>
  <dc:subject/>
  <dc:title>МУНИЦИПАЛЬНОЕ СОБРАНИЕ </dc:title>
</cp:coreProperties>
</file>