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9.03.2024</w:t>
        <w:tab/>
        <w:tab/>
        <w:t>№ 23/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0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07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руководителя ГБУ «Жилищник Алтуфьевского района» о деятельности учреждения в 2023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3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ГБУ «Жилищник Алтуфьевского района» о деятельности учреждения в 2023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1. Принять информацию руководителя ГБУ «Жилищник Алтуфьевского района» Москвичева М.А. о деятельности учреждения в 2023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ГБУ «Жилищник Алтуфьевского района», управу Алтуфьевского района города Москвы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23-03-21T14:23:00Z</cp:lastPrinted>
  <dcterms:modified xsi:type="dcterms:W3CDTF">2024-03-14T08:23:00Z</dcterms:modified>
  <cp:revision>90</cp:revision>
  <dc:subject/>
  <dc:title>МУНИЦИПАЛЬНОЕ СОБРАНИЕ </dc:title>
</cp:coreProperties>
</file>