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Проект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bCs/>
          <w:sz w:val="32"/>
          <w:szCs w:val="32"/>
        </w:rPr>
      </w:pPr>
      <w:r>
        <w:rPr>
          <w:rFonts w:eastAsia="Arial Unicode MS" w:cs="Times New Roman" w:ascii="Times New Roman" w:hAnsi="Times New Roman"/>
          <w:b/>
          <w:bCs/>
          <w:sz w:val="32"/>
          <w:szCs w:val="32"/>
        </w:rPr>
        <w:t>СОВЕТ ДЕПУТАТОВ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bCs/>
          <w:sz w:val="32"/>
          <w:szCs w:val="32"/>
        </w:rPr>
      </w:pPr>
      <w:r>
        <w:rPr>
          <w:rFonts w:eastAsia="Arial Unicode MS" w:cs="Times New Roman" w:ascii="Times New Roman" w:hAnsi="Times New Roman"/>
          <w:b/>
          <w:bCs/>
          <w:sz w:val="32"/>
          <w:szCs w:val="32"/>
        </w:rPr>
        <w:t>МУНИЦИПАЛЬНОГО ОКРУГА АЛТУФЬЕВСКИЙ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eastAsia="Arial Unicode MS" w:cs="Times New Roman"/>
          <w:b/>
          <w:b/>
          <w:bCs/>
          <w:sz w:val="32"/>
          <w:szCs w:val="32"/>
        </w:rPr>
      </w:pPr>
      <w:r>
        <w:rPr>
          <w:rFonts w:eastAsia="Arial Unicode MS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ЕШЕНИЕ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5.06.2024</w:t>
        <w:tab/>
        <w:tab/>
        <w:t>№ 28/3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220" w:leader="none"/>
        </w:tabs>
        <w:ind w:right="3631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220" w:leader="none"/>
        </w:tabs>
        <w:ind w:right="4222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 согласовании /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Об отказе в согласовании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сводного календарного плана по досуговой, социально-воспитательной, физкультурно-оздоровительной и спортивной работе с населением по месту жительства на 3 квартал 2024 года</w:t>
      </w:r>
    </w:p>
    <w:p>
      <w:pPr>
        <w:pStyle w:val="Normal"/>
        <w:tabs>
          <w:tab w:val="clear" w:pos="708"/>
          <w:tab w:val="left" w:pos="5220" w:leader="none"/>
        </w:tabs>
        <w:ind w:right="4171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820" w:leader="none"/>
        </w:tabs>
        <w:ind w:right="4976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ом 3 части 7 статьи 1 Закона города Москвы от 11.07.2012 № 39 «О наделении органов местного самоуправления муниципальных округов в городе Москве отдельными полномочиями города Москвы» и на основании обращения управы Алтуфьевского района города Москвы от </w:t>
      </w:r>
      <w:r>
        <w:rPr>
          <w:color w:val="FF0000"/>
          <w:sz w:val="26"/>
          <w:szCs w:val="26"/>
        </w:rPr>
        <w:t>21.06.2024 № 01-13-816/24</w:t>
      </w:r>
      <w:r>
        <w:rPr>
          <w:sz w:val="26"/>
          <w:szCs w:val="26"/>
        </w:rPr>
        <w:t xml:space="preserve">, Совет депутатов муниципального округа Алтуфьевский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TextBodyIndent"/>
        <w:ind w:firstLine="709"/>
        <w:rPr>
          <w:iCs/>
          <w:sz w:val="26"/>
          <w:szCs w:val="26"/>
        </w:rPr>
      </w:pPr>
      <w:r>
        <w:rPr>
          <w:sz w:val="26"/>
          <w:szCs w:val="26"/>
        </w:rPr>
        <w:t xml:space="preserve">1. Согласовать </w:t>
      </w:r>
      <w:r>
        <w:rPr>
          <w:rFonts w:eastAsia="Times New Roman"/>
          <w:sz w:val="26"/>
          <w:szCs w:val="26"/>
          <w:lang w:eastAsia="en-US"/>
        </w:rPr>
        <w:t xml:space="preserve">сводный районный календарный план / </w:t>
      </w:r>
      <w:r>
        <w:rPr>
          <w:rFonts w:eastAsia="Times New Roman"/>
          <w:i/>
          <w:iCs/>
          <w:sz w:val="26"/>
          <w:szCs w:val="26"/>
          <w:lang w:eastAsia="en-US"/>
        </w:rPr>
        <w:t xml:space="preserve">Отказать в согласовании сводного районного календарного плана </w:t>
      </w:r>
      <w:r>
        <w:rPr>
          <w:rFonts w:eastAsia="Times New Roman"/>
          <w:sz w:val="26"/>
          <w:szCs w:val="26"/>
          <w:lang w:eastAsia="en-US"/>
        </w:rPr>
        <w:t>по досуговой, социально-воспитательной, физкультурно-оздоровительной и спортивной работе с населением по месту жительства</w:t>
      </w:r>
      <w:r>
        <w:rPr>
          <w:iCs/>
          <w:sz w:val="26"/>
          <w:szCs w:val="26"/>
        </w:rPr>
        <w:t xml:space="preserve"> на 3 квартал 2024 года (приложение). </w:t>
      </w:r>
    </w:p>
    <w:p>
      <w:pPr>
        <w:pStyle w:val="TextBodyIndent"/>
        <w:ind w:firstLine="708"/>
        <w:rPr>
          <w:sz w:val="26"/>
          <w:szCs w:val="26"/>
        </w:rPr>
      </w:pPr>
      <w:bookmarkStart w:id="0" w:name="_GoBack"/>
      <w:bookmarkEnd w:id="0"/>
      <w:r>
        <w:rPr>
          <w:sz w:val="26"/>
          <w:szCs w:val="26"/>
        </w:rPr>
        <w:t>2. Направить настоящее решение в Департамент территориальных органов исполнительной власти города Москвы, префектуру Северо-Восточного административного округа города Москвы и управу Алтуфьевского района города Москвы в течение 3 дней со дня его принятия.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TextBodyIndent"/>
        <w:ind w:firstLine="708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В.В. Шуршик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737" w:gutter="0" w:header="709" w:top="1134" w:footer="0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20"/>
        <w:ind w:left="106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before="0" w:after="120"/>
        <w:ind w:left="106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депутатов муниципального округа Алтуфьевский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106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.06.2024    № 28/3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СВОДНЫЙ РАЙОННЫЙ КАЛЕНДАРНЫЙ ПЛАН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 xml:space="preserve">по досуговой, социально-воспитательной, физкультурно-оздоровительной и спортивной работе с населением 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по месту жительства на 3 квартал 2024 года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tbl>
      <w:tblPr>
        <w:tblW w:w="15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16"/>
        <w:gridCol w:w="5506"/>
        <w:gridCol w:w="1836"/>
        <w:gridCol w:w="3004"/>
        <w:gridCol w:w="1061"/>
        <w:gridCol w:w="3319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5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во участни-ков (чел)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тор мероприятия</w:t>
            </w:r>
          </w:p>
        </w:tc>
      </w:tr>
      <w:tr>
        <w:trPr>
          <w:trHeight w:val="465" w:hRule="atLeast"/>
        </w:trPr>
        <w:tc>
          <w:tcPr>
            <w:tcW w:w="15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Досуговая, социально-воспитательная работа</w:t>
            </w:r>
          </w:p>
        </w:tc>
      </w:tr>
      <w:tr>
        <w:trPr>
          <w:trHeight w:val="196" w:hRule="atLeast"/>
        </w:trPr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здничный концерт "Это главное слово - семья", посвященный Дню семьи, любви и верности: чествование семей района, состоящих в браке более 20 лет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июл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.00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Инженерная, д.1 (территория парка)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3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«СДЦ «Кентавр» филиал «ЭПИ-Алтуфьево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-499-901-40-30</w:t>
            </w:r>
          </w:p>
        </w:tc>
      </w:tr>
      <w:tr>
        <w:trPr>
          <w:trHeight w:val="196" w:hRule="atLeast"/>
        </w:trPr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авославный праздник «Как на Яблочный на Спас!»: мастер-классы, игры, конкурс на лучший яблочный пирог 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август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.00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Инженерная, д.1 (территория парка)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3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«СДЦ «Кентавр» филиал «ЭПИ-Алтуфьево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-499-901-40-30</w:t>
            </w:r>
          </w:p>
        </w:tc>
      </w:tr>
      <w:tr>
        <w:trPr>
          <w:trHeight w:val="196" w:hRule="atLeast"/>
        </w:trPr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тер-класс: «Флаг моего государства»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август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.00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Инженерная, д.1 (территория парка)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3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«СДЦ «Кентавр» филиал «ЭПИ-Алтуфьево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-499-901-40-30</w:t>
            </w:r>
          </w:p>
        </w:tc>
      </w:tr>
      <w:tr>
        <w:trPr>
          <w:trHeight w:val="196" w:hRule="atLeast"/>
        </w:trPr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тронатная акция, посвященная Дню города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6 августа –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сентябр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ремя уточняется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ул. Инженерная, д.1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тандартная, д.6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а Алтуфьевского района города Москвы</w:t>
              <w:br/>
              <w:t>8-499-902-50-2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5506"/>
        <w:gridCol w:w="1836"/>
        <w:gridCol w:w="3004"/>
        <w:gridCol w:w="1061"/>
        <w:gridCol w:w="3319"/>
      </w:tblGrid>
      <w:tr>
        <w:trPr>
          <w:trHeight w:val="19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ь открытых дверей «Встреча друзей»: интерактивные программы, мастер-классы, квесты, открытые занятия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август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.00 -19.00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утевой пр., д.12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л. Стандартная, д.23, к.1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Костромская, д.14А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3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«СДЦ «Кентавр» филиал «ЭПИ-Алтуфьево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-499-901-40-30</w:t>
            </w:r>
          </w:p>
        </w:tc>
      </w:tr>
      <w:tr>
        <w:trPr>
          <w:trHeight w:val="19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акции "Соберём ребёнка в школу": концерт, игровая программа, вручение школьных наборов детям из малообеспеченных семей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август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.00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Инженерная, д.1 (территория парка)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3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«СДЦ «Кентавр» филиал «ЭПИ-Алтуфьево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-499-901-40-30</w:t>
            </w:r>
          </w:p>
        </w:tc>
      </w:tr>
      <w:tr>
        <w:trPr>
          <w:trHeight w:val="19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ь открытых дверей. Встреча с тренерами, администрацией клуба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сентябр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.30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3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"XXI"</w:t>
              <w:br/>
              <w:t>8-903-259-99-23</w:t>
            </w:r>
          </w:p>
        </w:tc>
      </w:tr>
      <w:tr>
        <w:trPr>
          <w:trHeight w:val="19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нкурс рисунка на асфальте </w:t>
            </w:r>
            <w:r>
              <w:rPr>
                <w:rFonts w:cs="Times New Roman" w:ascii="Times New Roman" w:hAnsi="Times New Roman"/>
              </w:rPr>
              <w:t xml:space="preserve">"Пусть всегда будет солнце!"                     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сентябр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.00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Инженерная, д.1 (территория парка)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3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«СДЦ «Кентавр» филиал «ЭПИ-Алтуфьево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-499-901-40-30</w:t>
            </w:r>
          </w:p>
        </w:tc>
      </w:tr>
      <w:tr>
        <w:trPr>
          <w:trHeight w:val="19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знаний, лекция о предстоящем учебном годе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нтябр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.30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"XXI"</w:t>
              <w:br/>
              <w:t>8-903-259-99-23</w:t>
            </w:r>
          </w:p>
        </w:tc>
      </w:tr>
      <w:tr>
        <w:trPr>
          <w:trHeight w:val="19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мятная акция. Возложение цветов, приуроченное ко Дню города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точняется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л. Инженерная, д.1 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тандартная, д.6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3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а Алтуфьевского района города Москвы</w:t>
              <w:br/>
              <w:t>8-499-902-50-27</w:t>
            </w:r>
          </w:p>
        </w:tc>
      </w:tr>
      <w:tr>
        <w:trPr>
          <w:trHeight w:val="19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астер-класс по изобразительному искусству "Город славный, город древний…."               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точняетс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00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Инженерная, д.1 (территория парка)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3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«СДЦ «Кентавр» филиал «ЭПИ-Алтуфьево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-499-901-40-30</w:t>
            </w:r>
          </w:p>
        </w:tc>
      </w:tr>
      <w:tr>
        <w:trPr>
          <w:trHeight w:val="19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, посвященное Дню города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точняется 12.00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Инженерная, д.1 (территория парка)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ция МО Алтуфьевский </w:t>
              <w:br/>
              <w:t>8-499-901-26-85</w:t>
            </w:r>
          </w:p>
        </w:tc>
      </w:tr>
      <w:tr>
        <w:trPr>
          <w:trHeight w:val="419" w:hRule="atLeast"/>
        </w:trPr>
        <w:tc>
          <w:tcPr>
            <w:tcW w:w="15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изкультурно-оздоровительная и спортивная работа</w:t>
            </w:r>
          </w:p>
        </w:tc>
      </w:tr>
      <w:tr>
        <w:trPr>
          <w:trHeight w:val="7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ртивный праздник, посвященный Дню семьи. Комплексная эстафета среди детей и подростков.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июл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.00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Инженерная, д.1 (территория парка)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3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«СДЦ «Кентавр» филиал «ЭПИ-Алтуфьево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-499-901-40-30</w:t>
            </w:r>
          </w:p>
        </w:tc>
      </w:tr>
      <w:tr>
        <w:trPr>
          <w:trHeight w:val="7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езд спортсменов клуба в летние спортивные лагеря Подмосковья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-14 август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назначению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назначению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3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"XXI"</w:t>
              <w:br/>
              <w:t>8-903-259-99-23</w:t>
            </w:r>
          </w:p>
        </w:tc>
      </w:tr>
      <w:tr>
        <w:trPr>
          <w:trHeight w:val="7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ртивный праздник, посвященный Дню физкультурника. Комплексная эстафета среди детей и подростков.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август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.00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Инженерная, д.1 (территория парка)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3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«СДЦ «Кентавр» филиал «ЭПИ-Алтуфьево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-499-901-40-3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5506"/>
        <w:gridCol w:w="1836"/>
        <w:gridCol w:w="3004"/>
        <w:gridCol w:w="1061"/>
        <w:gridCol w:w="3319"/>
      </w:tblGrid>
      <w:tr>
        <w:trPr>
          <w:trHeight w:val="7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езд спортсменов клуба в летние спортивные лагеря Подмосковья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5-28 август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назначению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назначению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3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"XXI"</w:t>
              <w:br/>
              <w:t>8-903-259-99-23</w:t>
            </w:r>
          </w:p>
        </w:tc>
      </w:tr>
      <w:tr>
        <w:trPr>
          <w:trHeight w:val="7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ревнования по жульбаку среди жителей района 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август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00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Инженерная, д.1 (территория парка)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3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«СДЦ «Кентавр» филиал «ЭПИ-Алтуфьево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-499-901-40-30</w:t>
            </w:r>
          </w:p>
        </w:tc>
      </w:tr>
      <w:tr>
        <w:trPr>
          <w:trHeight w:val="7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ревнования по прыжкам в скакалку среди детей и подростков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август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00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утевой пр., д.12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воровая площадка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3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«СДЦ «Кентавр» филиал «ЭПИ-Алтуфьево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-499-901-40-30</w:t>
            </w:r>
          </w:p>
        </w:tc>
      </w:tr>
      <w:tr>
        <w:trPr>
          <w:trHeight w:val="7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ртивный праздник, посвященный Дню флага. Комплексная эстафета среди детей и подростков.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август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.00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утевой пр., д.12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воровая площадка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3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«СДЦ «Кентавр» филиал «ЭПИ-Алтуфьево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-499-901-40-30</w:t>
            </w:r>
          </w:p>
        </w:tc>
      </w:tr>
      <w:tr>
        <w:trPr>
          <w:trHeight w:val="7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ревнования "Пионербол все лето!" среди детей и подростков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август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.00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утевой пр., д.12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воровая площадка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3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«СДЦ «Кентавр» филиал «ЭПИ-Алтуфьево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-499-901-40-30</w:t>
            </w:r>
          </w:p>
        </w:tc>
      </w:tr>
      <w:tr>
        <w:trPr>
          <w:trHeight w:val="7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ртивный праздник "Соберем ребенка в школу" Комплексная эстафета скакалку среди детей и подростков.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август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.00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Инженерная, д.1 (территория парка)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3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«СДЦ «Кентавр» филиал «ЭПИ-Алтуфьево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-499-901-40-30</w:t>
            </w:r>
          </w:p>
        </w:tc>
      </w:tr>
      <w:tr>
        <w:trPr>
          <w:trHeight w:val="7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урок по Айкидо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сентябр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.30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3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"XXI"</w:t>
              <w:br/>
              <w:t>8-903-259-99-23</w:t>
            </w:r>
          </w:p>
        </w:tc>
      </w:tr>
      <w:tr>
        <w:trPr>
          <w:trHeight w:val="7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, посвящённое Дню города. Мастер-классы.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точняется 12.00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ки района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3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"XXI"</w:t>
              <w:br/>
              <w:t>8-903-259-99-23</w:t>
            </w:r>
          </w:p>
        </w:tc>
      </w:tr>
      <w:tr>
        <w:trPr>
          <w:trHeight w:val="7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ртивный праздник "Москва спортивная!", посвященный Дню города. Комплексная эстафета среди детей и подростков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Уточняетс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00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Инженерная, д.1 (территория парка)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3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«СДЦ «Кентавр» филиал «ЭПИ-Алтуфьево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-499-901-40-30</w:t>
            </w:r>
          </w:p>
        </w:tc>
      </w:tr>
      <w:tr>
        <w:trPr>
          <w:trHeight w:val="7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е эстафеты для воспитанников секции Самбо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сентябр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.15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3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"XXI"</w:t>
              <w:br/>
              <w:t>8-903-259-99-23</w:t>
            </w:r>
          </w:p>
        </w:tc>
      </w:tr>
      <w:tr>
        <w:trPr>
          <w:trHeight w:val="7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ая физическая подготовка для воспитанников секции АРБ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сентябр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.30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3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"XXI"</w:t>
              <w:br/>
              <w:t>8-903-259-99-23</w:t>
            </w:r>
          </w:p>
        </w:tc>
      </w:tr>
      <w:tr>
        <w:trPr>
          <w:trHeight w:val="7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е эстафеты для воспитанников секции Айкидо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сентября 17.30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3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"XXI"</w:t>
              <w:br/>
              <w:t>8-903-259-99-23</w:t>
            </w:r>
          </w:p>
        </w:tc>
      </w:tr>
      <w:tr>
        <w:trPr>
          <w:trHeight w:val="7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игры для воспитанников секции Самбо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сентябр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.15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3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"XXI"</w:t>
              <w:br/>
              <w:t>8-903-259-99-2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5506"/>
        <w:gridCol w:w="1836"/>
        <w:gridCol w:w="3004"/>
        <w:gridCol w:w="1061"/>
        <w:gridCol w:w="3319"/>
      </w:tblGrid>
      <w:tr>
        <w:trPr>
          <w:trHeight w:val="7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урок по АРБ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сентябр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.30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3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"XXI"</w:t>
              <w:br/>
              <w:t>8-903-259-99-23</w:t>
            </w:r>
          </w:p>
        </w:tc>
      </w:tr>
      <w:tr>
        <w:trPr>
          <w:trHeight w:val="7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стиваль скандинавской ходьбы среди жителей района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сентябр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30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Инженерная, д.1 (территория парка)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3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«СДЦ «Кентавр» филиал «ЭПИ-Алтуфьево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-499-901-40-30</w:t>
            </w:r>
          </w:p>
        </w:tc>
      </w:tr>
      <w:tr>
        <w:trPr>
          <w:trHeight w:val="7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борьбе среди воспитанников клуба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сентябр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.30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3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"XXI"</w:t>
              <w:br/>
              <w:t>8-903-259-99-23</w:t>
            </w:r>
          </w:p>
        </w:tc>
      </w:tr>
      <w:tr>
        <w:trPr>
          <w:trHeight w:val="7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-зачётное мероприятие для учеников секции Айкидо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сентябр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.30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3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"XXI"</w:t>
              <w:br/>
              <w:t>8-903-259-99-2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sectPr>
      <w:headerReference w:type="default" r:id="rId5"/>
      <w:type w:val="nextPage"/>
      <w:pgSz w:orient="landscape" w:w="16838" w:h="11906"/>
      <w:pgMar w:left="102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ind w:right="360" w:firstLine="567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ind w:right="360" w:firstLine="567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Текст сноски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  <w:ind w:hanging="0"/>
      <w:jc w:val="left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hanging="0"/>
    </w:pPr>
    <w:rPr>
      <w:rFonts w:ascii="Times New Roman" w:hAnsi="Times New Roman" w:eastAsia="Calibri" w:cs="Times New Roman"/>
      <w:sz w:val="28"/>
      <w:szCs w:val="28"/>
    </w:rPr>
  </w:style>
  <w:style w:type="paragraph" w:styleId="2">
    <w:name w:val=" Знак2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65">
    <w:name w:val="xl65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66">
    <w:name w:val="xl66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spacing w:before="280" w:after="280"/>
      <w:ind w:hanging="0"/>
      <w:jc w:val="left"/>
      <w:textAlignment w:val="top"/>
    </w:pPr>
    <w:rPr>
      <w:rFonts w:ascii="Arial CYR" w:hAnsi="Arial CYR" w:cs="Arial CYR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0:54:00Z</dcterms:created>
  <dc:creator>user</dc:creator>
  <dc:description/>
  <cp:keywords/>
  <dc:language>en-US</dc:language>
  <cp:lastModifiedBy>админ Алтуфьево</cp:lastModifiedBy>
  <cp:lastPrinted>2023-06-27T09:30:00Z</cp:lastPrinted>
  <dcterms:modified xsi:type="dcterms:W3CDTF">2024-06-18T13:21:00Z</dcterms:modified>
  <cp:revision>1141</cp:revision>
  <dc:subject/>
  <dc:title>О  проекте   плана   работы </dc:title>
</cp:coreProperties>
</file>