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5.06.2024</w:t>
        <w:tab/>
        <w:tab/>
        <w:t>№ 28/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3 квартал 2024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3 квартал 2024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6.2024 № 28/4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spacing w:before="0" w:after="120"/>
        <w:ind w:hanging="0"/>
        <w:jc w:val="lef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3 квартал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юль – Авгус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ний перерыв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нтябрь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4 квартал 2024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 плане работы Совета депутатов МО Алтуфьевский на 4 квартал 2024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 исполнении бюджета муниципального округа Алтуфьевский за 1 полугодие 2024 года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 О поощрении депутатов Совета депутатов муниципального округа Алтуфьевский за 3 квартал 2024 года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3-06-27T09:44:00Z</cp:lastPrinted>
  <dcterms:modified xsi:type="dcterms:W3CDTF">2024-06-17T11:51:00Z</dcterms:modified>
  <cp:revision>269</cp:revision>
  <dc:subject/>
  <dc:title>О  проекте   плана   работы </dc:title>
</cp:coreProperties>
</file>