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6.03.2024</w:t>
        <w:tab/>
        <w:t xml:space="preserve">  </w:t>
        <w:tab/>
        <w:t>№ 24/7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501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478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работы Совета депутатов муниципального округа Алтуфьевский на 2 квартал 2024 год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Регламента Совета депутатов муниципального округа Алтуфьевский Совет депутатов муниципального округа Алтуфь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епутатов муниципального округа Алтуфьевский на 2 квартал 2024 года (приложение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префектуру Северо-Восточного административного округа и управу Алтуфьевского района города Москв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круг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64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3.2024  № 24/7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color w:val="000000"/>
          <w:sz w:val="20"/>
          <w:szCs w:val="26"/>
        </w:rPr>
      </w:pPr>
      <w:r>
        <w:rPr>
          <w:rFonts w:cs="Times New Roman" w:ascii="Times New Roman" w:hAnsi="Times New Roman"/>
          <w:color w:val="000000"/>
          <w:sz w:val="20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муниципального округа Алтуфьевски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 квартал 202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4.2024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 результатах внешней проверки годового отчета об исполнении бюджета муниципального округа Алтуфьевский за 2023 год Контрольно-счетной палатой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чет об исполнении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круга Алтуфьевский за 2023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 исполнении бюджета муниципального округа Алтуфьевский за 1 квартал 2024 года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8.05.2024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0" w:name="_Hlk3543284"/>
      <w:r>
        <w:rPr>
          <w:rFonts w:cs="Times New Roman" w:ascii="Times New Roman" w:hAnsi="Times New Roman"/>
          <w:sz w:val="28"/>
          <w:szCs w:val="28"/>
        </w:rPr>
        <w:t xml:space="preserve">1. Об информации директора ГБУ ДСЦ «Кентавр» филиал «ЭПИ-Алтуфьево» о работе учреждения в 2023 году </w:t>
      </w:r>
      <w:bookmarkEnd w:id="0"/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 передвижении финансовых средств по кодам бюджетной классификации во 2 квартале 2024 год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юнь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6.2024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 Об информации директора ГБОУ «Школа № 305» об осуществлении образовательной деятельности в 2023-2024 учебном году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информации директора ГБОУ «Школа № 1370» об осуществлении образовательной деятельности в 2023-2024 учебном год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 согласовании / </w:t>
      </w:r>
      <w:r>
        <w:rPr>
          <w:rFonts w:cs="Times New Roman" w:ascii="Times New Roman" w:hAnsi="Times New Roman"/>
          <w:i/>
          <w:sz w:val="28"/>
          <w:szCs w:val="28"/>
        </w:rPr>
        <w:t>Об отказе в согласовании</w:t>
      </w:r>
      <w:r>
        <w:rPr>
          <w:rFonts w:cs="Times New Roman" w:ascii="Times New Roman" w:hAnsi="Times New Roman"/>
          <w:sz w:val="28"/>
          <w:szCs w:val="28"/>
        </w:rPr>
        <w:t xml:space="preserve"> сводного календарного плана по досуговой, социально-воспитательной, физкультурно-оздоровительной и спортивной работе с населением по месту жительства на 3 квартал 2024 года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графика мониторинга работы ярмарки выходного дня на 3 квартал 2024 год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 плане работы Совета депутатов муниципального округа Алтуфьевский на 3 квартал 2024 год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 О поощрении депутатов Совета депутатов муниципального округа Алтуфьевский за 2 квартал 2024 года</w:t>
      </w:r>
    </w:p>
    <w:sectPr>
      <w:headerReference w:type="default" r:id="rId5"/>
      <w:headerReference w:type="first" r:id="rId6"/>
      <w:type w:val="nextPage"/>
      <w:pgSz w:w="11906" w:h="16838"/>
      <w:pgMar w:left="141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Directorfio">
    <w:name w:val="director_fi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09:00Z</dcterms:created>
  <dc:creator>user</dc:creator>
  <dc:description/>
  <cp:keywords/>
  <dc:language>en-US</dc:language>
  <cp:lastModifiedBy>админ Алтуфьево</cp:lastModifiedBy>
  <cp:lastPrinted>2022-03-22T14:22:00Z</cp:lastPrinted>
  <dcterms:modified xsi:type="dcterms:W3CDTF">2024-03-25T14:57:00Z</dcterms:modified>
  <cp:revision>251</cp:revision>
  <dc:subject/>
  <dc:title>О  проекте   плана   работы </dc:title>
</cp:coreProperties>
</file>