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26.03.2024</w:t>
        <w:tab/>
        <w:t xml:space="preserve">  </w:t>
        <w:tab/>
        <w:t>№ 24/3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right="58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главы администрации муниципального округа Алтуфьевский о результатах деятельности администрации в 2023 году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11.1 статьи 35, пунктом 2 части 6.1 статьи 37 Федерального закона от 06.10.2003 № 131-ФЗ «Об общих принципах организации местного самоуправления в Российской Федерации», пунктом 2) части 13.1 статьи 16 Закона города Москвы от 06.11.2002 № 56 «Об организации местного самоуправления в городе Москве», пунктом 2 части 1 статьи 16.2 Устава муниципального округа Алтуфьевский, Совет депутатов муниципального округа Алтуфьевский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отчет главы администрации муниципального округа Алтуфьевский о результатах деятельности администрации в 2023 году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ltufmu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уфьевский</w:t>
        <w:tab/>
        <w:tab/>
        <w:tab/>
        <w:tab/>
        <w:tab/>
        <w:tab/>
        <w:tab/>
        <w:tab/>
        <w:t xml:space="preserve">    В.В. Шуршиков</w:t>
      </w:r>
      <w:r>
        <w:br w:type="page"/>
      </w:r>
    </w:p>
    <w:p>
      <w:pPr>
        <w:pStyle w:val="Normal"/>
        <w:shd w:fill="FFFFFF" w:val="clear"/>
        <w:spacing w:before="0" w:after="120"/>
        <w:ind w:left="5529" w:hanging="0"/>
        <w:rPr/>
      </w:pPr>
      <w:r>
        <w:rPr/>
        <w:t>Приложение</w:t>
      </w:r>
    </w:p>
    <w:p>
      <w:pPr>
        <w:pStyle w:val="Normal"/>
        <w:shd w:fill="FFFFFF" w:val="clear"/>
        <w:spacing w:before="0" w:after="120"/>
        <w:ind w:left="5529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hd w:fill="FFFFFF" w:val="clear"/>
        <w:spacing w:before="0" w:after="120"/>
        <w:ind w:left="5529" w:hanging="0"/>
        <w:rPr/>
      </w:pPr>
      <w:r>
        <w:rPr/>
        <w:t>от 26.03.2024 № 24/3</w:t>
      </w:r>
    </w:p>
    <w:p>
      <w:pPr>
        <w:pStyle w:val="Default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ОТЧЕТ</w:t>
      </w:r>
    </w:p>
    <w:p>
      <w:pPr>
        <w:pStyle w:val="Normal"/>
        <w:spacing w:before="60" w:after="0"/>
        <w:jc w:val="center"/>
        <w:rPr/>
      </w:pPr>
      <w:r>
        <w:rPr>
          <w:b/>
          <w:sz w:val="28"/>
          <w:szCs w:val="28"/>
        </w:rPr>
        <w:t>главы администрации муниципального округа Алтуфьевский о результатах деятельности администрации в 2023 году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>Деятельность администрации муниципального округа Алтуфьевский в 2023 году осуществлялась в соответствии с действующим законодательством Российской Федерации, законами города Москвы и муниципальными правовыми актами органов местного самоуправления муниципального округа Алтуфьевский.</w:t>
      </w:r>
    </w:p>
    <w:p>
      <w:pPr>
        <w:pStyle w:val="Default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атная численность администрации составляла 5 человек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>Деятельность администрации в отчетный период осуществлялась в соответствии с Федеральным законом от 06.10.2003 № 131 ФЗ «Об общих принципах организации местного самоуправления в Российской Федерации» и  была направлена на выполнение задач, связанных с реализацией Законов города Москвы от 06.11.2002 № 56 «Об организации местного самоуправления в городе Москве» и от 11.07.2012 № 39 «О наделении органов местного самоуправления муниципальных округов в городе Москве отдельными полномочиями города Москвы» по решению вопросов местного значения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возложенными полномочиями, администрация муниципального округа Алтуфьевский осуществляла исполнительно-распорядительную функцию на основании решений, принимаемых Советом депутатов. А также </w:t>
      </w:r>
      <w:r>
        <w:rPr>
          <w:sz w:val="28"/>
          <w:szCs w:val="28"/>
        </w:rPr>
        <w:t>правовое, организационное, документационное, информационное, материально-техническое обеспечение деятельности Совета депутатов и администрации муниципального округа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</w:rPr>
        <w:t>В 2023 году администрацией было подготовлено и проведено 17 заседаний Совета депутатов (14 - плановых и 3 - внеочередных), на которых рассмотрели и приняли решения по 113 вопросам, из них:</w:t>
      </w:r>
    </w:p>
    <w:p>
      <w:pPr>
        <w:pStyle w:val="Style20"/>
        <w:numPr>
          <w:ilvl w:val="0"/>
          <w:numId w:val="1"/>
        </w:numPr>
        <w:spacing w:before="6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четы об исполнении бюджета муниципального округа;</w:t>
      </w:r>
    </w:p>
    <w:p>
      <w:pPr>
        <w:pStyle w:val="Style20"/>
        <w:numPr>
          <w:ilvl w:val="0"/>
          <w:numId w:val="1"/>
        </w:numPr>
        <w:spacing w:before="60" w:after="0"/>
        <w:ind w:left="709" w:hanging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бюджета муниципального округа на очередной год;</w:t>
      </w:r>
    </w:p>
    <w:p>
      <w:pPr>
        <w:pStyle w:val="Style20"/>
        <w:numPr>
          <w:ilvl w:val="0"/>
          <w:numId w:val="1"/>
        </w:numPr>
        <w:spacing w:before="60" w:after="0"/>
        <w:ind w:left="709" w:hanging="425"/>
        <w:contextualSpacing/>
        <w:jc w:val="both"/>
        <w:rPr/>
      </w:pPr>
      <w:r>
        <w:rPr>
          <w:sz w:val="28"/>
          <w:szCs w:val="28"/>
        </w:rPr>
        <w:t>и другие вопросы местного значения (планы работы СД, ежеквартальные  планы по досуговой и спортивной работе с населением, адресные перечни работ за счет средств СЭР и СУР, работы по озеленению территории и др.).</w:t>
      </w:r>
    </w:p>
    <w:p>
      <w:pPr>
        <w:pStyle w:val="Normal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принятые нормативные правовые акты Совета депутатов и администрации представлялись в </w:t>
      </w:r>
      <w:r>
        <w:rPr>
          <w:sz w:val="28"/>
          <w:szCs w:val="28"/>
        </w:rPr>
        <w:t xml:space="preserve">Департамент территориальных органов исполнительной власти города Москвы </w:t>
      </w:r>
      <w:r>
        <w:rPr>
          <w:color w:val="000000"/>
          <w:sz w:val="28"/>
          <w:szCs w:val="28"/>
        </w:rPr>
        <w:t xml:space="preserve">в порядке, установленном Законом города </w:t>
      </w:r>
      <w:r>
        <w:rPr>
          <w:sz w:val="28"/>
          <w:szCs w:val="28"/>
        </w:rPr>
        <w:t>Москвы от 22.10.2008 № 49 «О порядке ведения Регистра муниципальных правовых актов города Москвы».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вседневной работы администрация осуществляла взаимодействие с Бутырской межрайонной прокуратурой СВАО города Москвы, согласно которому направляла в прокуратуру проекты нормативных правовых актов, принимаемых (издаваемых) администрацией и Советом депутатов.</w:t>
      </w:r>
    </w:p>
    <w:p>
      <w:pPr>
        <w:pStyle w:val="Default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астием граждан, проживающих на территории муниципального округа, администрацией было организовано проведение публичных слушаний по обсуждению проекта местного бюджета и отчета о его исполнении.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</w:rPr>
        <w:t>В указанный период администрацией подготовлены проекты и изданы 10 постановлений по вопросам местного значения и 33 распоряжения по основной деятельности администрации.</w:t>
      </w:r>
    </w:p>
    <w:p>
      <w:pPr>
        <w:pStyle w:val="Default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2023 года в адрес администрации муниципального округа Алтуфьевский поступило 163 письменных обращения, 207 писем были подготовлены и направлены по основной деятельности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>Работа с обращениями была организована в соответствии с Федеральным Законом от 2 мая 2006 года № 59-ФЗ «О порядке рассмотрения обращений граждан Российской Федерации»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>Со стороны администрации оказывалась помощь депутатам в подготовке ответов на обращения и обеспечивалась отправка корреспонденции в адрес заявителей.</w:t>
      </w:r>
    </w:p>
    <w:p>
      <w:pPr>
        <w:pStyle w:val="Default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информированности населения о деятельности органов местного самоуправления и своевременного, объективного и всестороннего рассмотрения обращений граждан администрация обеспечивала организацию </w:t>
      </w:r>
      <w:r>
        <w:rPr>
          <w:b/>
          <w:sz w:val="28"/>
          <w:szCs w:val="28"/>
        </w:rPr>
        <w:t xml:space="preserve">приема депутатами населения и персональную работу с жителями района. </w:t>
      </w:r>
    </w:p>
    <w:p>
      <w:pPr>
        <w:pStyle w:val="Default"/>
        <w:spacing w:before="6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ые приемы</w:t>
      </w:r>
      <w:r>
        <w:rPr>
          <w:sz w:val="28"/>
          <w:szCs w:val="28"/>
        </w:rPr>
        <w:t xml:space="preserve"> граждан велись с учетом требований федерального и московского законодательства.</w:t>
      </w:r>
    </w:p>
    <w:p>
      <w:pPr>
        <w:pStyle w:val="Default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году на личный прием обратились 41 человек. Наиболее часто задаваемые вопросы:</w:t>
      </w:r>
    </w:p>
    <w:p>
      <w:pPr>
        <w:pStyle w:val="Default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поддержка семей,</w:t>
      </w:r>
    </w:p>
    <w:p>
      <w:pPr>
        <w:pStyle w:val="Default"/>
        <w:spacing w:before="60" w:after="0"/>
        <w:ind w:firstLine="709"/>
        <w:jc w:val="both"/>
        <w:rPr/>
      </w:pPr>
      <w:r>
        <w:rPr>
          <w:sz w:val="28"/>
          <w:szCs w:val="28"/>
        </w:rPr>
        <w:t>- установка пандусов для инвалидов и маломобильных групп граждан,</w:t>
      </w:r>
    </w:p>
    <w:p>
      <w:pPr>
        <w:pStyle w:val="Default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многодетным семьям и семьям социальных категорий в получении новогодних подарков и приглашений на новогодние праздники;</w:t>
      </w:r>
    </w:p>
    <w:p>
      <w:pPr>
        <w:pStyle w:val="Default"/>
        <w:spacing w:before="60" w:after="0"/>
        <w:ind w:firstLine="709"/>
        <w:jc w:val="both"/>
        <w:rPr/>
      </w:pPr>
      <w:r>
        <w:rPr>
          <w:sz w:val="28"/>
          <w:szCs w:val="28"/>
        </w:rPr>
        <w:t>- оказание поддержки общественным организациям района в проведении мероприятий и их текущей деятельности;</w:t>
      </w:r>
    </w:p>
    <w:p>
      <w:pPr>
        <w:pStyle w:val="Default"/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- оказание помощи жителям района в решении проблем ЖКХ (уборка территории, эксплуатация и содержание многоквартирного дома, работа лифтового хозяйства, благоустройство территории, замена МАФ, вывоз мусора и другие); </w:t>
      </w:r>
    </w:p>
    <w:p>
      <w:pPr>
        <w:pStyle w:val="Default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опросы капитального ремонта, качество выполненных работ;</w:t>
      </w:r>
    </w:p>
    <w:p>
      <w:pPr>
        <w:pStyle w:val="Default"/>
        <w:spacing w:before="60" w:after="0"/>
        <w:ind w:firstLine="709"/>
        <w:jc w:val="both"/>
        <w:rPr/>
      </w:pPr>
      <w:r>
        <w:rPr>
          <w:sz w:val="28"/>
          <w:szCs w:val="28"/>
        </w:rPr>
        <w:t>- содержание и эксплуатация городской и дорожно-транспортной инфраструктуры;</w:t>
      </w:r>
    </w:p>
    <w:p>
      <w:pPr>
        <w:pStyle w:val="Default"/>
        <w:spacing w:before="60" w:after="0"/>
        <w:ind w:firstLine="709"/>
        <w:jc w:val="both"/>
        <w:rPr/>
      </w:pPr>
      <w:r>
        <w:rPr>
          <w:sz w:val="28"/>
          <w:szCs w:val="28"/>
        </w:rPr>
        <w:t>- выдача копий документов администрации и Совета депутатов;</w:t>
      </w:r>
    </w:p>
    <w:p>
      <w:pPr>
        <w:pStyle w:val="Default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 другие.</w:t>
      </w:r>
    </w:p>
    <w:p>
      <w:pPr>
        <w:pStyle w:val="Default"/>
        <w:spacing w:before="60" w:after="0"/>
        <w:ind w:firstLine="709"/>
        <w:jc w:val="both"/>
        <w:rPr/>
      </w:pPr>
      <w:r>
        <w:rPr>
          <w:b/>
          <w:sz w:val="28"/>
          <w:szCs w:val="28"/>
        </w:rPr>
        <w:t>Организация в рамках депутатской деятельности персональной  работы с жителями - организация встреч во дворах.</w:t>
      </w:r>
    </w:p>
    <w:p>
      <w:pPr>
        <w:pStyle w:val="Default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утаты и администрация МО принимали участие во встречах с жителями при обходах территории организованных главой управы района, по всем поступившим во время обхода обращениям проводилась работа, были подготовлены и отправлены депутатские запросы и обращения.</w:t>
      </w:r>
    </w:p>
    <w:p>
      <w:pPr>
        <w:pStyle w:val="Default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в районе государственного контракта по строительству объекта «Строительство путепровода через пути Савеловского направления Московской железной дороги, соединяющего ул.800–летия Москвы с Инженерной улицей» депутатами Совета депутатов проводилась большая разъяснительная работа среди жителей района по порядку замены оконных блоков на шумозащитные, организовывались встречи во дворах жилых домов. Результат проведенной разъяснительной работы с населением, 80-90 % а в некоторых домах 100 % окна заменены на ПВХ.</w:t>
      </w:r>
    </w:p>
    <w:p>
      <w:pPr>
        <w:pStyle w:val="Default"/>
        <w:spacing w:before="6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участия депутатов в работе комиссий по открытию и приемке работ капитального ремонта МКД,  с участием </w:t>
      </w:r>
      <w:r>
        <w:rPr>
          <w:sz w:val="28"/>
          <w:szCs w:val="28"/>
        </w:rPr>
        <w:t>Технадзора Фонда капитального ремонта и представителей собственников многоквартирного дома, а также осуществление общественного контроля за ходом проведения работ.</w:t>
      </w:r>
    </w:p>
    <w:p>
      <w:pPr>
        <w:pStyle w:val="Default"/>
        <w:spacing w:before="60" w:after="0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онное обеспечение деятельности органов местного самоуправления.</w:t>
      </w:r>
    </w:p>
    <w:p>
      <w:pPr>
        <w:pStyle w:val="Default"/>
        <w:spacing w:before="60" w:after="0"/>
        <w:ind w:firstLine="709"/>
        <w:jc w:val="both"/>
        <w:rPr/>
      </w:pPr>
      <w:r>
        <w:rPr>
          <w:sz w:val="28"/>
          <w:szCs w:val="28"/>
        </w:rPr>
        <w:t>Работа по информированию населения муниципального округа Алтуфьевский в 2023 году была организована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Default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го информирования населения муниципального округа о деятельности органов местного самоуправления администрация имеет следующие ресурсы:</w:t>
      </w:r>
    </w:p>
    <w:p>
      <w:pPr>
        <w:pStyle w:val="Default"/>
        <w:spacing w:before="6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ные СМИ:</w:t>
      </w:r>
    </w:p>
    <w:p>
      <w:pPr>
        <w:pStyle w:val="Default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ллетень «Московский муниципальный вестник»;</w:t>
      </w:r>
    </w:p>
    <w:p>
      <w:pPr>
        <w:pStyle w:val="Default"/>
        <w:spacing w:before="6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spacing w:lineRule="auto" w:line="264"/>
        <w:ind w:firstLine="720"/>
        <w:jc w:val="both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</w:rPr>
        <w:t xml:space="preserve">- официальный сайт муниципального округа Алтуфьевский </w:t>
      </w:r>
      <w:hyperlink r:id="rId3">
        <w:r>
          <w:rPr>
            <w:rStyle w:val="InternetLink"/>
            <w:color w:val="000000"/>
            <w:sz w:val="28"/>
            <w:szCs w:val="28"/>
          </w:rPr>
          <w:t>www.altufmun.ru</w:t>
        </w:r>
      </w:hyperlink>
      <w:r>
        <w:rPr>
          <w:rStyle w:val="InternetLink"/>
          <w:color w:val="000000"/>
          <w:sz w:val="28"/>
          <w:szCs w:val="28"/>
        </w:rPr>
        <w:t>,</w:t>
      </w:r>
    </w:p>
    <w:p>
      <w:pPr>
        <w:pStyle w:val="Normal"/>
        <w:spacing w:lineRule="auto" w:line="264"/>
        <w:ind w:firstLine="72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- страница муниципального округа в социальной сети в ВКонтакте,  Одноклассники и в телеграмм-канале, </w:t>
      </w:r>
    </w:p>
    <w:p>
      <w:pPr>
        <w:pStyle w:val="Normal"/>
        <w:spacing w:lineRule="auto" w:line="264"/>
        <w:ind w:firstLine="720"/>
        <w:jc w:val="center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s://vk.com/public218672290</w:t>
        </w:r>
      </w:hyperlink>
      <w:r>
        <w:rPr>
          <w:sz w:val="28"/>
          <w:szCs w:val="28"/>
        </w:rPr>
        <w:t>,</w:t>
      </w:r>
    </w:p>
    <w:p>
      <w:pPr>
        <w:pStyle w:val="Normal"/>
        <w:spacing w:lineRule="auto" w:line="264"/>
        <w:ind w:firstLine="720"/>
        <w:jc w:val="center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eb.telegram.org/k/" \l "@test02010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web.telegram.org/k/#@test02010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</w:t>
      </w:r>
    </w:p>
    <w:p>
      <w:pPr>
        <w:pStyle w:val="Normal"/>
        <w:spacing w:lineRule="auto" w:line="264"/>
        <w:ind w:firstLine="720"/>
        <w:jc w:val="center"/>
        <w:rPr/>
      </w:pPr>
      <w:hyperlink r:id="rId5">
        <w:r>
          <w:rPr>
            <w:rStyle w:val="InternetLink"/>
            <w:sz w:val="28"/>
            <w:szCs w:val="28"/>
          </w:rPr>
          <w:t>https://ok.ru/group/70000002730828</w:t>
        </w:r>
      </w:hyperlink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зоны:</w:t>
      </w:r>
    </w:p>
    <w:p>
      <w:pPr>
        <w:pStyle w:val="Normal"/>
        <w:spacing w:lineRule="auto" w:line="264"/>
        <w:ind w:firstLine="720"/>
        <w:jc w:val="both"/>
        <w:rPr/>
      </w:pPr>
      <w:r>
        <w:rPr>
          <w:bCs/>
          <w:sz w:val="28"/>
          <w:szCs w:val="28"/>
        </w:rPr>
        <w:t>Для информирования жителей района администрацией МО используются: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стенды ГБУ «Жилищник» района Алтуфьевский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>- уличный информационный стенд с информацией муниципального округа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(около здания управы)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В 2024 году мероприятия по информированию населения муниципального округа будут продолжены с использованием всех имеющихся ресурсов для удовлетворения текущих запросов жителей. 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проведение местных праздников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озложенными полномочиями в 2023 году администрацией муниципального округа была продолжена совместная работа с управой района, ГБУ СДЦ «Кентавр» филиал ЭПИ Алтуфьево, Военно-патриотическим клубом Спецназ «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», ГБОУ Школа 305, ГБОУ Школа 1370, Политехническим колледжем имени П.А.Овчинникова по проведению культурно-массовых, праздничных, спортивных и военно-патриотических мероприятий.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решению Совета депутатов от 25.10.2022 года № 2/9                  «Об установлении местных праздников и иных зрелищных мероприятий, местных традиций на территории муниципального округа Алтуфьевский на 2023 год»   администрацией муниципального округа были организованы и проведены все запланированные культурно массовые мероприятия. 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23 году администрацией были подготовлены и проведены </w:t>
      </w:r>
      <w:r>
        <w:rPr>
          <w:b/>
          <w:color w:val="000000"/>
          <w:sz w:val="28"/>
          <w:szCs w:val="28"/>
        </w:rPr>
        <w:t>праздничные и иные зрелищные мероприятия для жителей муниципального округа, посвященные:</w:t>
      </w:r>
    </w:p>
    <w:p>
      <w:pPr>
        <w:pStyle w:val="Default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 </w:t>
      </w:r>
      <w:r>
        <w:rPr>
          <w:b/>
          <w:color w:val="000000"/>
          <w:sz w:val="28"/>
          <w:szCs w:val="28"/>
        </w:rPr>
        <w:t>Дню герба и флага города Москвы</w:t>
      </w:r>
      <w:r>
        <w:rPr>
          <w:color w:val="000000"/>
          <w:sz w:val="28"/>
          <w:szCs w:val="28"/>
        </w:rPr>
        <w:t>, в помещении библиотеки № 64 на Путевом проезде д.38 А;</w:t>
      </w:r>
    </w:p>
    <w:p>
      <w:pPr>
        <w:pStyle w:val="Default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Дню города,</w:t>
      </w:r>
      <w:r>
        <w:rPr>
          <w:color w:val="000000"/>
          <w:sz w:val="28"/>
          <w:szCs w:val="28"/>
        </w:rPr>
        <w:t xml:space="preserve"> на открытой площадке у ТРЦ «Марс» с участием профессиональных артистов, детских спортивных и творческих коллективов района Алтуфьевский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мках праздника было организовано награждение почетных жителей и активных жителей района, подведены итоги районного конкурса «Цветущий двор». </w:t>
      </w:r>
    </w:p>
    <w:p>
      <w:pPr>
        <w:pStyle w:val="Default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здновании приняли участие более 500 человек. Все участники, а также активные жители были награждены грамотами, благодарственными письмами и подарками от муниципального образования за активную общественную деятельность на территории района.</w:t>
      </w:r>
    </w:p>
    <w:p>
      <w:pPr>
        <w:pStyle w:val="Default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Default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6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 xml:space="preserve"> Мероприятия, посвященные Новому году: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>- Театрализованное сказочное представление для детей «Снежная принцесса» с новогодними сладкими подарками на 300 человек было проведено  в ГБОУ ДО ЦДЮТ «Бибирево»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>- Новогоднее представление с развлекательной программой в ТРЦ «Марс» с новогодними сладкими подарками для 350 детей.</w:t>
      </w:r>
    </w:p>
    <w:p>
      <w:pPr>
        <w:pStyle w:val="Default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здравление 120 детей и семей района Дедом Морозом и Снегурочкой на дому, с вручением сладких новогодних подарков. В поздравлении детей и семей района принимали активное участие депутаты Совета депутатов, советники, сотрудники администрации, активные жители района.</w:t>
      </w:r>
    </w:p>
    <w:p>
      <w:pPr>
        <w:pStyle w:val="Default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6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ные традиции:</w:t>
      </w:r>
    </w:p>
    <w:p>
      <w:pPr>
        <w:pStyle w:val="Default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о, в районе проводится: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Фестиваль</w:t>
      </w:r>
      <w:r>
        <w:rPr>
          <w:color w:val="000000"/>
          <w:sz w:val="28"/>
          <w:szCs w:val="28"/>
        </w:rPr>
        <w:t xml:space="preserve"> «Театральная весна в Алтуфьево», который проходит в районе более 25 лет, а так же, в рамках фестиваля проводится смотр-конкурс всех детских и взрослых творческих коллективов района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Мероприятие</w:t>
      </w:r>
      <w:r>
        <w:rPr>
          <w:color w:val="000000"/>
          <w:sz w:val="28"/>
          <w:szCs w:val="28"/>
        </w:rPr>
        <w:t xml:space="preserve"> «Соберем ребенка в школу», ежегодная благотворительная акция, которая помогает нуждающимся семьям района собрать детей к школе.</w:t>
      </w:r>
    </w:p>
    <w:p>
      <w:pPr>
        <w:pStyle w:val="Default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Чествование активных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жителей</w:t>
      </w:r>
      <w:r>
        <w:rPr>
          <w:color w:val="000000"/>
          <w:sz w:val="28"/>
          <w:szCs w:val="28"/>
        </w:rPr>
        <w:t xml:space="preserve"> Алтуфьевского района в течение всего года,  в том числе общественных организаций, районного общества инвалидов и  общества глухих.</w:t>
      </w:r>
    </w:p>
    <w:p>
      <w:pPr>
        <w:pStyle w:val="Default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4 году проведение массовых мероприятий будет продолжено с учетом повышения их популярности и увеличения охвата жителей муниципального округа.</w:t>
      </w:r>
    </w:p>
    <w:p>
      <w:pPr>
        <w:pStyle w:val="Default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6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роприятия, направленные на патриотическое воспитание подрастающего поколения (экскурсии, митинги, встречи и др.) </w:t>
      </w:r>
    </w:p>
    <w:p>
      <w:pPr>
        <w:pStyle w:val="Default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военно-патриотического воспитания подрастающего поколения в районе Алтуфьевский проводились праздничные мероприятия, выездные и патронатные акции. 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>В рамках городской программы «Мой район в годы Великой Отечественной войны 1941-1945 гг.» в течение всего периода проводились  работы по уходу за памятниками силами воспитанников кадетского корпуса ГБОУ «Школа № 305», учащихся ГБОУ Школы 1370 и воспитанников РОО Военно-Патриотический Клуб Спецназ «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». 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дминистрация МО, совместно с управой района, депутатами МО, районным Советом ветеранов, общественными организациями и активными жителями района, учащимися школ, студентами, принимала активное участие в организации и проведении митингов, посвященных Дню Победы и Дню начала контрнаступления советских войск в битве под Москвой. </w:t>
      </w:r>
    </w:p>
    <w:p>
      <w:pPr>
        <w:pStyle w:val="Default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амятному камню «В память о жителях поселка при железнодорожной станции Бескудниково» ушедших на защиту своей Родины в годы Великой Отечественной войны 1941-1945 гг.»  и у Обелиска воинам, павшим за Родину1941-1945 гг. работникам Бескудниковского комбината строительных материалов жителей района, возлагались цветы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>В ходе реализации программы по патриотическому воспитанию и исторической преемственности, было организовано и проведено мероприятие «Память живет в сердцах поколений» с выездом в Центральный военно-патриотический парк культуры и отдыха Вооруженных сил Российской Федерации «Патриот», с участием ветеранов и учащихся школ района.</w:t>
      </w:r>
    </w:p>
    <w:p>
      <w:pPr>
        <w:pStyle w:val="Default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амках проекта</w:t>
      </w:r>
      <w:r>
        <w:rPr>
          <w:b/>
          <w:color w:val="000000"/>
          <w:sz w:val="28"/>
          <w:szCs w:val="28"/>
        </w:rPr>
        <w:t xml:space="preserve"> «Все для Победы» #Команда СВАО</w:t>
      </w:r>
      <w:r>
        <w:rPr>
          <w:color w:val="000000"/>
          <w:sz w:val="28"/>
          <w:szCs w:val="28"/>
        </w:rPr>
        <w:t xml:space="preserve"> с целью оказания помощи фронту и Специальной Военной Операции:</w:t>
      </w:r>
    </w:p>
    <w:p>
      <w:pPr>
        <w:pStyle w:val="Default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 район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ла</w:t>
      </w:r>
      <w:r>
        <w:rPr>
          <w:b/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</w:rPr>
        <w:t xml:space="preserve">оздана </w:t>
      </w:r>
      <w:r>
        <w:rPr>
          <w:b/>
          <w:color w:val="000000"/>
          <w:sz w:val="28"/>
          <w:szCs w:val="28"/>
        </w:rPr>
        <w:t>волонтерская площадка</w:t>
      </w:r>
      <w:r>
        <w:rPr>
          <w:color w:val="000000"/>
          <w:sz w:val="28"/>
          <w:szCs w:val="28"/>
        </w:rPr>
        <w:t xml:space="preserve"> по плетению маскировочных сетей, изготовлению окопных свечей, сбору гуманитарной помощи, в работе, которой принимают участие активные жители, представители Совета ветеранов, семей района, молодежи, общественные советники, депутаты, сотрудники администрации и все неравнодушные граждане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жителями района ведется большая </w:t>
      </w:r>
      <w:r>
        <w:rPr>
          <w:b/>
          <w:color w:val="000000"/>
          <w:sz w:val="28"/>
          <w:szCs w:val="28"/>
        </w:rPr>
        <w:t xml:space="preserve">надомная </w:t>
      </w:r>
      <w:r>
        <w:rPr>
          <w:color w:val="000000"/>
          <w:sz w:val="28"/>
          <w:szCs w:val="28"/>
        </w:rPr>
        <w:t>работа по пошиву белья, вязанию теплых вещей, комплектованию медицинских аптечек, сухих заготовок для приготовления еды, наборов средств гигиены, выпечки и др.;</w:t>
      </w:r>
    </w:p>
    <w:p>
      <w:pPr>
        <w:pStyle w:val="Default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айоне создан и работает Центр поддержки мобилизованных граждан и их семей на базе РОО Военно-Патриотический Клуб Спецназ «ХХ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» куда жители района передают продукты, вещи, средства реабилитации для участников СВО.</w:t>
      </w:r>
    </w:p>
    <w:p>
      <w:pPr>
        <w:pStyle w:val="Default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О, совместно с депутатами Совета депутатов и общественными организациями района, принимает активное участие в организации сбора гуманитарной помощи для участников Специальной Военной операции, приобретались инструменты, теплые вещи, палатки, спальные мешки и др.</w:t>
      </w:r>
    </w:p>
    <w:p>
      <w:pPr>
        <w:pStyle w:val="Default"/>
        <w:spacing w:before="60" w:after="0"/>
        <w:ind w:firstLine="709"/>
        <w:jc w:val="both"/>
        <w:rPr/>
      </w:pPr>
      <w:r>
        <w:rPr>
          <w:sz w:val="28"/>
          <w:szCs w:val="28"/>
        </w:rPr>
        <w:t>Совместно, были организованы и проведены 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Коробка храбрости», в рамках которой были приобретены игрушки, развивающие игры, книги, конструкторы для детей и переданы в больницы города Москв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Посылка солдату», которая вручалась воинам в госпиталях Москв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«Письмо Солдату» и «Письмо из дома», в которых семьи района, дети  и неравнодушные жители писали «теплые письма» на фронт с поздравлениями к Новому году и Дню защитника Отеч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Своих не бросаем» сбор вещей для жителей новых территорий и регионов Ро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своих страницах в контакте, в рубриках: «Солидарность», «Своих не бросаем», «Мы вместе», «Все для Победы» активно размещалась информация и фотографии. </w:t>
      </w:r>
    </w:p>
    <w:p>
      <w:pPr>
        <w:pStyle w:val="Default"/>
        <w:spacing w:before="6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before="60" w:after="0"/>
        <w:ind w:firstLine="709"/>
        <w:rPr/>
      </w:pPr>
      <w:r>
        <w:rPr>
          <w:b/>
          <w:color w:val="000000"/>
          <w:sz w:val="28"/>
          <w:szCs w:val="28"/>
        </w:rPr>
        <w:t>Деятельность по организации призыва граждан на военную службу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>В 2023 году администрацией совместно с управой Алтуфьевского района, военным комиссариатом по Бутырскому району СВАО г. Москвы была организована работа по проведению призыва граждан РФ в возрасте от 18 до 27 лет на военную службу. Установленное задание на весенний и осенний призывы было выполнено в полном объеме.</w:t>
      </w:r>
    </w:p>
    <w:p>
      <w:pPr>
        <w:pStyle w:val="Default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едусмотренные законодательством мероприятия по организации и проведению призыва были спланированы и исполнены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>Для осуществления качественного призыва было организовано оповещение граждан с привлечением всех служб района: администрации муниципального округа, управы района, ГБУ «Жилищник», ОПОП, ОМВД по району Алтуфьевский.</w:t>
      </w:r>
    </w:p>
    <w:p>
      <w:pPr>
        <w:pStyle w:val="Default"/>
        <w:spacing w:before="6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седания призывной комиссии проводились согласно утвержденному графику. </w:t>
      </w:r>
      <w:r>
        <w:rPr>
          <w:sz w:val="28"/>
          <w:szCs w:val="28"/>
        </w:rPr>
        <w:t>Всего в ходе весеннего и осеннего призывов проведено 15 заседаний  призывной комиссии.</w:t>
      </w:r>
    </w:p>
    <w:p>
      <w:pPr>
        <w:pStyle w:val="Default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>В рамках программы военно-патриотического и гражданского воспитания детей, подростков и молодежи муниципального округа Алтуфьевский на базе клуба РОО Военно–Патриотический Клуб «Спецназ-21» велась разъяснительная работа с призывниками и родителями призывников о призыве в ряды ВС РФ, о службе в элитных частях вооруженных сил, о поступлении в военные ВУЗы.</w:t>
      </w:r>
    </w:p>
    <w:p>
      <w:pPr>
        <w:pStyle w:val="Default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по противодействию коррупции</w:t>
      </w:r>
    </w:p>
    <w:p>
      <w:pPr>
        <w:pStyle w:val="Default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25.12.2008 № 273-ФЗ «О противодействии коррупции», Законом города Москвы от 22.10.2008 № 50 «О муниципальной службе в городе Москве» и решением Совета депутатов муниципального округа Алтуфьевский от 27.10.2020 № 48/7 «О Плане мероприятий по противодействию коррупции в муниципальном округе Алтуфьевский на 2021-2023 годы» администрацией  МО проводились антикоррупционные мероприятия:</w:t>
      </w:r>
    </w:p>
    <w:p>
      <w:pPr>
        <w:pStyle w:val="Normal"/>
        <w:shd w:fill="FFFFFF" w:val="clear"/>
        <w:spacing w:before="120" w:after="0"/>
        <w:ind w:firstLine="705"/>
        <w:jc w:val="both"/>
        <w:rPr/>
      </w:pPr>
      <w:r>
        <w:rPr>
          <w:sz w:val="28"/>
          <w:szCs w:val="28"/>
        </w:rPr>
        <w:t xml:space="preserve">В профилактических целях проводились общие собрания трудового коллектива (ежеквартально), на которых сотрудникам администрации были под роспись доведены требования законодательных и нормативных правовых актов в сфере противодействия коррупции.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ные документы о проводимой работе по противодействию коррупции на муниципальной службе в 2023 году направлялись в Департамент территориальных органов исполнительной власти города Москвы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По итогам проведенной проверки документов, замечаний в адрес администрации муниципального округа не поступало.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ей муниципального округа Алтуфьевский, за истекший год </w:t>
      </w:r>
      <w:r>
        <w:rPr/>
        <w:t xml:space="preserve"> </w:t>
      </w:r>
      <w:r>
        <w:rPr>
          <w:sz w:val="28"/>
          <w:szCs w:val="28"/>
        </w:rPr>
        <w:t xml:space="preserve">осуществлялась организация закупок, товаров, работ и услуг посредством проведения конкурсов и аукционов, а также заключались соответствующие контракты с использованием официального сайта 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before="6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ономика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8"/>
          <w:szCs w:val="28"/>
        </w:rPr>
        <w:t>Бюджет</w:t>
      </w:r>
      <w:r>
        <w:rPr>
          <w:sz w:val="28"/>
          <w:szCs w:val="28"/>
        </w:rPr>
        <w:t xml:space="preserve"> муниципального округа Алтуфьевский исполнялся в соответствии с Законом города Москвы </w:t>
      </w:r>
      <w:r>
        <w:rPr>
          <w:color w:val="000000"/>
          <w:sz w:val="28"/>
          <w:szCs w:val="28"/>
          <w:shd w:fill="FFFFFF" w:val="clear"/>
        </w:rPr>
        <w:t>от 02.11.2022 г. № 30 «О бюджете города Москвы на 2023 год и плановый период 2024 и 2025 годы»</w:t>
      </w:r>
      <w:r>
        <w:rPr>
          <w:sz w:val="28"/>
          <w:szCs w:val="28"/>
        </w:rPr>
        <w:t>, в соответствии с решением Совета депутатов от 20.12.2022 г. № 5/8 «О бюджете муниципального округа Алтуфьевский на 2023 год и плановый период на 2024 и 2025 годы»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Бюджет муниципального округа Алтуфьевский за 2023 год составил 113,0% от годовых плановых показателей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Законом города Москвы </w:t>
      </w:r>
      <w:r>
        <w:rPr>
          <w:sz w:val="28"/>
          <w:szCs w:val="28"/>
          <w:shd w:fill="FFFFFF" w:val="clear"/>
        </w:rPr>
        <w:t xml:space="preserve">бюджет </w:t>
      </w:r>
      <w:r>
        <w:rPr>
          <w:sz w:val="28"/>
          <w:szCs w:val="28"/>
        </w:rPr>
        <w:t>муниципального округа формировался за счет налоговых отчислений от налога на доходы физических лиц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За 2023 год объем фактического финансирования муниципального округа Алтуфьевский был направлен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лномочий по вопросам местного значения, из них:</w:t>
      </w:r>
    </w:p>
    <w:p>
      <w:pPr>
        <w:pStyle w:val="Normal"/>
        <w:ind w:left="708" w:firstLine="1"/>
        <w:jc w:val="both"/>
        <w:rPr/>
      </w:pPr>
      <w:r>
        <w:rPr>
          <w:sz w:val="28"/>
          <w:szCs w:val="28"/>
        </w:rPr>
        <w:t>- на проведение культурно-досуговых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содержание официального сайта муниципального округа Алтуфьевск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издание бюллетеня «Московский муниципальный вестник»;</w:t>
      </w:r>
      <w:r>
        <w:rPr>
          <w:i/>
          <w:sz w:val="28"/>
          <w:szCs w:val="28"/>
        </w:rPr>
        <w:t xml:space="preserve"> </w:t>
        <w:tab/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плату взносов в ассоциацию «Совет муниципальных образований города Москвы».    </w:t>
        <w:tab/>
        <w:t xml:space="preserve">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ы на профессиональную подготовку, переподготовку, повышение квалифик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оциальную политику, в том числе:</w:t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нсионное обеспечение;</w:t>
      </w:r>
      <w:r>
        <w:rPr>
          <w:i/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другие вопросы в сфере социальной политики;</w:t>
      </w:r>
      <w:r>
        <w:rPr>
          <w:i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плату проезда депутатов;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ы на осуществление депутатами муниципального округа полномочий города Москвы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ппарата администрации муниципального округа Алтуфьевск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уществлялось через казначейский метод исполнения. Все вопросы по бюджетно-финансовым отношениям муниципального округа своевременно выносились на рассмотрение Бюджетно-финансовой комиссии Совета депутатов.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ухгалтерский учет и отчетность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существлялся в соответствии с нормативными документами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Годовая бюджетная отчетность об исполнении бюджета муниципального округа Алтуфьевский за 2023 год была представлена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партамент финансов города Москвы в полном объеме в установленные сроки, с соблюдением всех необходимых требований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в Контрольно-счетную палату Москвы для проведения внешней проверки отчета об исполнении бюджета муниципального округа Алтуфьевский за 2023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беспечения соблюдения бюджетного законодательства РФ и иных нормативных правовых актов в бюджетной сфере администрацией муниципального округа велось систематическое осуществление внутреннего муниципального финансового контроля. </w:t>
      </w:r>
    </w:p>
    <w:p>
      <w:pPr>
        <w:pStyle w:val="Default"/>
        <w:spacing w:before="6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ечаний со стороны контролирующих органов в 2023 году в адрес администрации муниципального округа Алтуфьевский не поступало.</w:t>
      </w:r>
    </w:p>
    <w:p>
      <w:pPr>
        <w:pStyle w:val="Normal"/>
        <w:spacing w:before="6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709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7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b/>
      <w:sz w:val="28"/>
      <w:szCs w:val="20"/>
    </w:rPr>
  </w:style>
  <w:style w:type="paragraph" w:styleId="2">
    <w:name w:val=" Знак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ind w:firstLine="240"/>
      <w:jc w:val="both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7">
    <w:name w:val="стиль37"/>
    <w:basedOn w:val="Normal"/>
    <w:qFormat/>
    <w:pPr>
      <w:spacing w:before="0" w:after="280"/>
      <w:jc w:val="both"/>
      <w:textAlignment w:val="baseline"/>
    </w:pPr>
    <w:rPr>
      <w:rFonts w:ascii="Arial" w:hAnsi="Arial" w:cs="Arial"/>
      <w:i/>
      <w:iCs/>
      <w:sz w:val="17"/>
      <w:szCs w:val="17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21">
    <w:name w:val="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[Основной абзац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24">
    <w:name w:val="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yperlink" Target="https://vk.com/public218672290" TargetMode="External"/><Relationship Id="rId5" Type="http://schemas.openxmlformats.org/officeDocument/2006/relationships/hyperlink" Target="https://ok.ru/group/70000002730828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22:00Z</dcterms:created>
  <dc:creator>user</dc:creator>
  <dc:description/>
  <cp:keywords/>
  <dc:language>en-US</dc:language>
  <cp:lastModifiedBy>админ Алтуфьево</cp:lastModifiedBy>
  <cp:lastPrinted>2022-02-15T10:27:00Z</cp:lastPrinted>
  <dcterms:modified xsi:type="dcterms:W3CDTF">2024-03-25T13:01:00Z</dcterms:modified>
  <cp:revision>109</cp:revision>
  <dc:subject/>
  <dc:title>МУНИЦИПАЛЬНОЕ СОБРАНИЕ</dc:title>
</cp:coreProperties>
</file>