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Arial Unicode MS" w:cs="Times New Roman"/>
          <w:bCs/>
        </w:rPr>
      </w:pPr>
      <w:r>
        <w:rPr>
          <w:rFonts w:eastAsia="Arial Unicode MS" w:cs="Times New Roman" w:ascii="Times New Roman" w:hAnsi="Times New Roman"/>
          <w:bCs/>
        </w:rPr>
        <w:t>Проект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ind w:hanging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26.03.2024</w:t>
        <w:tab/>
        <w:t xml:space="preserve">  </w:t>
        <w:tab/>
        <w:t>№ 24/4</w:t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220" w:leader="none"/>
        </w:tabs>
        <w:ind w:right="363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3969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согласовании </w:t>
      </w:r>
      <w:r>
        <w:rPr>
          <w:rFonts w:cs="Times New Roman" w:ascii="Times New Roman" w:hAnsi="Times New Roman"/>
          <w:sz w:val="26"/>
          <w:szCs w:val="26"/>
        </w:rPr>
        <w:t xml:space="preserve">/ </w:t>
      </w:r>
      <w:r>
        <w:rPr>
          <w:rFonts w:cs="Times New Roman" w:ascii="Times New Roman" w:hAnsi="Times New Roman"/>
          <w:i/>
          <w:sz w:val="26"/>
          <w:szCs w:val="26"/>
        </w:rPr>
        <w:t>Об отказе в согласова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  <w:t>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Алтуфьевском районе на 2 квартал 2024 года</w:t>
      </w:r>
    </w:p>
    <w:p>
      <w:pPr>
        <w:pStyle w:val="Normal"/>
        <w:tabs>
          <w:tab w:val="clear" w:pos="708"/>
          <w:tab w:val="left" w:pos="5220" w:leader="none"/>
        </w:tabs>
        <w:ind w:right="4171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В соответствии с пунктом 3 части 7 статьи 1 Закона города Москвы от 11.07.2012 № 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 от 25.03.2024 № 01-12-329/24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8"/>
        <w:rPr>
          <w:iCs/>
          <w:sz w:val="26"/>
          <w:szCs w:val="26"/>
        </w:rPr>
      </w:pPr>
      <w:r>
        <w:rPr>
          <w:sz w:val="26"/>
          <w:szCs w:val="26"/>
        </w:rPr>
        <w:t xml:space="preserve">1. Согласовать </w:t>
      </w:r>
      <w:r>
        <w:rPr>
          <w:rFonts w:eastAsia="Times New Roman"/>
          <w:sz w:val="26"/>
          <w:szCs w:val="26"/>
          <w:lang w:eastAsia="en-US"/>
        </w:rPr>
        <w:t xml:space="preserve">сводный районный календарный план </w:t>
      </w:r>
      <w:r>
        <w:rPr>
          <w:sz w:val="26"/>
          <w:szCs w:val="26"/>
        </w:rPr>
        <w:t xml:space="preserve">/ </w:t>
      </w:r>
      <w:r>
        <w:rPr>
          <w:i/>
          <w:sz w:val="26"/>
          <w:szCs w:val="26"/>
        </w:rPr>
        <w:t>Отказать в согласовании</w:t>
      </w:r>
      <w:r>
        <w:rPr>
          <w:rFonts w:eastAsia="Times New Roman"/>
          <w:sz w:val="26"/>
          <w:szCs w:val="26"/>
          <w:lang w:eastAsia="en-US"/>
        </w:rPr>
        <w:t xml:space="preserve"> сводного районного календарного плана по досуговой, социально-воспитательной, физкультурно-оздоровительной и спортивной работе с населением по месту жительства</w:t>
      </w:r>
      <w:r>
        <w:rPr>
          <w:iCs/>
          <w:sz w:val="26"/>
          <w:szCs w:val="26"/>
        </w:rPr>
        <w:t xml:space="preserve"> на 2 квартал 2024 года (приложение). </w:t>
      </w:r>
    </w:p>
    <w:p>
      <w:pPr>
        <w:pStyle w:val="TextBodyIndent"/>
        <w:ind w:firstLine="700"/>
        <w:rPr/>
      </w:pPr>
      <w:bookmarkStart w:id="0" w:name="_GoBack"/>
      <w:bookmarkEnd w:id="0"/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дней со дня его принят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 xml:space="preserve">      </w:t>
        <w:tab/>
        <w:t xml:space="preserve">    </w:t>
        <w:tab/>
        <w:t xml:space="preserve">      В.В. Шуршик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left="1020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before="0" w:after="120"/>
        <w:ind w:left="1020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муниципального округа Алтуфьевский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1020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3.2024   № 24/4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СВОДНЫЙ РАЙОННЫЙ КАЛЕНДАРНЫЙ ПЛАН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 xml:space="preserve">по досуговой, социально-воспитательной, физкультурно-оздоровительной и спортивной работе с населением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 месту жительства на 2 квартал 2024 года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515"/>
        <w:gridCol w:w="1547"/>
        <w:gridCol w:w="3132"/>
        <w:gridCol w:w="851"/>
        <w:gridCol w:w="255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-во участ-ников (чел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 мероприятия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Досуговая, социально-воспитательная работ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кция. Инструктаж по технике безопасности для воспитанников клуб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люстрируем Гоголя «Чудеса, да и только!». Выставка рисунков, посвященная 215-летию со дня рождения Н.В. Гого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4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дравление бывших несовершеннолетних узников фашистских концлагер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 апрел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адрес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, посвященный Дню авиации и космонавтик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уточняетс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этический конкурс авторских стихов «Я патриот и гражданин России!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, д.3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тавка рисунков «Как это было …», посвященная Дню Победы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апреля – 12 ма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по изготовлению открытки «Весенняя открытка» к празднику Весны и тру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ромская ул., д.1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я на базу ОМОН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ата и время уточняютс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, Строг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онатная акция, посвященная Дню Побе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 апреля – 7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уточняетс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освященные Дню весны и труд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дравление ветеранов Великой Отечественной войны 1941-1945 гг. на дому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9 ма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адрес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по изготовлению подарков ветеранам ВОВ «Подарок ветерану!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23, корп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ржественный митинг-концерт, посвященный Дню Победы «Вечная слава героям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ложение цветов, приуроченное к Дню Побе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освященные Дню герба и флага города Москв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круга Алтуфьевск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, посвященные Дню Победы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товыставка «Самые любимые, самые родные», посвященная Международному Дню семь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24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Ц «Мар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>
          <w:trHeight w:val="60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урсно-развлекательная программа «Я твой сосед на много лет», посвященная Международному Дню сосед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«Буквица», посвященный Дню славянской письмен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ьшой концерт творческих коллективов района «Летняя мозаика», посвященный Дню защиты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роприятие, направленное на патриотическое воспитание подрастающего поколения «Память жива в сердцах поколений» (экскурсия), посвященное </w:t>
            </w:r>
            <w:r>
              <w:rPr>
                <w:rFonts w:cs="Times New Roman" w:ascii="Times New Roman" w:hAnsi="Times New Roman"/>
                <w:bCs/>
              </w:rPr>
              <w:t>Дню памяти и скорб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униципального округа Алтуфьевск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, посвященное Дню зашиты де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очня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ктакль по мотивам сказок А.С. Пушкина, посвященный 225-летия со дня рождения А.С. Пушкин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. д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тер-класс «Другу на память», посвященный Международному Дню друз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ная ул., д.23, корп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ронатная акция, посвященная Дню памяти и скорб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20 июн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мятная акция «Через века, через года – помните…» с возложением цветов и минутой молчания, посвященная Дню памяти и скорб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зложение цветов, посвященное Дню памяти и скорб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3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;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ная ул., д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а Алтуфьевского рай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13"/>
        <w:gridCol w:w="1422"/>
        <w:gridCol w:w="3119"/>
        <w:gridCol w:w="13"/>
        <w:gridCol w:w="838"/>
        <w:gridCol w:w="13"/>
        <w:gridCol w:w="2682"/>
      </w:tblGrid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Физкультурно-оздоровительная и спортивная рабо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по специальной физической подготовке для воспитанников секции АР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семинар повышения квалификации по Айкидо для инструктор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3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уточняется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онницы, база Олимпийского резерва Р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шахматам среди детей, посвященные Дню космонавти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4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Айкид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для воспитанников секции Самб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мини-футболу среди детских коман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0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Р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физической подготовке среди воспитанников клуб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-зачетное мероприятие для воспитанников секции Айкид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апр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для воспитанников секции Айкид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Самб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атлетический забег «Кросс Победы» для разных возрастных категор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м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с эстафетами «Равнение на Победу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ая ул., д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очные спарринги для воспитанников секции АР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спортивное мероприятие «Зарница» для воспитанников клуб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парковая з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Алтуфьевское ш., д.102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соревнования по жульбаку и дартсу среди пенсионер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, 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урок по Айкид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евнования по флорболу среди детских команд в рамках спартакиады «Мой спортивный район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стромская ул., д.16-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городской аттестационный экзамен по Айкидо для взрослы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робьевы горы, д.1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ГЗ МГУ им.Ломоносов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й клуб Айкидо «Осинка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городской аттестационный экзамен по Айкидо для де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тавели ул., д.3, корп.7 (клуб УндоСа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региональный клуб Айкидо «Осинкан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Самб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по специальной физической подготовке для воспитанников секции АРБ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квест, посвященный Дню сосед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13"/>
        <w:gridCol w:w="1422"/>
        <w:gridCol w:w="3119"/>
        <w:gridCol w:w="851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мини-футболу среди детей в рамках спартакиады «Мой спортивный район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0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дартс среди детей и взрослых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ой пр., д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эстафеты для воспитанников секции Айкид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для воспитанников секции Самб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лтуфьевское ш., д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евнования по петанку среди пенсионер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с эстафетами «Детство – это значит МЫ!», посвященный Дню защиты дет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ма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воспитанников клуба в летние спортивные лагеря Подмосковь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0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уточня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лагеря Подмоск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зд воспитанников клуба в летние спортивные лагеря Подмосковь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-20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уточняет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ые лагеря Подмоск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О ВПК Спецназ «ХХ1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городошному спорту среди детей в рамках спартакиады «Мой спортивный район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двора «Россия – Родина моя!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евнования по пионерболу среди детей «Пионербол все лето!»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с эстафетами, посвященный Дню борьбы с наркомани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вой пр., д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квест, посвященный Дню молодеж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июн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ная ул., д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«СДЦ «Кентавр» филиал «ЭПИ-Алтуфьево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021" w:right="851" w:gutter="0" w:header="709" w:top="113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ind w:right="360" w:firstLine="567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  <w:ind w:hanging="0"/>
      <w:jc w:val="left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hanging="0"/>
    </w:pPr>
    <w:rPr>
      <w:rFonts w:ascii="Times New Roman" w:hAnsi="Times New Roman" w:eastAsia="Calibri" w:cs="Times New Roman"/>
      <w:sz w:val="28"/>
      <w:szCs w:val="28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65">
    <w:name w:val="xl6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6">
    <w:name w:val="xl66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spacing w:before="280" w:after="280"/>
      <w:ind w:hanging="0"/>
      <w:jc w:val="left"/>
      <w:textAlignment w:val="top"/>
    </w:pPr>
    <w:rPr>
      <w:rFonts w:ascii="Arial CYR" w:hAnsi="Arial CYR" w:cs="Arial CYR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4:00Z</dcterms:created>
  <dc:creator>user</dc:creator>
  <dc:description/>
  <cp:keywords/>
  <dc:language>en-US</dc:language>
  <cp:lastModifiedBy>админ Алтуфьево</cp:lastModifiedBy>
  <cp:lastPrinted>2024-03-25T14:20:00Z</cp:lastPrinted>
  <dcterms:modified xsi:type="dcterms:W3CDTF">2024-03-25T11:45:00Z</dcterms:modified>
  <cp:revision>1210</cp:revision>
  <dc:subject/>
  <dc:title>О  проекте   плана   работы </dc:title>
</cp:coreProperties>
</file>