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09.2024     </w:t>
        <w:tab/>
        <w:t>№ 31/1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22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огласовании /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 отказе в согласован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 4 квартал 2024 года</w:t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унктом 3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от 19.09.2024 № 01-12-1196/24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>сводный районный календарный план /</w:t>
      </w:r>
      <w:r>
        <w:rPr>
          <w:rFonts w:eastAsia="Times New Roman"/>
          <w:i/>
          <w:iCs/>
          <w:sz w:val="26"/>
          <w:szCs w:val="26"/>
          <w:lang w:eastAsia="en-US"/>
        </w:rPr>
        <w:t xml:space="preserve">Отказать в согласовании сводного районного календарного плана </w:t>
      </w:r>
      <w:r>
        <w:rPr>
          <w:rFonts w:eastAsia="Times New Roman"/>
          <w:sz w:val="26"/>
          <w:szCs w:val="26"/>
          <w:lang w:eastAsia="en-US"/>
        </w:rPr>
        <w:t>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4 квартал 2024 года (приложение). </w:t>
      </w:r>
    </w:p>
    <w:p>
      <w:pPr>
        <w:pStyle w:val="TextBodyIndent"/>
        <w:ind w:firstLine="708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991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9.2024    № 31/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4 квартал 2024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6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559"/>
        <w:gridCol w:w="3261"/>
        <w:gridCol w:w="957"/>
        <w:gridCol w:w="3578"/>
        <w:gridCol w:w="2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активная программа "Команда молодости нашей", посвященная Международному дню пожилого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оезд, д.20, к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конкурс "Осень в Алтуфье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8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                 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"Открытка на память", посвященный Дн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, посвящённый Дню пожилого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, посвящённый Дн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рисунков "На родных просторах", посвященная Дню народного ед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октября – 10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активная программа с элементами театрализации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оезд, д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тавка рисунков "Крылья ангела", посвященная Дню матери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 октября – 15 нояб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 ш., д.77, к.2                                                     (Храм Торжества Православия в Алтуфьево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класс, посвящённый Дню народного ед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 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 на базу ОМОН при ГУВД по г. Моск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яет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овская база ОМО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й концерт "Всё начинается с МАМЫ!", посвященный Дню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ноября 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швина ул., д.12, к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рисунков, посвященный Дню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начала контрнаступления советских войск против немецко-фашистских войск в битве под Москвой и Дню героев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оября –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екабря</w:t>
            </w:r>
            <w:r>
              <w:rPr>
                <w:rFonts w:cs="Times New Roman" w:ascii="Times New Roman" w:hAnsi="Times New Roman"/>
                <w:color w:val="000000"/>
              </w:rPr>
              <w:t xml:space="preserve"> время уточн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ая ул., д.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начала контрнаступления советских войск против немецко-фашистских войск в битве под Москвой и Дню героев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оября –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екабря</w:t>
            </w:r>
            <w:r>
              <w:rPr>
                <w:rFonts w:cs="Times New Roman" w:ascii="Times New Roman" w:hAnsi="Times New Roman"/>
                <w:color w:val="000000"/>
              </w:rPr>
              <w:t xml:space="preserve"> время уточн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ндартная ул., д.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КС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равление детей-жителей района с Новым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2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9:00-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56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тинг, посвященный Дню начала контрнаступления советских войск против немецко-фашистских войск в битве под Моск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ндартная ул., д.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КС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, посвящённая Дню защитника Моск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559"/>
        <w:gridCol w:w="3261"/>
        <w:gridCol w:w="957"/>
        <w:gridCol w:w="35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ложение цветов к памятному камню, приуроченное к Дню начала контрнаступления советских войск против немецко-фашистских войск в битве под Москвой и Дню героев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"Броня крепка и танки наши быстры!", посвященный Дню начала контрнаступления советских войск против немецко-фашистских войск в битве под Москвой и Дню героев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тер-класс "Всем героям -ЗВЁЗДЫ!", посвященный Дню героев Отечеств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активная программа "Закон обо мне - мне о законе", посвященная Дню Конституц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тавка рисунков "Рождественская сказка", посвященная Новому году и Рождеству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12.2024 - 31.12.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активных жителей района с Новым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-27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:00-17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56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 города Москвы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годний веч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активная программа "Новогодние вечёрки"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я, посвященные Новому году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МО Алтуфьевский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6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75"/>
        <w:gridCol w:w="504"/>
        <w:gridCol w:w="740"/>
        <w:gridCol w:w="910"/>
        <w:gridCol w:w="542"/>
        <w:gridCol w:w="2832"/>
        <w:gridCol w:w="1559"/>
        <w:gridCol w:w="249"/>
        <w:gridCol w:w="319"/>
        <w:gridCol w:w="279"/>
        <w:gridCol w:w="40"/>
        <w:gridCol w:w="318"/>
        <w:gridCol w:w="2056"/>
        <w:gridCol w:w="957"/>
        <w:gridCol w:w="463"/>
        <w:gridCol w:w="3115"/>
        <w:gridCol w:w="22"/>
        <w:gridCol w:w="517"/>
        <w:gridCol w:w="197"/>
        <w:gridCol w:w="42"/>
        <w:gridCol w:w="1197"/>
        <w:gridCol w:w="1597"/>
        <w:gridCol w:w="13"/>
        <w:gridCol w:w="980"/>
        <w:gridCol w:w="496"/>
        <w:gridCol w:w="484"/>
        <w:gridCol w:w="980"/>
        <w:gridCol w:w="550"/>
        <w:gridCol w:w="430"/>
        <w:gridCol w:w="550"/>
        <w:gridCol w:w="980"/>
        <w:gridCol w:w="980"/>
        <w:gridCol w:w="980"/>
      </w:tblGrid>
      <w:tr>
        <w:trPr/>
        <w:tc>
          <w:tcPr>
            <w:tcW w:w="15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зкультурно-оздоровительная и спортивная работа</w:t>
            </w:r>
          </w:p>
        </w:tc>
        <w:tc>
          <w:tcPr>
            <w:tcW w:w="1097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жульбаку и дартсу, посвященное Дню пожилого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 д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, посвящённая празднованию Дня ОМ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  <w:br/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по СФП для воспитанников секции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окт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мини-футболу среди детских команд, посвященный Дню народного ед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 д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, посвящённые Дню М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ка по СФП для воспитанников секции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борьбе среди воспитанников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ноя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эстафет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, посвященный Дню инвал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0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 д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 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воспитанников секции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декабр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ые игры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урок по Сам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15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спарринги для воспитанников секции А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й праздник на катке, посвященный празднованию Н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:0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 д.38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У «СДЦ «Кентавр» филиал «ЭПИ-Алтуфьево»                                              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зачётное мероприятие для учеников секции Айки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декабр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30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"XXI"</w:t>
            </w:r>
          </w:p>
        </w:tc>
        <w:tc>
          <w:tcPr>
            <w:tcW w:w="109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92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0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993" w:right="851" w:gutter="0" w:header="709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3-09-27T14:37:00Z</cp:lastPrinted>
  <dcterms:modified xsi:type="dcterms:W3CDTF">2024-09-20T06:33:00Z</dcterms:modified>
  <cp:revision>1149</cp:revision>
  <dc:subject/>
  <dc:title>О  проекте   плана   работы </dc:title>
</cp:coreProperties>
</file>