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10.2024  </w:t>
        <w:tab/>
        <w:tab/>
        <w:t>№ 32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768" w:hanging="0"/>
        <w:jc w:val="both"/>
        <w:rPr/>
      </w:pPr>
      <w:r>
        <w:rPr>
          <w:b/>
          <w:sz w:val="26"/>
          <w:szCs w:val="26"/>
        </w:rPr>
        <w:t>Об отчете о выполнении Плана мероприятий по противодействию коррупции за 2024 год</w:t>
      </w:r>
    </w:p>
    <w:p>
      <w:pPr>
        <w:pStyle w:val="Normal"/>
        <w:ind w:right="458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соответствии с решением Совета депутатов муниципального округа Алтуфьевский от 15.11.2023 г. № 18/6 «О Плане мероприятий по противодействию коррупции в муниципальном округе Алтуфьевский на 20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»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 выполнении Плана мероприятий по противодействию коррупции за 2024 год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  <w:r>
        <w:rPr>
          <w:b/>
          <w:spacing w:val="3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В.В. Шуршиков</w:t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5220"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5220" w:right="-6" w:hanging="0"/>
        <w:rPr/>
      </w:pPr>
      <w:r>
        <w:rPr/>
      </w:r>
    </w:p>
    <w:p>
      <w:pPr>
        <w:pStyle w:val="Normal"/>
        <w:spacing w:before="0" w:after="120"/>
        <w:ind w:left="5220" w:right="-6" w:hanging="0"/>
        <w:rPr/>
      </w:pPr>
      <w:r>
        <w:rPr/>
      </w:r>
    </w:p>
    <w:p>
      <w:pPr>
        <w:pStyle w:val="Normal"/>
        <w:spacing w:before="0" w:after="120"/>
        <w:ind w:left="5220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5220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220" w:right="-6" w:hanging="0"/>
        <w:rPr>
          <w:color w:val="000000"/>
        </w:rPr>
      </w:pPr>
      <w:r>
        <w:rPr/>
        <w:t>от 22.10</w:t>
      </w:r>
      <w:r>
        <w:rPr>
          <w:color w:val="000000"/>
        </w:rPr>
        <w:t>.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№ 32/5</w:t>
      </w:r>
    </w:p>
    <w:p>
      <w:pPr>
        <w:pStyle w:val="Normal"/>
        <w:ind w:left="504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Плана мероприятий по противодействию коррупции </w:t>
      </w:r>
    </w:p>
    <w:p>
      <w:pPr>
        <w:pStyle w:val="Normal"/>
        <w:ind w:right="-36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24 год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25.12.2008 № 273-ФЗ «О противодействии коррупции», Законом города Москвы от 22.10.2008 № 50 «О муниципальной службе в городе Москве», решением Совета депутатов муниципального округа Алтуфьевский от 15.11.2023 № 18/6 «О Плане мероприятий по противодействию коррупции в муниципальном округе Алтуфьевский на 20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од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в целях повышения эффективности функционирования администрации муниципального округа Алтуфьевский за счет снижения рисков проявления коррупции в администрации муниципального округа Алтуфьевский проведены следующие мероприят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 комиссии СД МО Алтуфьевский по соблюдению лицами, замещающими муниципальные должности ограничений, запретов и исполнения ими обязанност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 внесении изменений в отдельные решения СД МО Алтуфьевский (6 НПА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ми главы муниципального округа и администрации издан 7 нормативных правовых актов, направленных на осуществление мер по противодействию коррупции в администрации муниципальн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екты нормативных правовых актов муниципального округа Алтуфьевский направлялись в </w:t>
      </w:r>
      <w:r>
        <w:rPr>
          <w:color w:val="000000"/>
          <w:sz w:val="26"/>
          <w:szCs w:val="26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6"/>
          <w:szCs w:val="26"/>
        </w:rPr>
        <w:t xml:space="preserve"> размещалис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для проведения независимой экспертизы. </w:t>
      </w:r>
      <w:r>
        <w:rPr>
          <w:sz w:val="26"/>
          <w:szCs w:val="26"/>
        </w:rPr>
        <w:t xml:space="preserve">Заключений независимых экспертов, подготовленных по результатам проведения независимой антикоррупционной экспертизы нормативных правовых актов, в 2024 году не поступало. </w:t>
      </w:r>
      <w:r>
        <w:rPr>
          <w:color w:val="000000"/>
          <w:sz w:val="26"/>
          <w:szCs w:val="26"/>
        </w:rPr>
        <w:t>Бутырской межрайонной прокуратурой СВАО города Москвы к</w:t>
      </w:r>
      <w:r>
        <w:rPr>
          <w:sz w:val="26"/>
          <w:szCs w:val="26"/>
        </w:rPr>
        <w:t>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</w:t>
      </w:r>
      <w:r>
        <w:rPr>
          <w:sz w:val="26"/>
          <w:szCs w:val="26"/>
        </w:rPr>
        <w:t xml:space="preserve">сайте муниципального округа Алтуфьевский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3. 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о предоставлении муниципальными служащими сведений о доходах, расходах, об имуществе и обязательствах имущественного характера за 2023 год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соблюдении требований к служебному поведению муниципальных служащих и урегулирования конфликта интересов;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о соблюдении муниципальными служащими Кодекса этики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Проведены беседы по формированию </w:t>
      </w:r>
      <w:r>
        <w:rPr>
          <w:sz w:val="26"/>
          <w:szCs w:val="26"/>
        </w:rPr>
        <w:t>у муниципальных служащих: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 xml:space="preserve">негативного отношения к дарению подарков в связи с их должностным положением или в связи с исполнением ими служебных обязанностей, 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6"/>
          <w:szCs w:val="26"/>
        </w:rPr>
        <w:t xml:space="preserve"> округа Алтуфьевский проведены проверки достоверности и полноты сведений </w:t>
      </w: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6"/>
          <w:szCs w:val="26"/>
        </w:rPr>
        <w:t>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6"/>
          <w:szCs w:val="26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 и постоянный мониторинг за соблюдением установленного законодательством объема закупок среди субъектов малого предпринимательства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Сведения о размещенных заказах, протоколы заседаний Единой комиссии по размещению заказов, сведения о контрактах и об их исполнении (о прекращении действия или расторжении) размещались на указанном сайте в установленные сроки. Главой администрации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Отчетные документы о проводимой работе по противодействию коррупции в 2024 году были направлены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Департамент территориальных органов исполнительной власти города Москвы о ситуациях, связанных с реализацией мер по противодействию коррупции на муниципальной служб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актов нарушений муниципальными служащими установленных законом ограничений и запретов не устано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6"/>
          <w:szCs w:val="26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09" w:top="124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44:00Z</dcterms:created>
  <dc:creator>user</dc:creator>
  <dc:description/>
  <cp:keywords/>
  <dc:language>en-US</dc:language>
  <cp:lastModifiedBy>админ Алтуфьево</cp:lastModifiedBy>
  <cp:lastPrinted>2016-12-15T11:09:00Z</cp:lastPrinted>
  <dcterms:modified xsi:type="dcterms:W3CDTF">2024-10-15T14:31:00Z</dcterms:modified>
  <cp:revision>21</cp:revision>
  <dc:subject/>
  <dc:title>МУНИЦИПАЛЬНОЕ СОБРАНИЕ</dc:title>
</cp:coreProperties>
</file>