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5.11.2023    </w:t>
        <w:tab/>
        <w:t>№ 18/6</w:t>
      </w:r>
    </w:p>
    <w:p>
      <w:pPr>
        <w:pStyle w:val="Normal"/>
        <w:rPr/>
      </w:pPr>
      <w:r>
        <w:rPr/>
      </w:r>
    </w:p>
    <w:p>
      <w:pPr>
        <w:pStyle w:val="Normal"/>
        <w:ind w:right="52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351" w:hanging="0"/>
        <w:jc w:val="both"/>
        <w:rPr/>
      </w:pPr>
      <w:r>
        <w:rPr>
          <w:b/>
          <w:sz w:val="26"/>
          <w:szCs w:val="26"/>
        </w:rPr>
        <w:t>О Плане мероприятий по противодействию коррупции в муниципальном округе Алтуфьевский н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 Федеральным законом от 25.12.2008 № 273-ФЗ «О противодействии коррупции»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ешением Совета депутатов муниципального округа Алтуфьевский от 26.06.2018 № 19/8 «О Комиссии по противодействию коррупции в муниципальном округе Алтуфьевский», Совет депутатов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лан мероприятий по противодействию коррупции в муниципальном округе Алтуфьевский на 2024 год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В.В.  Шуршиков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0620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10620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10620" w:right="-6" w:hanging="0"/>
        <w:rPr>
          <w:color w:val="000000"/>
        </w:rPr>
      </w:pPr>
      <w:r>
        <w:rPr>
          <w:color w:val="000000"/>
        </w:rPr>
        <w:t>от 15</w:t>
      </w:r>
      <w:r>
        <w:rPr/>
        <w:t>.11.2023 № 18</w:t>
      </w:r>
      <w:r>
        <w:rPr>
          <w:color w:val="000000"/>
        </w:rPr>
        <w:t>/6</w:t>
      </w:r>
    </w:p>
    <w:p>
      <w:pPr>
        <w:pStyle w:val="Normal"/>
        <w:ind w:left="482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ротиводействию коррупции в муниципальном округе Алтуфьевский 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2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-3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Мероприятия в области совершенствования правового регулирования</w:t>
              <w:br/>
              <w:t>и организационного обеспечения деятельности по противодействию коррупции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>Участие в подготовке проектов муниципальных нормативных правовых актов в области противодействия коррупции, подготовка проектов изменений и дополнений в н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;</w:t>
            </w:r>
          </w:p>
          <w:p>
            <w:pPr>
              <w:pStyle w:val="Normal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консуль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антикоррупционной экспертизы проектов муниципальных нормативных правовых актов и мониторинга их примене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консульт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Комиссии по противодействию коррупции (далее – Комисси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рганизации работы Комиссии по соблюдению требований к служебному поведению муниципальных служащих и регулированию конфликтов интерес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оведения заседаний комисс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по соблюдению требований к служебному поведению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5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ординация выполнения мероприятий, предусмотренных Планом (корректировка Плана)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вету депутатов ежегодного отчета о выполнении Плана мероприятий по противодействию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1.12.т. г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Мероприятия по совершенствованию деятельности по осуществлению закупок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нтроля за исполнением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блюдением требований по осуществлению закупок у субъектов малого предприниматель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Мероприятия по совершенствованию кадровой политики в ОМСУ</w:t>
            </w:r>
          </w:p>
        </w:tc>
      </w:tr>
      <w:tr>
        <w:trPr>
          <w:trHeight w:val="21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блюдением муниципальными служащими ограничений и обязанностей, установленных статьей 12.1 Федерального закона от 25.12.2008 г. № 273-ФЗ «О противодействии коррупции», ограничений, установленных статьями 12, 13 и 14 Федерального закона от 02.03.2007 г. № 25-ФЗ «О муниципальной службе в РФ», статьями 13, 14 и 15 Закона города Москвы от 22.10.2008 г. N 50 «О муниципальной службе в городе Москве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мен информацией с правоохранительными органами о проверке лиц, претендующих на поступление на муниципальную службу на предмет наличия неснятой и непогашенной судимости (при возникновении оснований с учетом требований Федерального закона от 27.07.2006 г.    № 152-ФЗ «О персональных данных»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"/>
        <w:gridCol w:w="8280"/>
        <w:gridCol w:w="61"/>
        <w:gridCol w:w="2279"/>
        <w:gridCol w:w="76"/>
        <w:gridCol w:w="2539"/>
        <w:gridCol w:w="1700"/>
      </w:tblGrid>
      <w:tr>
        <w:trPr>
          <w:trHeight w:val="4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целях профилактики по противодействию коррупции проведение совещаний для муниципальных служащих по разъяснению требований к служебному поведению и служебной этике, вопросов административной и уголовной ответственности за коррупционные правонарушения и преступления, и другим вопросам муниципальной служб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по формированию кадрового резерва муниципального округа Алтуфьев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4</w:t>
            </w:r>
            <w:r>
              <w:rPr>
                <w:b/>
                <w:sz w:val="26"/>
                <w:szCs w:val="26"/>
              </w:rPr>
              <w:t>.  Мероприятия по выполнению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</w:tr>
      <w:tr>
        <w:trPr>
          <w:trHeight w:val="10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контроль за исполнением муниципальными служащими пункта 7 части 3 статьи 12.1 Федерального закона от 25.12.2008 г. № 273-ФЗ «О противодействии коррупции»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330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. Мероприятия по о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shd w:fill="FFFFFF" w:val="clear"/>
              </w:rPr>
              <w:t>беспечению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7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/>
            </w:pPr>
            <w:r>
              <w:rPr>
                <w:sz w:val="26"/>
                <w:szCs w:val="26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оприятия по п</w:t>
            </w:r>
            <w:r>
              <w:rPr>
                <w:b/>
                <w:color w:val="000000"/>
                <w:sz w:val="26"/>
                <w:szCs w:val="26"/>
                <w:shd w:fill="FFFFFF" w:val="clear"/>
              </w:rPr>
              <w:t>овышению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Мероприятия по информированию жителей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ание фактов коррупции гласности и публикация в СМИ, на сайте муниципального округа Алтуфьевс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 тематических разделах сайта муниципального округа Алтуфьевский справочной информации в области противодействия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0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user</dc:creator>
  <dc:description/>
  <cp:keywords/>
  <dc:language>en-US</dc:language>
  <cp:lastModifiedBy>админ Алтуфьево</cp:lastModifiedBy>
  <cp:lastPrinted>2023-11-10T11:40:00Z</cp:lastPrinted>
  <dcterms:modified xsi:type="dcterms:W3CDTF">2023-11-10T13:38:00Z</dcterms:modified>
  <cp:revision>87</cp:revision>
  <dc:subject/>
  <dc:title>МУНИЦИПАЛЬНОЕ СОБРАНИЕ</dc:title>
</cp:coreProperties>
</file>