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  <w:t>МУНИЦИПАЛЬНОГО ОКРУГА АЛТУФЬЕВ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Arial Unicode MS"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11.2023</w:t>
        <w:tab/>
        <w:tab/>
        <w:t>№ 18/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заседаний Совета депутатов по заслушиванию отчета главы управы Алтуфьевского района города Москвы и информации руководителей городских организаций</w:t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53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53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реализации статьи 1 части 1 Закона города Москвы от 11.07.2012 № 39 «О наделении органов местного самоуправления муниципальных округов в городе Москве отдельными полномочиями города Москвы», руководствуясь Регламентом реализации полномочий по заслушиванию отчета главы управы Алтуфьевского района города Москвы и информации руководителей городских организаций, утвержденным решением Совета депутатов муниципального округа Алтуфьевский от 24.12.2014 № 53/12, Совет депутатов муниципального округа Алтуфьевский </w:t>
      </w: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лушать информацию руководителей о работе организаций в 2023 году: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21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БУ ТЦСО «Бибирево»,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МВД России по Алтуфьевскому району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3 января 2024 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ФЦ района Алтуфьевск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февраля 202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З «Детская городская поликлиника № 125 ДЗМ»,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З «Диагностический центр № 5 ДЗМ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февраля 202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а Алтуфьевского района,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«Жилищник Алтуфьевского района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марта 202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ДСЦ «Кентавр» филиал «ЭПИ-Алтуфьево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 мая 202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БОУ «Школа № 305»,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«Школа № 1370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 июня 2024</w:t>
            </w:r>
          </w:p>
        </w:tc>
      </w:tr>
    </w:tbl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Время начала заседания Совета депутатов – 16.30.</w:t>
      </w:r>
    </w:p>
    <w:p>
      <w:pPr>
        <w:pStyle w:val="Normal"/>
        <w:spacing w:lineRule="auto" w:line="240" w:before="0" w:after="0"/>
        <w:ind w:firstLine="708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проведения - Алтуфьевское ш., д.56А, каб.114</w:t>
      </w:r>
      <w:r>
        <w:br w:type="page"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Направить настоящее решение в управу Алтуфьевского района города Москвы, ГБУ «Жилищник Алтуфьевского района», ОМВД России по Алтуфьевскому району города Москвы, ГБУ ТЦСО «Бибирево», </w:t>
      </w:r>
      <w:r>
        <w:rPr>
          <w:rFonts w:cs="Times New Roman" w:ascii="Times New Roman" w:hAnsi="Times New Roman"/>
          <w:bCs/>
          <w:sz w:val="26"/>
          <w:szCs w:val="26"/>
        </w:rPr>
        <w:t>МФЦ района Алтуфьевский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bCs/>
          <w:sz w:val="26"/>
          <w:szCs w:val="26"/>
        </w:rPr>
        <w:t>ГБУ «Многофункциональные центры предоставления государственных услуг города Москвы»,</w:t>
      </w:r>
      <w:r>
        <w:rPr>
          <w:rFonts w:cs="Times New Roman" w:ascii="Times New Roman" w:hAnsi="Times New Roman"/>
          <w:sz w:val="26"/>
          <w:szCs w:val="26"/>
        </w:rPr>
        <w:t xml:space="preserve"> ГБУЗ «Диагностический центр № 5 Департамента здравоохранения города Москвы», ГБУЗ «Детская городская поликлиника № 125 Департамента здравоохранения города Москвы», ГБОУ «Школа № 305» и «Школа № 1370», ГБУ ДСЦ «Кентавр» филиал «ЭПИ-Алтуфьево», префектуру Северо-Восточ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3. Поручить администрации муниципального округа Алтуфьевский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настоящее решение вместе с приглашением жителям муниципального округа подавать предложения по вопросам к отчету главы управы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   В.В. Шуршик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00:00Z</dcterms:created>
  <dc:creator>Елена</dc:creator>
  <dc:description/>
  <cp:keywords/>
  <dc:language>en-US</dc:language>
  <cp:lastModifiedBy>админ Алтуфьево</cp:lastModifiedBy>
  <cp:lastPrinted>2022-11-22T14:59:00Z</cp:lastPrinted>
  <dcterms:modified xsi:type="dcterms:W3CDTF">2023-11-13T13:43:00Z</dcterms:modified>
  <cp:revision>166</cp:revision>
  <dc:subject/>
  <dc:title>СОВЕТ ДЕПУТАТОВ</dc:title>
</cp:coreProperties>
</file>