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1.2023</w:t>
        <w:tab/>
        <w:tab/>
        <w:t>№ 18/3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3372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bCs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26.09.2023 № 16/8 «</w:t>
      </w:r>
      <w:r>
        <w:rPr>
          <w:b/>
          <w:bCs/>
          <w:iCs/>
          <w:sz w:val="26"/>
          <w:szCs w:val="26"/>
        </w:rPr>
        <w:t>О направлении средств стимулирования управы Алтуфьевского района города Москвы на реализацию мероприятий по развитию Алтуфьевского района города Москвы в 2023 году»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Москвы от 26.12.2012 № 849-ПП «О стимулировании управ районов города Москвы» и на основании обращений управы Алтуфьевского района города Москвы от 13.11.2023 № 01-12-1404/23, Совет депутатов муниципального округа Алтуфьевский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депутатов </w:t>
      </w:r>
      <w:r>
        <w:rPr>
          <w:rFonts w:eastAsia="Calibri"/>
          <w:sz w:val="26"/>
          <w:szCs w:val="26"/>
          <w:lang w:eastAsia="en-US"/>
        </w:rPr>
        <w:t>муниципального округа Алтуфьевский от </w:t>
      </w:r>
      <w:r>
        <w:rPr>
          <w:sz w:val="28"/>
          <w:szCs w:val="28"/>
        </w:rPr>
        <w:t>26.09.2023 № 16/8 «</w:t>
      </w:r>
      <w:r>
        <w:rPr>
          <w:iCs/>
          <w:sz w:val="26"/>
          <w:szCs w:val="26"/>
        </w:rPr>
        <w:t xml:space="preserve">О направлении средств стимулирования управы Алтуфьевского района города Москвы на реализацию мероприятий по развитию Алтуфьевского района города Москвы в 2023 году» </w:t>
      </w:r>
      <w:r>
        <w:rPr>
          <w:sz w:val="26"/>
          <w:szCs w:val="26"/>
        </w:rPr>
        <w:t>следующие изменения:</w:t>
      </w:r>
    </w:p>
    <w:p>
      <w:pPr>
        <w:pStyle w:val="TextBodyIndent"/>
        <w:ind w:firstLine="708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1.1.  В пункте 1 решения сумму </w:t>
      </w:r>
      <w:r>
        <w:rPr>
          <w:b/>
          <w:bCs/>
          <w:sz w:val="26"/>
          <w:szCs w:val="26"/>
        </w:rPr>
        <w:t>29 328 376,59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аменить на сумму</w:t>
      </w:r>
      <w:r>
        <w:rPr>
          <w:b/>
          <w:color w:val="FF0000"/>
          <w:sz w:val="26"/>
          <w:szCs w:val="26"/>
        </w:rPr>
        <w:t xml:space="preserve"> 29 351 234,34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1.2.  Приложение к решению изложить в новой редакции (приложение)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</w:t>
        <w:tab/>
        <w:t xml:space="preserve">        </w:t>
        <w:tab/>
        <w:t xml:space="preserve">    В.В. Шуршиков</w:t>
      </w:r>
      <w:r>
        <w:rPr>
          <w:b/>
          <w:spacing w:val="3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15.11.2023 № 18/3</w:t>
      </w:r>
    </w:p>
    <w:p>
      <w:pPr>
        <w:pStyle w:val="Normal"/>
        <w:spacing w:before="60" w:after="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за счет средств стимулирования управы Алтуфьевского района города Москвы в 2023 год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25"/>
        <w:gridCol w:w="5244"/>
        <w:gridCol w:w="1483"/>
      </w:tblGrid>
      <w:tr>
        <w:trPr>
          <w:trHeight w:val="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иентиро-воч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тоимость рабо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370" w:hRule="atLeast"/>
        </w:trPr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1. Мероприятия по обустройству дворовы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евой пр., д.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ройство покрытия на детской площадк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  <w:t>2488148,15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ройство покрытия на спортивной площадке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ройство покрытия на спортивной площадке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  <w:t>3379802,00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ановка МА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  <w:t>2759388,24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ная ул., д.17, корп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ройство покрытия на детской площадк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  <w:t>5233970,30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ндартная ул., д.21,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ройство покрытия на детской площадк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ройство покрытия на спортивной площадке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  <w:t>5376378,08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Пешеходное плиточное покрытие из бетонной плитки (брусчатка)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Установка МА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7" w:hanging="0"/>
              <w:jc w:val="right"/>
              <w:rPr>
                <w:bCs/>
              </w:rPr>
            </w:pPr>
            <w:r>
              <w:rPr>
                <w:bCs/>
              </w:rPr>
              <w:t>1617408,92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ная ул., д.15 к.1; д.15 к.2; д.17 к.1; д.19 к.1; д.19 к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восстановление газон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4821,97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.5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Бибиревская ул., д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Устройство пандус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37" w:hanging="0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265784,62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>22565702,28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9917,66</w:t>
            </w:r>
          </w:p>
        </w:tc>
      </w:tr>
      <w:tr>
        <w:trPr>
          <w:trHeight w:val="361" w:hRule="atLeast"/>
        </w:trPr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обустройству улиц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ромская ул., д.14Г, стр.1;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ромская ул., д.8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СД для выполнения работ по организации двух нерегулируемых пешеходных переходов напротив входа в ГБОУ «Школа № 1370» и у д/с ГБОУ «Школа № 1370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870,0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зд между Черского и Путевым проезд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СД для выполнения работ по организации нерегулируемого пешеходного перехода в районе здания Путевой пр., д.14, корп.2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602,38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ичева у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ПСД для выполнения работ по устройству парковочных карманов (20 м/м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042,62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уфьевское ш., д.56 (дублер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переносу полосы искусственной неровности к пешеходному переход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29,7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уфьевское ш., д.56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устройству тротуара на дворовой территор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3408,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25"/>
        <w:gridCol w:w="5244"/>
        <w:gridCol w:w="1483"/>
      </w:tblGrid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уфьевское ш., д.58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установке искусственной неровности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702,23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иревская ул., д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11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СМР по: 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375,20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11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у тротуара вдоль дворового проезда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нерегулируемого пешеходного перехода на дворовом проезде с установкой знаков 5.19.1 и 5.19.2 «Пешеходный переход»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скусственной неровности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Разработка ПСД по организации нерегулируемого перехода на дворовом проезде с установкой знаков 5.19.1 и 5.19.2 «Пешеходный переход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2857,75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иревская ул., д.7, к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монтажу двух Г-образных консольных опор для установки дублирующих дорожных знаков 5.19.1 и 5.19.2 на участке улично-дорожной се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917,5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ая ул., д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установке полусфе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80,03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ромская ул., д.14, корп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устройству тротуара на дворовом проезде вдоль ограждения ГБОУ «Школа № 1370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8875,17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ромская ул., д.4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установке четырех искусственных неровностей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337,3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вой пр., д.22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устройству тротуара на дворовой территор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711,38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ная ул., д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 по установке дорожных знаков 3.27 «Остановка запрещена» с информационными табличками: 8.24 «Работает эвакуатор», 8.2.2 «Зона действия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78,44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-10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ромская ул., д.14Г,  стр.1;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ромская ул., д.8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327,48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-10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зд между Черского и Путевым проезд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912,80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ичева у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М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5078,88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ая ул., вл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25,14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>4341274,31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64132,06</w:t>
            </w:r>
          </w:p>
        </w:tc>
      </w:tr>
      <w:tr>
        <w:trPr>
          <w:trHeight w:val="361" w:hRule="atLeast"/>
        </w:trPr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оприятия по обустройству объектов озел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ая ул., вл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left="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сцены у к/т «Марс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1400,00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400,00</w:t>
            </w:r>
          </w:p>
        </w:tc>
      </w:tr>
      <w:tr>
        <w:trPr>
          <w:trHeight w:val="361" w:hRule="atLeast"/>
        </w:trPr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по созданию безбарьерной среды для маломобильных групп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.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7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Бибиревская ул., д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7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Устройство пандус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65784,62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37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5784,62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ероприятиям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>29328376,59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351234,34</w:t>
            </w:r>
          </w:p>
        </w:tc>
      </w:tr>
    </w:tbl>
    <w:p>
      <w:pPr>
        <w:pStyle w:val="Normal"/>
        <w:ind w:left="6237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hd w:fill="FFFFFF" w:val="clear"/>
        <w:jc w:val="both"/>
        <w:rPr>
          <w:b/>
          <w:b/>
          <w:i/>
          <w:i/>
          <w:spacing w:val="3"/>
          <w:sz w:val="26"/>
          <w:szCs w:val="26"/>
        </w:rPr>
      </w:pPr>
      <w:r>
        <w:rPr>
          <w:b/>
          <w:i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3:28:00Z</dcterms:created>
  <dc:creator>user</dc:creator>
  <dc:description/>
  <cp:keywords/>
  <dc:language>en-US</dc:language>
  <cp:lastModifiedBy>админ Алтуфьево</cp:lastModifiedBy>
  <cp:lastPrinted>2023-06-27T09:38:00Z</cp:lastPrinted>
  <dcterms:modified xsi:type="dcterms:W3CDTF">2023-11-13T10:17:00Z</dcterms:modified>
  <cp:revision>23</cp:revision>
  <dc:subject/>
  <dc:title>МУНИЦИПАЛЬНОЕ СОБРАНИЕ</dc:title>
</cp:coreProperties>
</file>