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2.2023</w:t>
        <w:tab/>
        <w:t xml:space="preserve">  </w:t>
        <w:tab/>
        <w:t>№ 7/4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580" w:leader="none"/>
        </w:tabs>
        <w:ind w:right="49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гласовании направления средств стимулирования управы Алтуфьевского района города Москвы на реализацию мероприятий </w:t>
      </w:r>
      <w:r>
        <w:rPr>
          <w:rFonts w:cs="Times New Roman" w:ascii="Times New Roman" w:hAnsi="Times New Roman"/>
          <w:b/>
          <w:bCs/>
          <w:sz w:val="26"/>
          <w:szCs w:val="26"/>
        </w:rPr>
        <w:t>в 2023 году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24.01.2023 № 01-12-76/23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Согласовать направление средств стимулирования управы Алтуфьевского района города Москвы на реализацию мероприятий по безопасности дорожного движения в рамках Комплексной схемы организации дорожного движения Северо-Восточного административного округа города Москвы в 2023 году на сумму </w:t>
      </w:r>
      <w:r>
        <w:rPr>
          <w:b/>
          <w:bCs/>
          <w:sz w:val="26"/>
          <w:szCs w:val="26"/>
        </w:rPr>
        <w:t>4 367 855,19</w:t>
      </w:r>
      <w:r>
        <w:rPr>
          <w:sz w:val="26"/>
          <w:szCs w:val="26"/>
        </w:rPr>
        <w:t xml:space="preserve"> рублей (приложение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А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</w:t>
        <w:tab/>
        <w:t>В.В. Шуршиков</w:t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07.02.2023 № 7/4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территор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ализации мероприятий </w:t>
      </w:r>
      <w:r>
        <w:rPr>
          <w:b/>
          <w:bCs/>
          <w:sz w:val="26"/>
          <w:szCs w:val="26"/>
        </w:rPr>
        <w:t>по безопасности дорожного движения в рамках Комплексной схемы организации дорожного движения Северо-Восточного административного округа города Москвы в 2023 году</w:t>
      </w:r>
    </w:p>
    <w:p>
      <w:pPr>
        <w:pStyle w:val="Normal"/>
        <w:ind w:righ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663"/>
        <w:gridCol w:w="5190"/>
        <w:gridCol w:w="1541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туфьевское ш., д.56 (дублер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нос полосы искусственной неровности к пешеходному перех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9,70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Алтуфьевское ш., д.56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ройство тротуара на дворовой территор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3408,06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туфьевское ш., д.58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702,23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8" w:hanging="258"/>
              <w:jc w:val="both"/>
              <w:rPr>
                <w:bCs/>
              </w:rPr>
            </w:pPr>
            <w:r>
              <w:rPr>
                <w:bCs/>
              </w:rPr>
              <w:t>Устройство тротуара вдоль дворового проез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1375,20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ганизация нерегулируемого пешеходного перехода на дворовом проезде с установкой знаков 5.19.1 и 5.19.2 «Пешеходный переход»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ревская ул., д.7, к.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онтаж двух Г-образных консольных опор для установки дублирующих дорожных знаков 5.19.1 и 5.19.2 на участке улично-дорожной се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5917,50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женерная ул., д.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ка полусф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680,03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14Г, стр.1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8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ганизация двух нерегулируемых пешеходных переходов напротив входа в ГБОУ «Школа № 1370» и у д/с ГБОУ «Школа № 1370» с разработкой ПС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0003,48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14, корп.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ройство тротуара на дворовом проезде вдоль ограждения ГБОУ «Школа № 1370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8875,17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ул., д.4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ка четырех искусственных неровностей и знаков 5.20 «Искусственная неровность» на дворовом проез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4337,30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зд между Черского и Путевым проездом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ганизация нерегулируемого пешеходного перехода в районе здания Путевой пр., д.14, корп.2 с разработкой ПС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5156,38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тевой пр., д.22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ройство тротуара на дворовой территор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2711,38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ичева ул.-пр.Черского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ройство парковочных карманов (20 м/м) с разработкой ПС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90780,32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ная ул., д.1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ка дорожных знаков 3.27 «Остановка запрещена» с информационными табличками: 8.24 «Работает эвакуатор», 8.2.2 «Зона действ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778,44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367855,19</w:t>
            </w:r>
          </w:p>
        </w:tc>
      </w:tr>
    </w:tbl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50:00Z</dcterms:created>
  <dc:creator>user</dc:creator>
  <dc:description/>
  <cp:keywords/>
  <dc:language>en-US</dc:language>
  <cp:lastModifiedBy>админ Алтуфьево</cp:lastModifiedBy>
  <cp:lastPrinted>2023-01-24T14:25:00Z</cp:lastPrinted>
  <dcterms:modified xsi:type="dcterms:W3CDTF">2023-02-02T07:38:00Z</dcterms:modified>
  <cp:revision>27</cp:revision>
  <dc:subject/>
  <dc:title>МУНИЦИПАЛЬНОЕ СОБРАНИЕ</dc:title>
</cp:coreProperties>
</file>