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2.2023</w:t>
        <w:tab/>
        <w:t xml:space="preserve">  </w:t>
        <w:tab/>
        <w:t>№ 7/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начальника отдела МВД России по Алтуфьевскому району города Москвы о деятельности отдела в 2022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в соответствии с Приказом МВД Российской Федерации от  30.08.2011 № 975 «Об организации и проведении отчетов должностных лиц территориальных органов МВД России» отчет начальника отдела МВД России по Алтуфьевскому району города Москвы о деятельности отдела в 2022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 Принять отчет начальника отдела МВД России по Алтуфьевскому району Липатова А.Н. о деятельности отдела в 2022 году к сведению.</w:t>
      </w:r>
    </w:p>
    <w:p>
      <w:pPr>
        <w:pStyle w:val="Normal"/>
        <w:shd w:fill="FFFFFF" w:val="clear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править настоящее решение в отдел МВД России по Алтуфьевскому району города Москвы, УВД по Северо-Восточному административному округу ГУ МВД России по городу Москве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В.В. Шуршиков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2:00Z</dcterms:created>
  <dc:creator>user</dc:creator>
  <dc:description/>
  <cp:keywords/>
  <dc:language>en-US</dc:language>
  <cp:lastModifiedBy>админ Алтуфьево</cp:lastModifiedBy>
  <cp:lastPrinted>2021-01-26T13:28:00Z</cp:lastPrinted>
  <dcterms:modified xsi:type="dcterms:W3CDTF">2023-02-02T07:38:00Z</dcterms:modified>
  <cp:revision>37</cp:revision>
  <dc:subject/>
  <dc:title>МУНИЦИПАЛЬНОЕ СОБРАНИЕ </dc:title>
</cp:coreProperties>
</file>