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4.2023</w:t>
        <w:tab/>
        <w:t xml:space="preserve"> </w:t>
        <w:tab/>
        <w:t>№ 11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07.02.2023 № 7/8 «О проведении дополнительных мероприятий по социально-экономическому развитию Алтуфьевского района города Москвы в 2023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обращение главы управы Алтуфьевского района города Москвы от 24.03.2023 № 01-12-332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ind w:right="-6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В</w:t>
      </w:r>
      <w:r>
        <w:rPr>
          <w:bCs/>
          <w:sz w:val="26"/>
          <w:szCs w:val="26"/>
        </w:rPr>
        <w:t xml:space="preserve">нести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</w:t>
      </w:r>
      <w:r>
        <w:rPr>
          <w:bCs/>
          <w:sz w:val="26"/>
          <w:szCs w:val="26"/>
        </w:rPr>
        <w:t xml:space="preserve"> 07.02.2023 № 7/8 «</w:t>
      </w:r>
      <w:r>
        <w:rPr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 2023 году</w:t>
      </w:r>
      <w:r>
        <w:rPr>
          <w:bCs/>
          <w:sz w:val="26"/>
          <w:szCs w:val="26"/>
        </w:rPr>
        <w:t>», изложив приложение к решению в новой редакции 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Normal"/>
        <w:spacing w:before="0" w:after="60"/>
        <w:ind w:left="11057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1105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11057" w:hanging="0"/>
        <w:rPr/>
      </w:pPr>
      <w:r>
        <w:rPr/>
        <w:t>от 04.04.2023 № 11/2</w:t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на 2023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5931"/>
        <w:gridCol w:w="5842"/>
        <w:gridCol w:w="816"/>
        <w:gridCol w:w="697"/>
        <w:gridCol w:w="1254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bookmarkStart w:id="0" w:name="_Hlk130997989"/>
            <w:bookmarkEnd w:id="0"/>
            <w:r>
              <w:rPr>
                <w:bCs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утевой пр-д, д.38, кв.8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монт квартир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trike/>
              </w:rPr>
            </w:pPr>
            <w:r>
              <w:rPr>
                <w:strike/>
              </w:rPr>
              <w:t>709581,96</w:t>
            </w:r>
          </w:p>
          <w:p>
            <w:pPr>
              <w:pStyle w:val="Normal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  <w:t>602619,1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утевой пр-д, д.34, кв.4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монт квартир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trike/>
              </w:rPr>
            </w:pPr>
            <w:r>
              <w:rPr>
                <w:strike/>
              </w:rPr>
              <w:t>811623,48</w:t>
            </w:r>
          </w:p>
          <w:p>
            <w:pPr>
              <w:pStyle w:val="Normal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  <w:t>686219,36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утевой пр-д, д.12, кв.5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монт квартир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trike/>
              </w:rPr>
            </w:pPr>
            <w:r>
              <w:rPr>
                <w:strike/>
              </w:rPr>
              <w:t>380034,60</w:t>
            </w:r>
          </w:p>
          <w:p>
            <w:pPr>
              <w:pStyle w:val="Normal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  <w:t>298867,5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стромская ул., д.14А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становка откидного пандуса с поручнем в подъезде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572,8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стромская ул., д.20 подъезд 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становка стационарного пандуса с поручнем у подъезда и откидного пандуса в подъезде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684,78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ибиревская ул., д.1 подъезд 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становка откидного пандуса с поручнем в подъезде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572,8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стромская ул., д.6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конструкция входной группы подъезда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9527,55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андартная ул., д.15, корп.2, кв.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оведение инженерно-технического обследования несущих и ограждающих конструкций в габаритах входной группы, тамбура, лестничной клетки и квартиры с разработкой технического заключения об их состоянии и возможности (невозможности) проведения работ с целью их приспособления для инвалида-колясоч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6666,6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58Б, кв.54,64,72,80,111,127,246,267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4, кв. 43, 44, 46, 52, 134, 181, 184, 206, 223, 227, 264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2В, кв.67,127,132,186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4В, кв.132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58А, кв.64, 96, 316, 377, 378, 320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56, кв.43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0, кв.31, 43, 91, 184, 275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2А, кв.36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2Б, кв.30, 47, 93, 94, 141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Алтуфьевское ш., д.62, кв.142 </w:t>
            </w:r>
          </w:p>
          <w:p>
            <w:pPr>
              <w:pStyle w:val="Normal"/>
              <w:spacing w:before="0" w:after="60"/>
              <w:rPr/>
            </w:pPr>
            <w:r>
              <w:rPr/>
              <w:t>Алтуфьевское ш., д.66/2, кв.3, 330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3, кв.190, 287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15, кв.93, 95, 132, 142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9, кв.46,48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17В, кв.33, 48, 185, 192, 248, 283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1, кв.93,143,186,275,294,319,324,332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7 к.2, кв.209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Бибиревская ул., д.11, кв.21 </w:t>
            </w:r>
          </w:p>
          <w:p>
            <w:pPr>
              <w:pStyle w:val="Normal"/>
              <w:spacing w:before="0" w:after="60"/>
              <w:rPr/>
            </w:pPr>
            <w:r>
              <w:rPr/>
              <w:t>Инженерная ул., д.9, кв.107</w:t>
            </w:r>
          </w:p>
          <w:p>
            <w:pPr>
              <w:pStyle w:val="Normal"/>
              <w:spacing w:before="0" w:after="60"/>
              <w:rPr/>
            </w:pPr>
            <w:r>
              <w:rPr/>
              <w:t>Инженерная ул., д.9 к.1, кв.9, 28, 36, 51, 76, 92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Костромская ул., д.12А, кв.33, 41, 263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Костромская ул., д.6 к.2, кв.53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Костромская ул., д.12, кв.174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Костромская ул., д.16, кв.45, 93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99930,54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остромская ул., д.4А, кв.63, 372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Костромская ул., д.4, кв.173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Костромская ул., д.6, кв.112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14 к.1, кв.18, 28, 51, 53, 54, 62, 105, 134, 144, 145, 153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22А, кв.56, 192, 189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26 к.2, кв.95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38, кв.122, 184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44, кв.27, 33, 81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32, кв.64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36, кв.51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утевой пр., д.40 к.2, кв.84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Стандартная ул., д.21 к.1, кв.246, 259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Стандартная ул., д.23 к.1, кв.30, 63, 71, 114, 116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Стандартная ул., д.15, кв.6, 40, 42, 45, 48, 75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Черского пр., д.21А, кв.86, 90, 93, 96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Черского пр., д.9, кв.67, 69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Черского пр., д.27, кв.25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Черского пр., д.24А, кв.94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Черского пр., д.7, кв.16, 58, 6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лтуфьевское ш., д.64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монт входной группы в подъезде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21952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лтуфьевское ш., д.64 подъезд 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монт входной группы в подъезде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21952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  <w:t>Алтуфьевское ш., д.62В, кв.17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  <w:t xml:space="preserve">Ремонт квартир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  <w:t>246845,4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4634411,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12:00Z</dcterms:created>
  <dc:creator>user</dc:creator>
  <dc:description/>
  <cp:keywords/>
  <dc:language>en-US</dc:language>
  <cp:lastModifiedBy>админ Алтуфьево</cp:lastModifiedBy>
  <cp:lastPrinted>2023-02-07T18:56:00Z</cp:lastPrinted>
  <dcterms:modified xsi:type="dcterms:W3CDTF">2023-04-03T07:09:00Z</dcterms:modified>
  <cp:revision>77</cp:revision>
  <dc:subject/>
  <dc:title>МУНИЦИПАЛЬНОЕ СОБРАНИЕ</dc:title>
</cp:coreProperties>
</file>