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12.2023  </w:t>
        <w:tab/>
        <w:tab/>
        <w:t>№ 19/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78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1 квартал 2024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1 квартал 2024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504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3 № 19/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1 квартал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нвар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3 январ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нформации руководителя ГБУ ТЦСО «Бибирево» о результатах деятельности в 2023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нформации руководителя отдела МВД России по Алтуфьевскому району города Москвы о результатах деятельности в 2023 год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3. О проекте решения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муниципального округа Алтуфьевски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год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врал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6 февраля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руководителя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 результатах деятельности в 2023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отчете главы муниципального округа Алтуфьевский о результатах деятельности Совета депутатов в 2023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0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нформации главного врача Детской городской поликлиники № 125 города Москвы о работе учреждения в 2023 году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б информации главного врача Диагностического центра № 5 города Москвы о работе учреждения в 2023 году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внесении изменений в решение Совета депутатов муниципального округа Алтуфьевский «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4 год и плановый период 2025 и 2026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т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2 март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нформации руководителя ГБУ «Жилищник Алтуфьевского района» о результатах деятельности в 2023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отчете главы управы Алтуфьевского района города Москвы о результатах деятельности управы района в 2023 году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6 марта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администрации муниципального округа Алтуфьевский о работе администрации в 2023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6"/>
          <w:szCs w:val="26"/>
        </w:rPr>
        <w:t xml:space="preserve"> в Алтуфьевском районе на 2 квартал 2024 год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 утверждении графика мониторинга работы ярмарки выходного дня на 2 квартал 2024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б утверждении плана работы Совета депутатов муниципального округа Алтуфьевский на 2 квартал 2024 год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12-20T17:39:00Z</cp:lastPrinted>
  <dcterms:modified xsi:type="dcterms:W3CDTF">2023-12-14T13:03:00Z</dcterms:modified>
  <cp:revision>318</cp:revision>
  <dc:subject/>
  <dc:title>О  проекте   плана   работы </dc:title>
</cp:coreProperties>
</file>