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12.2023    </w:t>
        <w:tab/>
        <w:t>№ 19/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22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/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 xml:space="preserve">сводного </w:t>
      </w:r>
      <w:r>
        <w:rPr>
          <w:rFonts w:cs="Times New Roman" w:ascii="Times New Roman" w:hAnsi="Times New Roman"/>
          <w:b/>
          <w:bCs/>
          <w:sz w:val="26"/>
          <w:szCs w:val="26"/>
        </w:rPr>
        <w:t>календарного плана по досуговой, социально-воспитательной, физкультурно-оздоровительной и спортивной работе с населением по месту жительства в Алтуфьевском районе на 1 квартал 2024 года</w:t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14.12.2023 № 01-12-1577/23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sz w:val="26"/>
          <w:szCs w:val="26"/>
          <w:lang w:eastAsia="en-US"/>
        </w:rPr>
        <w:t xml:space="preserve">сводный районный календарный план </w:t>
      </w:r>
      <w:r>
        <w:rPr>
          <w:i/>
          <w:iCs/>
          <w:sz w:val="26"/>
          <w:szCs w:val="26"/>
          <w:lang w:eastAsia="en-US"/>
        </w:rPr>
        <w:t>/ Отказать в согласовании сводного районного календарного плана</w:t>
      </w:r>
      <w:r>
        <w:rPr>
          <w:sz w:val="26"/>
          <w:szCs w:val="26"/>
          <w:lang w:eastAsia="en-US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1 квартал 2024 года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12.2023  № 19/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1 квартал 2024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00"/>
        <w:gridCol w:w="1843"/>
        <w:gridCol w:w="3685"/>
        <w:gridCol w:w="851"/>
        <w:gridCol w:w="44"/>
        <w:gridCol w:w="350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-ников (чел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1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6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ная экскурсия в оперативный полк ГУ МВД Ро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енко ул., д.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программа «День Татьян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38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«Дороги славы – наша история», посвященная Дню воинской сла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024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.202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6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BFBFB" w:val="clear"/>
              <w:spacing w:before="0" w:after="0"/>
              <w:ind w:hanging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астер-класс к Дню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амяти о россиянах, исполнявших служебный долг за пределами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6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BFBFB" w:val="clear"/>
              <w:spacing w:before="0" w:after="0"/>
              <w:ind w:hanging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нтерактивная программа «Не забывай, Россия, сыновей!», посвященная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Дню памяти о россиянах, исполнявших служебный долг за пределами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3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00"/>
        <w:gridCol w:w="1843"/>
        <w:gridCol w:w="3685"/>
        <w:gridCol w:w="851"/>
        <w:gridCol w:w="3545"/>
      </w:tblGrid>
      <w:tr>
        <w:trPr>
          <w:trHeight w:val="6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мориально-патронатная акция, посвященная Дню защитника Отечества, Дню </w:t>
            </w:r>
            <w:r>
              <w:rPr>
                <w:rFonts w:cs="Times New Roman" w:ascii="Times New Roman" w:hAnsi="Times New Roman"/>
                <w:color w:val="000000"/>
              </w:rPr>
              <w:t>памяти о россиянах, исполнявших служебный долг за пределами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1.02.202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женерная ул., д.1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Алтуфьевского района</w:t>
            </w:r>
          </w:p>
        </w:tc>
      </w:tr>
      <w:tr>
        <w:trPr>
          <w:trHeight w:val="6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по патриотическому воспитанию с воспитанниками клу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ложение цветов, посвященное Дню защитника Отечества, </w:t>
            </w:r>
            <w:r>
              <w:rPr>
                <w:rFonts w:cs="Times New Roman" w:ascii="Times New Roman" w:hAnsi="Times New Roman"/>
                <w:color w:val="000000"/>
              </w:rPr>
              <w:t>Дню памяти о россиянах, исполнявших служебный долг за пределами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Алтуфьевского района</w:t>
            </w:r>
          </w:p>
        </w:tc>
      </w:tr>
      <w:tr>
        <w:trPr>
          <w:trHeight w:val="5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«Папин праздник», посвященный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ти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, посвященный Международному женскому дню 8 ма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мероприятие «Весенняя капель», посвященное Международному женскому дню 8 ма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мероприятие «Гуляй, Масленица!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художественного творчества «Мо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0.03.202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швина ул., д.12, корп.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мероприятие, посвященное Маслениц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«Театральная весна в Алтуфьев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1.03.202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лтуфьевский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программа «Его величество Театр», посвященная Дню теат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00"/>
        <w:gridCol w:w="1843"/>
        <w:gridCol w:w="3685"/>
        <w:gridCol w:w="851"/>
        <w:gridCol w:w="3545"/>
      </w:tblGrid>
      <w:tr>
        <w:trPr>
          <w:trHeight w:val="247" w:hRule="atLeast"/>
        </w:trPr>
        <w:tc>
          <w:tcPr>
            <w:tcW w:w="15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>
          <w:trHeight w:val="6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Рождественская карусель с эстафет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7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38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, посвященные празднованию Рожд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хоккею среди детей в рамках спартакиады «Мой спортивны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6-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среди спортивных семей «Зимние старты» в рамках спартакиады «Всей семьей за здоровьем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38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по специальной физической подготовке для воспитанников секции АР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Крещенские забав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6-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для воспитанников секции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орьбе среди воспитанников клу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етное мероприятия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 в рамках спартакиады «Мой спортив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в рамках спартакиады «Мой спортивны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ачная ул., д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хматам в рамках спартакиады «Мой спортивны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спарринги для воспитанников секции АР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патриотические соревнования, посвященные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хоккею, посвященный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6-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физической подготовке среди воспитанников клу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по специальной физической подготовке для воспитанников секции АР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етные мероприятия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для воспитанников секции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соревнования среди молодежи допризывного возраста (военно-спортивная, спортивно-техническая подготовк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ревская ул., д.6, корп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Р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Веселая Маслениц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е по бочче в рамках спартакиады пенсионер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спарринги для воспитанников секции АР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орьбе среди воспитанников клу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етное мероприятие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021" w:right="851" w:gutter="0" w:header="709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0-12-15T17:53:00Z</cp:lastPrinted>
  <dcterms:modified xsi:type="dcterms:W3CDTF">2023-12-14T12:23:00Z</dcterms:modified>
  <cp:revision>1172</cp:revision>
  <dc:subject/>
  <dc:title>О  проекте   плана   работы </dc:title>
</cp:coreProperties>
</file>