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МУНИЦИПАЛЬНОГО ОКРУГА АЛТУФЬЕВСКИЙ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.06.2023</w:t>
        <w:tab/>
        <w:tab/>
        <w:t>№ 14/2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393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формации директора ГБОУ «Школа № 1370» об осуществлении образовательной деятельности в 2022-2023 учебном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в соответствии с пунктом 8 части 1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 ежегодную информацию директора ГБОУ «Школа № 1370» об осуществлении образовательной деятельности в 2022-2023 учебном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080" w:leader="none"/>
        </w:tabs>
        <w:ind w:right="-55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нять информацию директора ГБОУ «Школа № 1370» Щеверовой М.П. об осуществлении образовательной деятельности в 2022-2023 учебном году к сведению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ГБОУ «Школа № 1370», управу Алтуфьевского района, префектуру Северо-Восточного административного округа города Москвы, Департамент образования гор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   В.В. Шуршик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irectorfio">
    <w:name w:val="director_fio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23:00Z</dcterms:created>
  <dc:creator>user</dc:creator>
  <dc:description/>
  <cp:keywords/>
  <dc:language>en-US</dc:language>
  <cp:lastModifiedBy>админ Алтуфьево</cp:lastModifiedBy>
  <cp:lastPrinted>2022-06-17T17:54:00Z</cp:lastPrinted>
  <dcterms:modified xsi:type="dcterms:W3CDTF">2023-06-13T11:44:00Z</dcterms:modified>
  <cp:revision>74</cp:revision>
  <dc:subject/>
  <dc:title>МУНИЦИПАЛЬНОЕ СОБРАНИЕ </dc:title>
</cp:coreProperties>
</file>