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06.2023</w:t>
        <w:tab/>
        <w:tab/>
        <w:t>№ 14/1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531" w:hanging="0"/>
        <w:jc w:val="both"/>
        <w:rPr/>
      </w:pPr>
      <w:r>
        <w:rPr>
          <w:b/>
          <w:sz w:val="26"/>
          <w:szCs w:val="26"/>
        </w:rPr>
        <w:t>Об информации директора ГБОУ «Школа № 305» об осуществлении образовательной деятельности в 2022-2023 учебном году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8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ежегодную информацию директора ГБОУ «Школа № 305» об осуществлении образовательной деятельности в 2022-2023 учебном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ОУ «Школа № 305» Сорокина А.В. об осуществлении образовательной деятельности в 2022-2023 учебном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ГБОУ «Школа № 305», управу Алтуфьевского района, префектуру Северо-Восточного административного округа города Москвы, Департамент образования гор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В.В. Шуршико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user</dc:creator>
  <dc:description/>
  <cp:keywords/>
  <dc:language>en-US</dc:language>
  <cp:lastModifiedBy>админ Алтуфьево</cp:lastModifiedBy>
  <cp:lastPrinted>2022-06-17T17:55:00Z</cp:lastPrinted>
  <dcterms:modified xsi:type="dcterms:W3CDTF">2023-06-13T11:43:00Z</dcterms:modified>
  <cp:revision>85</cp:revision>
  <dc:subject/>
  <dc:title>МУНИЦИПАЛЬНОЕ СОБРАНИЕ </dc:title>
</cp:coreProperties>
</file>