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7.06.2023</w:t>
        <w:tab/>
        <w:tab/>
        <w:t>№ 14/6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3 квартал 2023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3 квартал 2023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6.2023 № 14/6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spacing w:before="0" w:after="120"/>
        <w:ind w:hanging="0"/>
        <w:jc w:val="lef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3 квартал 2023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юль – Авгус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тний перерыв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нтябрь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4 квартал 2023 год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 плане работы Совета депутатов МО Алтуфьевский на 4 квартал 2023 год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 исполнении бюджета муниципального округа Алтуфьевский за 1 полугодие 2023 года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 О поощрении депутатов Совета депутатов муниципального округа Алтуфьевский за 3 квартал 2023 года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9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22-06-17T16:05:00Z</cp:lastPrinted>
  <dcterms:modified xsi:type="dcterms:W3CDTF">2023-06-22T14:35:00Z</dcterms:modified>
  <cp:revision>263</cp:revision>
  <dc:subject/>
  <dc:title>О  проекте   плана   работы </dc:title>
</cp:coreProperties>
</file>