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  <w:t>МУНИЦИПАЛЬНОГО ОКРУГА АЛТУФЬЕВСКИЙ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.10.2023</w:t>
        <w:tab/>
        <w:tab/>
        <w:t>№ 17/3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393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</w:t>
      </w:r>
      <w:r>
        <w:rPr>
          <w:rFonts w:eastAsia="Calibri"/>
          <w:b/>
          <w:sz w:val="26"/>
          <w:szCs w:val="26"/>
          <w:lang w:eastAsia="en-US"/>
        </w:rPr>
        <w:t>муниципального округа Алтуфьевский от </w:t>
      </w:r>
      <w:r>
        <w:rPr>
          <w:b/>
          <w:sz w:val="26"/>
          <w:szCs w:val="26"/>
        </w:rPr>
        <w:t>07.02.2023 № 7/9 «Об участии депутатов Совета депутатов муниципального округа Алтуфьевский в работе комиссий, осуществляющих открытие работ и приемку выполненных работ,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а также участии в контроле за ходом выполнения указанных работ»</w:t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98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2 части 3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 и решением Совета депутатов муниципального округа Алтуфьевский от 24.10.2023 № 17/2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 Внести изменения в решение Совета депутатов </w:t>
      </w:r>
      <w:r>
        <w:rPr>
          <w:rFonts w:eastAsia="Calibri"/>
          <w:bCs/>
          <w:sz w:val="26"/>
          <w:szCs w:val="26"/>
          <w:lang w:eastAsia="en-US"/>
        </w:rPr>
        <w:t>муниципального округа Алтуфьевский от </w:t>
      </w:r>
      <w:r>
        <w:rPr>
          <w:bCs/>
          <w:sz w:val="26"/>
          <w:szCs w:val="26"/>
        </w:rPr>
        <w:t>07.02.2023 № 7/9 «</w:t>
      </w:r>
      <w:r>
        <w:rPr>
          <w:sz w:val="26"/>
          <w:szCs w:val="26"/>
        </w:rPr>
        <w:t>Об участии депутатов Совета депутатов муниципального округа Алтуфьевский в работе комиссий, осуществляющих открытие работ и приемку выполненных работ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 также участии в контроле за ходом выполнения указанных работ» (в редакции решений СД от 04.04.2023 № 11/2, от 27.06.2023 № 14/5, от 17.07.2023 № 15/6, от 26.09.2023 № 16/6), изложив приложение к решению в новой редакции (приложение)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iCs/>
          <w:sz w:val="26"/>
          <w:szCs w:val="26"/>
        </w:rPr>
        <w:t>2</w:t>
      </w:r>
      <w:r>
        <w:rPr>
          <w:sz w:val="26"/>
          <w:szCs w:val="26"/>
        </w:rPr>
        <w:t>. Направить настоящее решение в Департамент территориальных органов исполнительной власти города Москвы и управу Алтуфьевского района города Москвы в течение трех дней со дня его принятия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left="2124" w:hanging="212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В.В. Шуршиков</w:t>
      </w:r>
      <w:r>
        <w:br w:type="page"/>
      </w:r>
    </w:p>
    <w:p>
      <w:pPr>
        <w:pStyle w:val="Normal"/>
        <w:ind w:left="5529" w:hanging="0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940" w:leader="none"/>
        </w:tabs>
        <w:spacing w:before="120" w:after="120"/>
        <w:ind w:left="5529" w:hanging="0"/>
        <w:rPr/>
      </w:pPr>
      <w:r>
        <w:rPr/>
        <w:t>к решению Совета депутатов муниципального округа Алтуфьевский</w:t>
      </w:r>
      <w:r>
        <w:rPr>
          <w:i/>
        </w:rPr>
        <w:t xml:space="preserve"> </w:t>
      </w:r>
    </w:p>
    <w:p>
      <w:pPr>
        <w:pStyle w:val="Normal"/>
        <w:spacing w:before="0" w:after="120"/>
        <w:ind w:left="5529" w:hanging="0"/>
        <w:rPr/>
      </w:pPr>
      <w:r>
        <w:rPr/>
        <w:t>от 24.10.2023  № 17/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31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епутаты Совета депутатов</w:t>
      </w:r>
      <w:r>
        <w:rPr>
          <w:b/>
          <w:sz w:val="26"/>
          <w:szCs w:val="26"/>
        </w:rPr>
        <w:t xml:space="preserve"> муниципального округа Алтуфьевский, уполномоченные для участия в работе комиссий, осуществляющих открытие работ и приемку выполненных работ, а также участия в контроле за ходом выполнения указанных работ</w:t>
      </w:r>
    </w:p>
    <w:p>
      <w:pPr>
        <w:pStyle w:val="Normal"/>
        <w:tabs>
          <w:tab w:val="clear" w:pos="708"/>
          <w:tab w:val="left" w:pos="4680" w:leader="none"/>
        </w:tabs>
        <w:ind w:right="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right="3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73"/>
        <w:gridCol w:w="3827"/>
        <w:gridCol w:w="141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Адрес объекта из утвержденного адресного переч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Ф.И.О. депу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збирательный округ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вой пр., д.38, кв.8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енко Т.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ой пр., д.34, кв.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енко Т.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ой пр., д.12, кв.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ан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фьевское ш., д.56, подъезд 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шиков В.В./Щеверова 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ая ул., д.20 подъезд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бузов В.Н./Марковцева О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иревская ул., д.1 подъезд 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верова М.П./Шуршик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ая ул., д.6 подъезд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бузов В.Н./Марковцева О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ул., д.15, корп.2, кв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бовский А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фьевское ш., д.58Б, кв.54,64,72, 80,111,127,246,26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бузов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фьевское ш., д.64, кв. 43, 44, 46, 52, 134, 181, 184, 206, 223, 227, 2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цева О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фьевское ш., д.62В, кв.67,127, 132,18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шик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фьевское ш., д.64В, кв.1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верова 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фьевское ш., д.58А, кв.64, 96, 316, 377, 378, 3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бузов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уфьевское ш., д.56, кв.43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цева О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уфьевское ш., д.60, кв.31, 43, 91, 184, 275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шик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уфьевское ш., д.62А, кв.36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верова 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уфьевское ш., д.62Б, кв.30, 47, 93, 94, 14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бузов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фьевское ш., д.62, кв.1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цева О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фьевское ш., д.66/2, кв.3, 3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шик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иревская ул., д.3, кв.190, 28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тов И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иревская ул., д.15, кв.93,95,132, 1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тов И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иревская ул., д.9, кв.46,48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тов И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иревская ул., д.17В, кв.33, 48, 185, 192, 248, 28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верова 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иревская ул., д.1, кв.93,143,186, 275, 294,319,324,332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бузов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иревская ул., д.7 к.2, кв.209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цева О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иревская ул., д.11, кв.2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шик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ул., д.9, кв.1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юкина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ул., д.9 к.1, кв.9, 28, 36, 51, 76, 9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юкина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омская ул., д.12А, кв.33, 41, 263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верова 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омская ул., д.6 к.2, кв.53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бузов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омская ул., д.12, кв.174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цева О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омская ул., д.16, кв.45, 93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шик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омская ул., д.4А, кв.63, 372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верова 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омская ул., д.4, кв.173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цева О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ая ул., д.6, кв.1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бузов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вой пр., д.14 к.1, кв.18, 28, 51, 53, 54, 62, 105, 134, 144, 145, 153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бовский А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вой пр., д.22А, кв.56, 192, 189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енко Т.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вой пр., д.26 к.2, кв.95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юкина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вой пр., д.38, кв.122, 184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тов И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вой пр., д.44, кв.27, 33, 8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енко Т.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вой пр., д.32, кв.64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ан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вой пр., д.36, кв.5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юкина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вой пр., д.40 к.2, кв.84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ан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ая ул., д.21 к.1, кв.246, 259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тов И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ая ул., д.23 к.1, кв.30, 63, 71, 114, 116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енко Т.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ая ул., д.15, кв.6,40,42,45, 48, 75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юкина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ского пр., д.21А, кв.86, 90, 93, 96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ан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ского пр., д.9, кв.67, 69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бовский А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ского пр., д.27, кв.25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ан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ского пр., д.24А, кв.9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бовский А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ского пр., д.7, кв.16, 58, 6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бовский А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фьевское ш., д.64 подъезд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цева О.Н./Гарбузов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фьевское ш., д.64 подъезд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шиков В.В./Щеверова 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уфьевское ш., д.62В, кв.1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шик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ского пр., д.5 подъезд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юкина С.В./Губан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фьевское ш., д.64 подъезд 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цева О.Н./Гарбузов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ул., д.21 корп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юкина С.В./Губан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ул., д.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анова Н.В./Будюкина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ая ул., д.14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шиков В.В./Щеверова 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6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Черского пр., д.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6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Черского пр., д.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6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Путевой пр., д.20 корп.1 подъезд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</w:tbl>
    <w:p>
      <w:pPr>
        <w:pStyle w:val="Normal"/>
        <w:ind w:left="2124" w:hanging="212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9" w:top="1134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54:00Z</dcterms:created>
  <dc:creator>user</dc:creator>
  <dc:description/>
  <cp:keywords/>
  <dc:language>en-US</dc:language>
  <cp:lastModifiedBy>админ Алтуфьево</cp:lastModifiedBy>
  <cp:lastPrinted>2023-08-15T15:44:00Z</cp:lastPrinted>
  <dcterms:modified xsi:type="dcterms:W3CDTF">2023-10-19T12:28:00Z</dcterms:modified>
  <cp:revision>111</cp:revision>
  <dc:subject/>
  <dc:title>МУНИЦИПАЛЬНОЕ СОБРАНИЕ</dc:title>
</cp:coreProperties>
</file>