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06.2022</w:t>
        <w:tab/>
        <w:t xml:space="preserve"> </w:t>
        <w:tab/>
        <w:t>№ 71/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50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50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50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выборов депутатов Совета депутатов муниципального округа Алтуфьевский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0 Федерального закона от 12.06.2002 № 67-ФЗ «Об основных гарантиях избирательных прав и права на участие в референдуме граждан Российской Федерации», статьей 23 Федерального закона от 06.10.2003 № 131-ФЗ «Об общих принципах организации местного самоуправления в Российской Федерации», статьей 6 Закона города Москвы от 06.07.2005 № 38 «Избирательный кодекс города Москвы» и статьями 5 и 26 Устава муниципального округа Алтуфьевский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 xml:space="preserve">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значить выборы депутатов Совета депутатов муниципального округа Алтуфьевский на 11 сентября 2022 год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Опубликовать настоящее решение в бюллетене «Московский муниципальный вестник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 xml:space="preserve">                П.А. Бояр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27:00Z</dcterms:created>
  <dc:creator>user</dc:creator>
  <dc:description/>
  <cp:keywords/>
  <dc:language>en-US</dc:language>
  <cp:lastModifiedBy>админ Алтуфьево</cp:lastModifiedBy>
  <cp:lastPrinted>2017-06-19T17:14:00Z</cp:lastPrinted>
  <dcterms:modified xsi:type="dcterms:W3CDTF">2022-06-16T07:21:00Z</dcterms:modified>
  <cp:revision>4</cp:revision>
  <dc:subject/>
  <dc:title>Проект</dc:title>
</cp:coreProperties>
</file>