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bCs/>
        </w:rPr>
      </w:pPr>
      <w:bookmarkStart w:id="0" w:name="_Hlk33617914"/>
      <w:bookmarkEnd w:id="0"/>
      <w:r>
        <w:rPr>
          <w:rFonts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АЛТУФЬЕВСК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6.2022</w:t>
        <w:tab/>
        <w:tab/>
        <w:tab/>
        <w:t>№ 71/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33617914"/>
      <w:bookmarkStart w:id="2" w:name="_Hlk33617914"/>
      <w:bookmarkEnd w:id="2"/>
    </w:p>
    <w:p>
      <w:pPr>
        <w:pStyle w:val="Norma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4680" w:leader="none"/>
        </w:tabs>
        <w:ind w:right="52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графика мониторинга работы    ярмарки   выходного  дня   на 3 квартал 2022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 соответствии с частью 9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1. Утвердить график мониторинга работы ярмарки выходного дня на 3 квартал 2022 года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0"/>
        <w:rPr/>
      </w:pPr>
      <w:bookmarkStart w:id="3" w:name="_GoBack"/>
      <w:bookmarkEnd w:id="3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6.2022   № 71/8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а работы ярмарки выходного дня на 3 квартал 2022 год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О депутатов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ы проведения мониторинг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07.2022 – 17.07.202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08.2022 – 14.06.202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.09.2022 – 04.09.2022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яркова П.А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лодин А.А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енко Т.Ш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ский А.Р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ова О.В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узов В.Н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нская Л.Н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Н.Н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 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Г.П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рышев С.В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ковцева О.Н.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22-03-22T12:49:00Z</cp:lastPrinted>
  <dcterms:modified xsi:type="dcterms:W3CDTF">2022-06-16T11:57:00Z</dcterms:modified>
  <cp:revision>57</cp:revision>
  <dc:subject/>
  <dc:title>О  проекте   плана   работы </dc:title>
</cp:coreProperties>
</file>