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10.2022    </w:t>
        <w:tab/>
        <w:t>№ 2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рафика мониторинга работы    ярмарки   выходного дня   на 4 квартал 2022 года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В соответствии с частью 9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Алтуфьевский </w:t>
      </w:r>
      <w:r>
        <w:rPr>
          <w:b/>
        </w:rPr>
        <w:t>решил</w:t>
      </w:r>
      <w:r>
        <w:rPr/>
        <w:t>:</w:t>
      </w:r>
    </w:p>
    <w:p>
      <w:pPr>
        <w:pStyle w:val="TextBodyIndent"/>
        <w:ind w:firstLine="708"/>
        <w:rPr/>
      </w:pPr>
      <w:r>
        <w:rPr/>
        <w:t>1. Утвердить график мониторинга работы ярмарки выходного дня на 4 квартал 2022 года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/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,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697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,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22   № 2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ниторинга работы ярмарки выходного дня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4 квартал 2022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127"/>
        <w:gridCol w:w="7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ы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</w:rPr>
              <w:t>ФИО депутатов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</w:rPr>
              <w:t>Даты проведения мониторинг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1.2022-13.11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12.2022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2.2022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групп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юкина Светла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нова Надежд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тов Илья Сергее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Тамара Шалв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бовский Александр Роман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групп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н Алексей Алексее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бузов Василий Николае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цева Ольг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шиков Валерий Валерье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верова Марина Пет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1:00Z</dcterms:created>
  <dc:creator>user</dc:creator>
  <dc:description/>
  <cp:keywords/>
  <dc:language>en-US</dc:language>
  <cp:lastModifiedBy>админ Алтуфьево</cp:lastModifiedBy>
  <cp:lastPrinted>2022-10-17T15:28:00Z</cp:lastPrinted>
  <dcterms:modified xsi:type="dcterms:W3CDTF">2022-10-20T14:15:00Z</dcterms:modified>
  <cp:revision>41</cp:revision>
  <dc:subject/>
  <dc:title>О  проекте   плана   работы </dc:title>
</cp:coreProperties>
</file>