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11.2022</w:t>
        <w:tab/>
        <w:tab/>
        <w:t>№ 4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 Закона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ть информацию руководителей о работе организаций в 2022 году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1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 ТЦСО «Бибирев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России по Алтуфьевскому район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января 2023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Детская городская поликлиника № 125 ДЗ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ФЦ района Алтуфь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февраля 202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Диагностический центр № 5 ДЗ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февраля 202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«Жилищник Алтуфьевского район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арта 202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ДСЦ «Кентавр» филиал «ЭПИ-Алтуфьево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мая 202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«Школа № 305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«Школа № 1370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июня 2023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ремя начала заседания Совета депутатов – 16.30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- Алтуфьевское ш., д.56А, каб.114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в управу Алтуфьевского района города Москвы, ГБУ «Жилищник Алтуфьевского района», ОМВД России по Алтуфьевскому району города Москвы, ГБУ ТЦСО «Бибирево», </w:t>
      </w:r>
      <w:r>
        <w:rPr>
          <w:rFonts w:cs="Times New Roman" w:ascii="Times New Roman" w:hAnsi="Times New Roman"/>
          <w:bCs/>
          <w:sz w:val="28"/>
          <w:szCs w:val="28"/>
        </w:rPr>
        <w:t>МФЦ района Алтуфьевск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БУ «Многофункциональные центры предоставления государственных услуг города Москвы»,</w:t>
      </w:r>
      <w:r>
        <w:rPr>
          <w:rFonts w:cs="Times New Roman" w:ascii="Times New Roman" w:hAnsi="Times New Roman"/>
          <w:sz w:val="28"/>
          <w:szCs w:val="28"/>
        </w:rPr>
        <w:t xml:space="preserve"> ГБУЗ «Диагностический центр № 5 Департамента здравоохранения города Москвы», ГБУЗ «Детская городская поликлиника № 125 Департамента здравоохранения города Москвы», ГБОУ «Школа № 305» и «Школа № 1370», ГБУ ДСЦ «Кентавр» филиал «ЭПИ-Алтуфьево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3. Поручить администрации муниципального округа Алтуфьевский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В.В. Шурши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0:00Z</dcterms:created>
  <dc:creator>Елена</dc:creator>
  <dc:description/>
  <cp:keywords/>
  <dc:language>en-US</dc:language>
  <cp:lastModifiedBy>админ Алтуфьево</cp:lastModifiedBy>
  <cp:lastPrinted>2016-11-30T12:26:00Z</cp:lastPrinted>
  <dcterms:modified xsi:type="dcterms:W3CDTF">2022-11-09T12:32:00Z</dcterms:modified>
  <cp:revision>146</cp:revision>
  <dc:subject/>
  <dc:title>СОВЕТ ДЕПУТАТОВ</dc:title>
</cp:coreProperties>
</file>