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6.09.2022</w:t>
        <w:tab/>
        <w:tab/>
        <w:t>№ 72/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379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 17.06.2022 № 71/4 «О согласовании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 квартал 2022 года»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30.08.2022 № 01-12-879/22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>1. Внести изменения в решение Совета депутатов муниципального округа Алтуфьевский от 17.06.2022 № 71/4 «О согласовании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 квартал 2022 года», изложив приложение к решению в новой редакции</w:t>
      </w:r>
      <w:r>
        <w:rPr>
          <w:iCs/>
          <w:sz w:val="26"/>
          <w:szCs w:val="26"/>
        </w:rPr>
        <w:t xml:space="preserve">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9.2022    № 72/2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3 квартал 2022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"/>
        <w:gridCol w:w="5777"/>
        <w:gridCol w:w="1559"/>
        <w:gridCol w:w="3017"/>
        <w:gridCol w:w="1061"/>
        <w:gridCol w:w="333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ни-ков (чел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>
          <w:trHeight w:val="465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47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ое мероприятие "Твоя рука в моей руке", посвященное Дню семь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ию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цертно-развлекательная программа "Яблочный Спас!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вгуста 17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здничный концерт "Здравствуй школа" в рамках благотворительной городской акции "Соберём ребёнка в школу!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августа 17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ь открытых дверей. </w:t>
              <w:br/>
              <w:t>Встреча с тренерами, администрацией кл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ентября 19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49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знаний, лекция о предстоящем учебном г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нтября 18.3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0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иально-патронатная акция с возложением цветов к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сен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>
          <w:trHeight w:val="49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посвященное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сентября 12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</w:r>
          </w:p>
        </w:tc>
      </w:tr>
      <w:tr>
        <w:trPr>
          <w:trHeight w:val="49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класс по изобразительному искусству "С Днём рождения, Москва!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сентября 12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41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55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вора, посвященный Дню семь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ию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онербол в дни летних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июля 16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 д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4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, посвященный Дню физкультур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августа 12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, посвященный Дню фла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вгуста 16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д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"Соберем ребенка в школ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вгуста 17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"Москва - спортивная!", посвященный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сентября 10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сентября 12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скандинавской ходьбе в рамках Спартакиады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сентября 10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41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полнительные мероприятия</w:t>
            </w:r>
          </w:p>
        </w:tc>
      </w:tr>
      <w:tr>
        <w:trPr>
          <w:trHeight w:val="55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4 августа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5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8 августа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1-06-21T16:10:00Z</cp:lastPrinted>
  <dcterms:modified xsi:type="dcterms:W3CDTF">2022-08-30T12:38:00Z</dcterms:modified>
  <cp:revision>1089</cp:revision>
  <dc:subject/>
  <dc:title>О  проекте   плана   работы </dc:title>
</cp:coreProperties>
</file>