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1.2022</w:t>
        <w:tab/>
        <w:t xml:space="preserve">  </w:t>
        <w:tab/>
        <w:t>№ 63/2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07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У Территориальный Центр социального обслуживания «Бибирево» о работе учреждения в 2021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Территориальный Центр социального обслуживания «Бибирево» Ганжа В.В. о работе учреждения в 2021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директора ГБУ Территориальный Центр социального обслуживания «Бибирево» Ганжа В.В. о работе учреждения в 2021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Территориальный Центр социального обслуживания «Бибирево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1-02-08T17:09:00Z</cp:lastPrinted>
  <dcterms:modified xsi:type="dcterms:W3CDTF">2022-01-14T13:17:00Z</dcterms:modified>
  <cp:revision>57</cp:revision>
  <dc:subject/>
  <dc:title>МУНИЦИПАЛЬНОЕ СОБРАНИЕ </dc:title>
</cp:coreProperties>
</file>