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rFonts w:eastAsia="Arial Unicode MS"/>
          <w:b/>
          <w:b/>
          <w:sz w:val="38"/>
          <w:szCs w:val="38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.01.2022 </w:t>
        <w:tab/>
        <w:tab/>
        <w:t>№ 63/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right="4134" w:hanging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right="45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размеров должностных окладов, надбавок за классный чин муниципальных служащих администрации   муниципального округа Алтуфьевский </w:t>
      </w:r>
    </w:p>
    <w:p>
      <w:pPr>
        <w:pStyle w:val="ConsPlus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22 Федерального закона от 02.03.2007 № 25-ФЗ «О муниципальной службе в Российской Федерации», статьями 24 и 29 Закона города Москвы от 22.10.2008 № 50 «О муниципальной службе в городе Москве» и Указом Мэра Москвы от 21.12.2021 № 79-УМ «О внесении изменений в указ Мэра от 29.12.2018 № 115-УМ», Совет депутат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округа Алтуфьевский </w:t>
      </w:r>
      <w:r>
        <w:rPr>
          <w:b/>
          <w:sz w:val="26"/>
          <w:szCs w:val="26"/>
        </w:rPr>
        <w:t>решил: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становить размер должностных окладов муниципальных служащих администрации муниципального округа Алтуфьевский в соответствии с приложением 1 к настоящему реш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становить размер надбавок за классный чин муниципальных служащих администрации муниципального округа Алтуфьевский в соответствии с приложением 2 к настоящему реш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знать утратившим силу решение Совета депутатов муниципального округа Алтуфьевский от 26.01.2021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>№ 52/6 «Об утверждении размеров должностных окладов, надбавок за классный чин муниципальных служащих администрации   муниципального округа Алтуфьевски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стоящее решение вступает в силу со дня его принятия. </w:t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>5. Контроль за ис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лтуфьевский        </w:t>
        <w:tab/>
        <w:t xml:space="preserve">                                        </w:t>
        <w:tab/>
        <w:t xml:space="preserve">      </w:t>
        <w:tab/>
        <w:t xml:space="preserve">     </w:t>
        <w:tab/>
        <w:tab/>
        <w:t>П.А. Бояркова</w:t>
      </w:r>
      <w:r>
        <w:br w:type="page"/>
      </w:r>
    </w:p>
    <w:p>
      <w:pPr>
        <w:pStyle w:val="Normal"/>
        <w:spacing w:before="0" w:after="120"/>
        <w:ind w:left="5670" w:hanging="0"/>
        <w:jc w:val="both"/>
        <w:rPr>
          <w:b/>
          <w:b/>
          <w:sz w:val="26"/>
          <w:szCs w:val="26"/>
        </w:rPr>
      </w:pPr>
      <w:r>
        <w:rPr>
          <w:bCs/>
        </w:rPr>
        <w:t xml:space="preserve">Приложение 1 </w:t>
      </w:r>
    </w:p>
    <w:p>
      <w:pPr>
        <w:pStyle w:val="Style14"/>
        <w:spacing w:before="0" w:after="120"/>
        <w:ind w:left="567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решению </w:t>
      </w:r>
      <w:r>
        <w:rPr>
          <w:rFonts w:cs="Times New Roman" w:ascii="Times New Roman" w:hAnsi="Times New Roman"/>
          <w:sz w:val="24"/>
          <w:szCs w:val="24"/>
        </w:rPr>
        <w:t>Совета депутатов муниципального округа Алтуфьевский</w:t>
      </w:r>
    </w:p>
    <w:p>
      <w:pPr>
        <w:pStyle w:val="Style14"/>
        <w:spacing w:before="0" w:after="120"/>
        <w:ind w:left="567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1.2022 № 63/</w:t>
      </w:r>
    </w:p>
    <w:p>
      <w:pPr>
        <w:pStyle w:val="Style14"/>
        <w:spacing w:before="120" w:after="0"/>
        <w:ind w:left="50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120" w:after="0"/>
        <w:ind w:left="50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меры должностных окладов муниципальных служащих администрации муниципального округа Алтуфьевский</w:t>
      </w:r>
    </w:p>
    <w:p>
      <w:pPr>
        <w:pStyle w:val="Style14"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218"/>
        <w:gridCol w:w="2267"/>
        <w:gridCol w:w="2089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муниципальной службы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должностей муниципальной служб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должностного оклада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120" w:after="12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муниципального округ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а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560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120" w:after="12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а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80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120" w:after="12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а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70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120" w:after="12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, заведующий сектором, советни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а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50</w:t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120" w:after="12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сультант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а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00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120" w:after="12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а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50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120" w:after="12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а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60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120" w:after="12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1 категор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а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70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120" w:after="12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2 категор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а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20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120" w:after="12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а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50</w:t>
            </w:r>
          </w:p>
        </w:tc>
      </w:tr>
    </w:tbl>
    <w:p>
      <w:pPr>
        <w:pStyle w:val="Style14"/>
        <w:tabs>
          <w:tab w:val="clear" w:pos="708"/>
          <w:tab w:val="left" w:pos="0" w:leader="none"/>
        </w:tabs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Style14"/>
        <w:tabs>
          <w:tab w:val="clear" w:pos="708"/>
          <w:tab w:val="left" w:pos="0" w:leader="none"/>
        </w:tabs>
        <w:spacing w:before="120" w:after="0"/>
        <w:ind w:left="567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2 </w:t>
      </w:r>
    </w:p>
    <w:p>
      <w:pPr>
        <w:pStyle w:val="Style14"/>
        <w:spacing w:before="120" w:after="0"/>
        <w:ind w:left="567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решению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муниципального округа Алтуфьевский </w:t>
      </w:r>
    </w:p>
    <w:p>
      <w:pPr>
        <w:pStyle w:val="Style14"/>
        <w:spacing w:before="120" w:after="0"/>
        <w:ind w:left="567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1.2022  № 63/</w:t>
      </w:r>
    </w:p>
    <w:p>
      <w:pPr>
        <w:pStyle w:val="Style14"/>
        <w:spacing w:before="120" w:after="0"/>
        <w:ind w:left="50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меры надбавок за классный чин муниципальных служащих администрации муниципального округа Алтуфьевский</w:t>
      </w:r>
    </w:p>
    <w:p>
      <w:pPr>
        <w:pStyle w:val="Style14"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606"/>
        <w:gridCol w:w="2206"/>
        <w:gridCol w:w="2031"/>
      </w:tblGrid>
      <w:tr>
        <w:trPr>
          <w:tblHeader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и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должностей муниципальной служб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дбавки за классный чин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йствительный муниципальный советник города Москвы 1-го класс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1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города Москвы 2-го класс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8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города Москвы 3-го класс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0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советник города Москвы 1-го класс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5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советник города Москвы 2-го класс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9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советник города Москвы 3-го класс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5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муниципальной службы в городе Москве 1-го класс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7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муниципальной службы в городе Москве 2-го класс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муниципальной службы в городе Москве 3-го класс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6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ент муниципальной службы в городе Москве 1-го класс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2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ент муниципальной службы в городе Москве 2-го класс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4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ент муниципальной службы в городе Москве 3-го класс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1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муниципальной службы в городе Москве 1-го класс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7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муниципальной службы в городе Москве 2-го класс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2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муниципальной службы в городе Москве 3-го класс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90</w:t>
            </w:r>
          </w:p>
        </w:tc>
      </w:tr>
    </w:tbl>
    <w:p>
      <w:pPr>
        <w:pStyle w:val="Style14"/>
        <w:spacing w:before="120" w:after="0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spacing w:before="120" w:after="0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0"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autoSpaceDE w:val="false"/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01:00Z</dcterms:created>
  <dc:creator>Татьяна</dc:creator>
  <dc:description/>
  <cp:keywords/>
  <dc:language>en-US</dc:language>
  <cp:lastModifiedBy>админ Алтуфьево</cp:lastModifiedBy>
  <cp:lastPrinted>2018-01-24T12:05:00Z</cp:lastPrinted>
  <dcterms:modified xsi:type="dcterms:W3CDTF">2022-01-13T07:20:00Z</dcterms:modified>
  <cp:revision>64</cp:revision>
  <dc:subject/>
  <dc:title> </dc:title>
</cp:coreProperties>
</file>