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2022</w:t>
        <w:tab/>
        <w:tab/>
        <w:t>№ 65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6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деятельности главы администрации муниципального округа Алтуфьевский и деятельности администрации в 2021 году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2 части 6.1 статьи 37 Федерального закона от 06.10.2003 № 131-ФЗ «Об общих принципах организации местного самоуправления в Российской Федерации», пунктом 2) части 13.1 статьи 16 Закона города Москвы от 06.11.2002 № 56 «Об организации местного самоуправления в городе Москве», пунктом 2 части 1 статьи 16.2 Устава муниципального округа Алтуфьевский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отчет о результатах деятельности главы администрации муниципального округа Алтуфьевский и деятельности администрации в 2021 году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  <w:r>
        <w:br w:type="page"/>
      </w:r>
    </w:p>
    <w:p>
      <w:pPr>
        <w:pStyle w:val="Normal"/>
        <w:shd w:fill="FFFFFF" w:val="clear"/>
        <w:spacing w:before="0" w:after="120"/>
        <w:ind w:left="5220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22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220" w:hanging="0"/>
        <w:rPr/>
      </w:pPr>
      <w:r>
        <w:rPr/>
        <w:t>от 15.02.2022 № 65/2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езультатах деятельности главы администрации муниципального округа Алтуфьевский и деятельности администрации в 2021 году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/>
      </w:pPr>
      <w:bookmarkStart w:id="0" w:name="_GoBack"/>
      <w:bookmarkEnd w:id="0"/>
      <w:r>
        <w:rPr>
          <w:color w:val="000000"/>
          <w:sz w:val="26"/>
          <w:szCs w:val="26"/>
        </w:rPr>
        <w:t xml:space="preserve">Деятельность администрации муниципального округа Алтуфьевский (далее – администрация) в 2021 году осуществлялась в соответствии с Уставом муниципального округа Алтуфьевский, Регламентом администрации, решениями, принятыми на заседаниях Совета депутатов. Деятельность администрации в отчетный период была направлена на выполнение задач, связанных с реализацией Законов города Москвы от 06.11.2002 № 56 «Об организации местного самоуправления в городе Москве» и от 11.07.2012 № 39 «О наделении органов местного самоуправления муниципальных округов в городе Москве отдельными полномочиями города Москвы»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осуществляла исполнительно-распорядительную функцию на основании решений, принимаемых Советом депутато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Также осуществляла правовое, организационное, документационное, информационное, материально-техническое обеспечение деятельности Совета депутатов, депутатов Совета депутатов, рабочих органов Совета депутато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рамках подготовки заседаний администрация оказывала помощь депутатам в подготовке к заседаниям, готовила проекты повесток дня, проекты решений (документов) и поправок к ним, доводила до сведения депутатов информацию о проведении заседаний Совета депутатов и проект повестки дня, информацию о заседаниях рабочих органов Совета депутатов. Приглашала на заседание лиц, чье присутствие необходимо при обсуждении вопроса, вела регистрацию участников заседаний Совета депутатов. Обеспечивала ведение аудиовидеозаписи заседаний Совета депутатов и размещение в информационно-телекоммуникационной сети «Интернет»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2021 году депутатами Совета депутатов (далее - депутаты) было проведено 12 заседаний Совета депутатов (11 - плановых и 1 - внеочередное), на которых рассмотрели и приняли решения по 85 вопросам, из них: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четы об исполнении бюджета муниципального округа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 муниципального округа на очередной год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/>
      </w:pPr>
      <w:r>
        <w:rPr>
          <w:sz w:val="26"/>
          <w:szCs w:val="26"/>
        </w:rPr>
        <w:t>внесение изменений и дополнений в Устав муниципального округа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 другие вопросы местного значения.</w:t>
      </w:r>
    </w:p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оручению главы муниципального округа уполномоченный сотрудник администрации представлял решения Совета депутатов в </w:t>
      </w:r>
      <w:r>
        <w:rPr>
          <w:sz w:val="26"/>
          <w:szCs w:val="26"/>
        </w:rPr>
        <w:t>Департамент территориальных органов исполнительной власти города Москвы (</w:t>
      </w:r>
      <w:r>
        <w:rPr>
          <w:color w:val="000000"/>
          <w:sz w:val="26"/>
          <w:szCs w:val="26"/>
        </w:rPr>
        <w:t xml:space="preserve">Регистр муниципальных нормативных правовых актов города Москвы) в порядке, установленным Законом города </w:t>
      </w:r>
      <w:r>
        <w:rPr>
          <w:sz w:val="26"/>
          <w:szCs w:val="26"/>
        </w:rPr>
        <w:t>Москвы от 22.10.2008 № 49 «О порядке ведения Регистра муниципальных правовых актов города Москвы»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Муниципальные услуги, предоставляемые администрацией, осуществляются по запросам заявителей в пределах полномочий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круга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решений о разрешении вступления в брак лицам, достигшим возраста шестнадцати лет, в порядке, установленном семейным законодательством Российской Федерации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трудовых договоров, заключаемых работодателями – физическими лицами, не являющимися индивидуальными предпринимателями, с работниками, а также регистрация факта прекращения трудового договор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уставов территориального общественного самоуправ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За истекший период за оказанием вышеперечисленных муниципальных услуг обращений не поступало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процессе повседневной работы администрация осуществляла взаимодействие с Бутырской межрайонной прокуратурой СВАО города Москвы, согласно которому направляла в прокуратуру проекты нормативных правовых актов, принимаемых (издаваемых) администрацией и Советом депутатов, не позднее чем за 7 дней до дня их принятия (издания)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указанный период специалистами администрации подготовлены проекты и изданы 7 постановлений по вопросам местного значения и вопросам, связанным с осуществлением полномочий органов местного самоуправления, 20 распоряжений по основной деятельности администрац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С участием граждан, проживающих на территории муниципального округа, администрацией было организовано проведение публичных слушаний по обсуждению проекта местного бюджета и отчета о его исполнении, а также изменений и дополнений в Устав муниципального округа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вела переписку с Советом муниципальных образований города Москвы, Департаментом территориальных органов исполнительной власти города Москвы, префектурой Северо-Восточного административного округа города Москвы и другими органами законодательной, исполнительной власти и местного самоуправления по вопросам, входящим в компетенцию администрации. Объем входящей корреспонденции, включая письменные обращения граждан, составил 206 единиц, объем исходящей корреспонденции – 198 единиц. Вся поступившая корреспонденция рассмотрена в сроки, установленные законодательством.</w:t>
      </w:r>
    </w:p>
    <w:p>
      <w:pPr>
        <w:pStyle w:val="Style17"/>
        <w:spacing w:before="6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целях повышения степени информированности населения о деятельности местного самоуправления, взаимодействия органов местного самоуправления и органов исполнительной власти в решении вопросов жизнеобеспечения населения по месту жительства, а также своевременного, объективного и всестороннего рассмотрения обращений граждан администрация осуществля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еженедельных приемов населения главой администрации, его заместителем и специалистами администрации по вопросам, относящимся к их компетенции, в соответствии с графиком приема населения, утвержденным главой администр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проведение оперативных совещаний, в том числе и выездных, с участием представителей территориальных органов исполнительной власти, образовательных и досуговых учреждений, действующих на территории муниципального округа и взаимодействующих с органами местного самоуправления по вопросам местного значения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Информация о деятельности органов местного самоуправления размещалась в бюллетене «Московский муниципальный вестник» и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</w:rPr>
          <w:t>www.altufmun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Default"/>
        <w:spacing w:before="60" w:after="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rPr/>
      </w:pPr>
      <w:r>
        <w:rPr>
          <w:b/>
          <w:color w:val="000000"/>
          <w:sz w:val="26"/>
          <w:szCs w:val="26"/>
        </w:rPr>
        <w:t>Призыв граждан на военную службу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2021 году администрацией совместно с управой Алтуфьевского района, военным комиссариатом по Бутырскому району СВАО г. Москвы была организована работа по проведению призыва граждан на военную службу. Установленная разнарядка на весенний призыв составляла 29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еловек, осенний призыв – 30 человек. 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ходе весеннего и осеннего призывов проведено 12 (7/7) заседаний призывной комисс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основании Федерального закона «О воинской обязанности и военной службе» в целях обеспечения качественной подготовки и проведения призыва на военную службу граждан Алтуфьевского района, администрацией весной и осенью 2021 года были созданы призывные комиссии района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ходе подготовки и во время проведения призыва граждан на военную службу администрацией был проведен ряд мероприятий военно-патриотической направленности. Все мероприятия, связанные с призывом на военную службу, предусмотренные нормативно-правовыми актами в области военной службы и воинской обязанности, были выполнены районной призывной комиссией в установленные сроки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дровая работа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татная численность администрации составляла 5 человек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 отчетном периоде администрацией были изданы распоряжения по личному составу, предоставлению очередных отпусков и отпусков без сохранения заработной платы, изданы распоряжения по графикам отпусков, штатному расписанию, поощрениям, повышению квалификации и др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1 году было проведено 4 общих собрания коллектива, на которых сотрудникам администрации были доведены требования законодательных и нормативных правовых актов: 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мерах 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б ограничениях и запретах, связанных с прохождением муниципальной службы и соблюдении муниципальными служащими Кодекса этики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едение трудовых книжек, ведение личных дел муниципальных служащих, ведение реестра муниципальных служащих, организация проверки достоверности представляемых гражданином персональных данных и иных сведений при поступлении на муниципальную службу, организация проверки сведений о доходах и расходах, об имуществе и обязательствах имущественного характера муниципального служащего, его супруги (супруга) и несовершеннолетних детей, а также соблюдения связанных с муниципальной службой ограничений, консультирование муниципальных служащих по правовым и иным вопросам муниципальной службы в администрации организовано в соответствии с действующим законодательством.</w:t>
      </w:r>
    </w:p>
    <w:p>
      <w:pPr>
        <w:pStyle w:val="Default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итогам года и ежеквартально отчетные сведения представлялись в Департамент территориальных органов исполнительной власти города Москвы, Мосгорстат, Совет муниципальных образований города Москвы. </w:t>
      </w:r>
    </w:p>
    <w:p>
      <w:pPr>
        <w:pStyle w:val="Default"/>
        <w:spacing w:before="60" w:after="0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роприятия по противодействию коррупции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Важным направлением работы администрации является работа по противодействию коррупции. В 2021 году администрацией были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ы нормативных правовых актов муниципального округа Алтуфьевский направлялись в </w:t>
      </w:r>
      <w:r>
        <w:rPr>
          <w:color w:val="000000"/>
          <w:sz w:val="26"/>
          <w:szCs w:val="26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6"/>
          <w:szCs w:val="26"/>
        </w:rPr>
        <w:t xml:space="preserve"> размещались на официальном сайте муниципального округа Алтуфьевский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для проведения независимой экспертизы. </w:t>
      </w:r>
      <w:r>
        <w:rPr>
          <w:sz w:val="26"/>
          <w:szCs w:val="26"/>
        </w:rPr>
        <w:t xml:space="preserve"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1 году не поступало. </w:t>
      </w:r>
      <w:r>
        <w:rPr>
          <w:color w:val="000000"/>
          <w:sz w:val="26"/>
          <w:szCs w:val="26"/>
        </w:rPr>
        <w:t>Бутырской межрайонной прокуратурой СВАО города Москвы к</w:t>
      </w:r>
      <w:r>
        <w:rPr>
          <w:sz w:val="26"/>
          <w:szCs w:val="26"/>
        </w:rPr>
        <w:t>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6"/>
          <w:szCs w:val="26"/>
        </w:rPr>
        <w:t xml:space="preserve">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ыми служащими сведений о доходах, расходах, об имуществе и обязательствах имущественного характера за 2020 год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лицом, замещающим должность главы администрации, муниципальных служащих и членов их семей и гражданами, претендующими на замещение должностей муниципальной службы, на официальных сайтах органов местного самоуправления муниципального округа Алтуфьевский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(или) предоставления этих сведений общероссийским средствам массовой информации для опубликования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редотвращения и урегулирования конфликта интересов на муниципальной службе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Проведены беседы по формированию </w:t>
      </w:r>
      <w:r>
        <w:rPr>
          <w:sz w:val="26"/>
          <w:szCs w:val="26"/>
        </w:rPr>
        <w:t>у муниципальных служащих: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гативного отношения к дарению подарков в связи с их должностным положением или в связи с исполнением ими служебных обязанностей,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.</w:t>
      </w:r>
    </w:p>
    <w:p>
      <w:pPr>
        <w:pStyle w:val="Normal"/>
        <w:ind w:right="-5" w:firstLine="708"/>
        <w:jc w:val="both"/>
        <w:rPr/>
      </w:pPr>
      <w:r>
        <w:rPr>
          <w:sz w:val="26"/>
          <w:szCs w:val="26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6"/>
          <w:szCs w:val="26"/>
        </w:rPr>
        <w:t xml:space="preserve"> округа Алтуфьевский проведены проверки достоверности и полноты сведений </w:t>
      </w: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6"/>
          <w:szCs w:val="26"/>
        </w:rPr>
        <w:t>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Особое внимание уделялось обеспечению повышения квалификации муниципальных служащих, в должностные обязанности которых входит участие в противодействии корруп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четные документы о проводимой работе по противодействию коррупции в 2021 году были направл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Департамент территориальных органов исполнительной власти города Москвы о ситуациях, связанных с реализацией мер по противодействию коррупции на муниципальной служб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ктов нарушений муниципальными служащими установленных законом ограничений и запретов, а также требований к служебному поведению не установлено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 связи с отсутствием информации о нарушениях муниципальными служащими требований к служебному поведению, заседания комиссии по соблюдению требований к служебному поведению муниципальных служащих и урегулированию конфликта интересов в 2021 году не проводилис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соблюдать Кодекс этики. В 2021 году нарушений Кодекса этики муниципальными служащими установлено не был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Default"/>
        <w:spacing w:before="60" w:after="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кономик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Бюджет</w:t>
      </w:r>
      <w:r>
        <w:rPr>
          <w:sz w:val="26"/>
          <w:szCs w:val="26"/>
        </w:rPr>
        <w:t xml:space="preserve"> муниципального округа Алтуфьевский исполнялся в соответствии с Законом города Москвы </w:t>
      </w:r>
      <w:r>
        <w:rPr>
          <w:color w:val="000000"/>
          <w:sz w:val="26"/>
          <w:szCs w:val="26"/>
          <w:shd w:fill="FFFFFF" w:val="clear"/>
        </w:rPr>
        <w:t>от 10.12.2020 № 28 «О бюджете города Москвы на 2021 год и плановый период 2022 и 2023 годов»</w:t>
      </w:r>
      <w:r>
        <w:rPr>
          <w:sz w:val="26"/>
          <w:szCs w:val="26"/>
        </w:rPr>
        <w:t>, в соответствии с решением Совета депутатов от 15.12.2020 № 50/8 «О бюджете муниципального округа Алтуфьевский на 2021 год и плановый период 2022 и 2023 годов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Бюджет муниципального округа Алтуфьевский за 2021 год составил </w:t>
      </w:r>
      <w:r>
        <w:rPr>
          <w:b/>
          <w:sz w:val="26"/>
          <w:szCs w:val="26"/>
        </w:rPr>
        <w:t xml:space="preserve">22 874,5 </w:t>
      </w:r>
      <w:r>
        <w:rPr>
          <w:sz w:val="26"/>
          <w:szCs w:val="26"/>
        </w:rPr>
        <w:t xml:space="preserve">тыс.руб. при плане </w:t>
      </w:r>
      <w:r>
        <w:rPr>
          <w:b/>
          <w:sz w:val="26"/>
          <w:szCs w:val="26"/>
        </w:rPr>
        <w:t>24 416,2</w:t>
      </w:r>
      <w:r>
        <w:rPr>
          <w:sz w:val="26"/>
          <w:szCs w:val="26"/>
        </w:rPr>
        <w:t xml:space="preserve"> тыс.руб. или 93,7% от годовых плановых показателей. 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казатели исполнения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за 2021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расчету прогноза контингента поступлений налога на доходы физических лиц, муниципальному округу Алтуфьевский на 2021 год был установлен норматив отчислений от налога на доходы физических лиц с коэффициентом 1,201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города Москвы </w:t>
      </w:r>
      <w:r>
        <w:rPr>
          <w:color w:val="000000"/>
          <w:sz w:val="26"/>
          <w:szCs w:val="26"/>
          <w:shd w:fill="FFFFFF" w:val="clear"/>
        </w:rPr>
        <w:t>от 10.12.2020 № 28 «О бюджете города Москвы на 2021 год и плановый период 2022 и 2023 годов</w:t>
      </w:r>
      <w:r>
        <w:rPr>
          <w:sz w:val="26"/>
          <w:szCs w:val="26"/>
        </w:rPr>
        <w:t>» поступление налоговых доходов в бюджет муниципального округа осуществлялось за сч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. Поступило – 18 149,9 тыс.руб. при плане 21 226,2 тыс.руб. или 85,5 % от годовых плановых показат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, зарегистрированных в качестве индивидуальных предпринимателей, частных нотариусов и других ли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21 год по данному налогу поступления не производились. Из бюджета муниципального округа были вычтены излишне зачисленные 14,5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а на доходы физических лиц с доходов, полученных физическими лицами в соответствии со ст.228 Налогового Кодекса Российской Федер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упило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589,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. при плане 250,0 тыс.руб. или 236,0 % от годовых плановых показат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21 год поступили доходы от налога на доходы физических лиц в части суммы налога, превышающей 650,0 тыс.руб., относящейся к части налоговой базы, превышающей 5 000,0 млн.руб. (сумма платежа от перерасчетов, недоимки и задолженности по соответствующему платежу, в том числе отмененному) в размере 1 353,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в размере 84,5 тыс. руб. были возвращены в Управление Федеральной налоговой службы по г. Москв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го в бюджет за 2021 г. поступило – 19 994,5 тыс.руб. при плане 21 536,2 или 92,8% от годовых плановых показа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жбюджетные трансферт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города Москвы от 11.07.2012 № 39 «О наделении органов местного самоуправления муниципальных округов в городе Москве отдельными полномочиями города Москвы» в бюджет муниципального округа Алтуфьевский в 2021 году поступили межбюджетные трансферты, направленные на повышение эффективности осуществления Советом депутатов муниципального округа переданных полномочий города Москвы в размере 2 880,0 тыс.руб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2"/>
        <w:ind w:firstLine="708"/>
        <w:jc w:val="center"/>
        <w:rPr/>
      </w:pPr>
      <w:r>
        <w:rPr>
          <w:b/>
          <w:color w:val="000000"/>
          <w:sz w:val="26"/>
          <w:szCs w:val="26"/>
        </w:rPr>
        <w:t>3. Использование свободного остатка средств местного бюджет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полнительные средства за счет свободного остатка средств на счете местного бюджета, сложившиеся на 01.01.2021 составили 2 150,0 тыс.руб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tLeast" w:line="22"/>
        <w:ind w:firstLine="708"/>
        <w:jc w:val="center"/>
        <w:rPr/>
      </w:pPr>
      <w:r>
        <w:rPr>
          <w:b/>
          <w:sz w:val="26"/>
          <w:szCs w:val="26"/>
        </w:rPr>
        <w:t>4. Финансирование расх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2021 год объем фактического финансирования муниципального округа Алтуфьевский составил </w:t>
      </w:r>
      <w:r>
        <w:rPr>
          <w:b/>
          <w:sz w:val="26"/>
          <w:szCs w:val="26"/>
        </w:rPr>
        <w:t xml:space="preserve">26 515,0 </w:t>
      </w:r>
      <w:r>
        <w:rPr>
          <w:sz w:val="26"/>
          <w:szCs w:val="26"/>
        </w:rPr>
        <w:t xml:space="preserve">тыс.руб. при плане </w:t>
      </w:r>
      <w:r>
        <w:rPr>
          <w:b/>
          <w:sz w:val="26"/>
          <w:szCs w:val="26"/>
        </w:rPr>
        <w:t>26 566,2</w:t>
      </w:r>
      <w:r>
        <w:rPr>
          <w:sz w:val="26"/>
          <w:szCs w:val="26"/>
        </w:rPr>
        <w:t xml:space="preserve"> тыс.руб. или 99,8</w:t>
      </w: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>% от годовых плановых показате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расходы на содержание главы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круга Алтуфьевский</w:t>
        <w:tab/>
        <w:tab/>
      </w:r>
      <w:r>
        <w:rPr>
          <w:b/>
          <w:sz w:val="26"/>
          <w:szCs w:val="26"/>
        </w:rPr>
        <w:t xml:space="preserve">                  5 995,8</w:t>
      </w:r>
      <w:r>
        <w:rPr>
          <w:sz w:val="26"/>
          <w:szCs w:val="26"/>
        </w:rPr>
        <w:t xml:space="preserve"> тыс.руб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ходы на содержание аппарата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круга Алтуфьевский</w:t>
        <w:tab/>
        <w:tab/>
        <w:tab/>
        <w:t xml:space="preserve">     </w:t>
      </w:r>
      <w:r>
        <w:rPr>
          <w:b/>
          <w:sz w:val="26"/>
          <w:szCs w:val="26"/>
        </w:rPr>
        <w:t>16 265,6</w:t>
      </w:r>
      <w:r>
        <w:rPr>
          <w:sz w:val="26"/>
          <w:szCs w:val="26"/>
        </w:rPr>
        <w:t xml:space="preserve"> тыс.руб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сходы на исполнение полномочий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вопросам местного значения:</w:t>
        <w:tab/>
        <w:tab/>
        <w:tab/>
        <w:tab/>
        <w:t xml:space="preserve">        </w:t>
      </w:r>
      <w:r>
        <w:rPr>
          <w:b/>
          <w:sz w:val="26"/>
          <w:szCs w:val="26"/>
        </w:rPr>
        <w:t xml:space="preserve"> 608</w:t>
      </w:r>
      <w:r>
        <w:rPr>
          <w:b/>
          <w:color w:val="000000"/>
          <w:sz w:val="26"/>
          <w:szCs w:val="26"/>
        </w:rPr>
        <w:t>,7</w:t>
      </w:r>
      <w:r>
        <w:rPr>
          <w:sz w:val="26"/>
          <w:szCs w:val="26"/>
        </w:rPr>
        <w:t xml:space="preserve"> тыс.руб. </w:t>
      </w:r>
    </w:p>
    <w:p>
      <w:pPr>
        <w:pStyle w:val="Normal"/>
        <w:tabs>
          <w:tab w:val="clear" w:pos="708"/>
          <w:tab w:val="left" w:pos="7560" w:leader="none"/>
        </w:tabs>
        <w:ind w:left="708" w:firstLine="568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ультурно-досуговых мероприятий</w:t>
        <w:tab/>
      </w:r>
      <w:r>
        <w:rPr>
          <w:i/>
          <w:sz w:val="26"/>
          <w:szCs w:val="26"/>
        </w:rPr>
        <w:t xml:space="preserve"> </w:t>
        <w:tab/>
        <w:t xml:space="preserve">    36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содержание официального сайта </w:t>
      </w:r>
    </w:p>
    <w:p>
      <w:pPr>
        <w:pStyle w:val="Normal"/>
        <w:ind w:left="708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Алтуфьевский</w:t>
        <w:tab/>
        <w:tab/>
        <w:t xml:space="preserve">        </w:t>
        <w:tab/>
        <w:t xml:space="preserve">    </w:t>
      </w:r>
      <w:r>
        <w:rPr>
          <w:i/>
          <w:sz w:val="26"/>
          <w:szCs w:val="26"/>
        </w:rPr>
        <w:t>117,6 тыс.руб.</w:t>
      </w:r>
    </w:p>
    <w:p>
      <w:pPr>
        <w:pStyle w:val="Normal"/>
        <w:ind w:left="708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издание бюллетеня «Московский </w:t>
      </w:r>
    </w:p>
    <w:p>
      <w:pPr>
        <w:pStyle w:val="Normal"/>
        <w:ind w:firstLine="141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муниципальный вестник»</w:t>
      </w:r>
      <w:r>
        <w:rPr>
          <w:i/>
          <w:sz w:val="26"/>
          <w:szCs w:val="26"/>
        </w:rPr>
        <w:t xml:space="preserve"> </w:t>
        <w:tab/>
        <w:tab/>
        <w:tab/>
        <w:tab/>
        <w:tab/>
        <w:t xml:space="preserve">      40,0 тыс.руб.</w:t>
      </w:r>
    </w:p>
    <w:p>
      <w:pPr>
        <w:pStyle w:val="Normal"/>
        <w:ind w:left="1134" w:firstLine="1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взносов в ассоциацию «Совет </w:t>
      </w:r>
    </w:p>
    <w:p>
      <w:pPr>
        <w:pStyle w:val="Normal"/>
        <w:ind w:left="1134" w:firstLine="132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ых образований города Москвы»    </w:t>
        <w:tab/>
        <w:t xml:space="preserve">                 </w:t>
      </w:r>
      <w:r>
        <w:rPr>
          <w:i/>
          <w:color w:val="000000"/>
          <w:sz w:val="26"/>
          <w:szCs w:val="26"/>
        </w:rPr>
        <w:t>86,1</w:t>
      </w:r>
      <w:r>
        <w:rPr>
          <w:i/>
          <w:sz w:val="26"/>
          <w:szCs w:val="26"/>
        </w:rPr>
        <w:t xml:space="preserve">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 расходы на профессиональную подготовку,                               </w:t>
      </w:r>
      <w:r>
        <w:rPr>
          <w:b/>
          <w:sz w:val="26"/>
          <w:szCs w:val="26"/>
        </w:rPr>
        <w:t>45,0</w:t>
      </w:r>
      <w:r>
        <w:rPr>
          <w:sz w:val="26"/>
          <w:szCs w:val="26"/>
        </w:rPr>
        <w:t xml:space="preserve">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ереподготовку, повышение квалификации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сходы на социальную политику, в том числе</w:t>
        <w:tab/>
        <w:tab/>
        <w:t xml:space="preserve">          </w:t>
      </w:r>
      <w:r>
        <w:rPr>
          <w:b/>
          <w:sz w:val="26"/>
          <w:szCs w:val="26"/>
        </w:rPr>
        <w:t>641,9</w:t>
      </w:r>
      <w:r>
        <w:rPr>
          <w:sz w:val="26"/>
          <w:szCs w:val="26"/>
        </w:rPr>
        <w:t xml:space="preserve"> тыс.руб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127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енсионное обеспечение</w:t>
      </w:r>
      <w:r>
        <w:rPr>
          <w:i/>
          <w:sz w:val="26"/>
          <w:szCs w:val="26"/>
        </w:rPr>
        <w:tab/>
        <w:tab/>
        <w:tab/>
        <w:tab/>
        <w:tab/>
        <w:t xml:space="preserve">     397,1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тыс.руб.</w:t>
      </w:r>
    </w:p>
    <w:p>
      <w:pPr>
        <w:pStyle w:val="Normal"/>
        <w:tabs>
          <w:tab w:val="clear" w:pos="708"/>
          <w:tab w:val="left" w:pos="840" w:leader="none"/>
        </w:tabs>
        <w:ind w:firstLine="1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другие вопросы в сфере социальной политики</w:t>
      </w:r>
      <w:r>
        <w:rPr>
          <w:i/>
          <w:sz w:val="26"/>
          <w:szCs w:val="26"/>
        </w:rPr>
        <w:tab/>
        <w:t xml:space="preserve">                 </w:t>
      </w:r>
      <w:r>
        <w:rPr>
          <w:iCs/>
          <w:sz w:val="26"/>
          <w:szCs w:val="26"/>
        </w:rPr>
        <w:t>244,8 тыс.руб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расходы на оплату проезда депутатов</w:t>
        <w:tab/>
        <w:tab/>
        <w:tab/>
        <w:t xml:space="preserve">            </w:t>
      </w:r>
      <w:r>
        <w:rPr>
          <w:b/>
          <w:sz w:val="26"/>
          <w:szCs w:val="26"/>
        </w:rPr>
        <w:t>78,0</w:t>
      </w:r>
      <w:r>
        <w:rPr>
          <w:sz w:val="26"/>
          <w:szCs w:val="26"/>
        </w:rPr>
        <w:t xml:space="preserve"> тыс.руб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сходы, направленные на повышение эффективности</w:t>
      </w:r>
    </w:p>
    <w:p>
      <w:pPr>
        <w:pStyle w:val="Normal"/>
        <w:ind w:left="993" w:hanging="2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уществления депутатами Совета депутатов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Алтуфьевский полномочий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а Москвы</w:t>
        <w:tab/>
        <w:tab/>
      </w:r>
      <w:r>
        <w:rPr>
          <w:b/>
          <w:sz w:val="26"/>
          <w:szCs w:val="26"/>
        </w:rPr>
        <w:t xml:space="preserve">   </w:t>
        <w:tab/>
        <w:tab/>
        <w:tab/>
        <w:tab/>
        <w:tab/>
        <w:t xml:space="preserve">       2 88</w:t>
      </w:r>
      <w:r>
        <w:rPr>
          <w:b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руб.</w:t>
      </w:r>
    </w:p>
    <w:p>
      <w:pPr>
        <w:pStyle w:val="Default"/>
        <w:spacing w:before="6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Бухгалтерский учет и отчетность осуществлялся в соответствии с нормативными документами. Большое внимание уделялось повышению уровня аналитической работы в части подготовки предложений о перемещении бюджетных ассигнований, соблюдению представлений кассовых планов по объемам и срокам финансирования, представлению для оплаты документов, оформленных надлежащим образом, а также укреплению финансовой дисциплины в расходовании бюджетных средств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Годовая бюджетная отчетность об исполнении бюджета муниципального округа Алтуфьевский за 2021 год была представлена в Департамент финансов города Москвы в полном объеме в установленные сроки, с соблюдением всех необходимых требований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Контроль за исполнением бюджета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опросы эффективного исполнения бюджета муниципального округа всегда являются предметом особого внимания администрации. Постоянно проводимый администрацией анализ поступления местных доходов позволяет принимать взвешенные решения по планированию экономного и рационального расходования финансовых средств местного бюджета, что позволяет обеспечить устойчивое поступательное развитие муниципального округа Алтуфьевский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целях обеспечения соблюдения бюджетного законодательства РФ и иных нормативных правовых актов в бюджетной сфере главой муниципального округа организовано систематическое осуществление внутреннего муниципального финансового контроля. </w:t>
      </w:r>
    </w:p>
    <w:p>
      <w:pPr>
        <w:pStyle w:val="Default"/>
        <w:spacing w:before="6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ind w:firstLine="709"/>
        <w:rPr/>
      </w:pPr>
      <w:r>
        <w:rPr>
          <w:b/>
          <w:color w:val="000000"/>
          <w:sz w:val="26"/>
          <w:szCs w:val="26"/>
        </w:rPr>
        <w:t xml:space="preserve">Размещение заказов на поставки товаров, выполнение работ, </w:t>
      </w:r>
    </w:p>
    <w:p>
      <w:pPr>
        <w:pStyle w:val="Default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казание услуг для государственных и муниципальных нужд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соответствии с Федеральным законом от 05.04.2013 № 44-ФЗ «О контрактной системе в сфере закупок товаров, работ, услуг для обеспечения государственных и муниципальных нужд» (далее – Закон № 44-ФЗ) в 2021 году администрацией было осуществлено 3 конкурентные закупки, из ни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 xml:space="preserve">открытый конкурс в электронной форме – 1; 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укционов в электронной форме - 2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период с 1 января по 31 декабря 2021 года в общей сложности было заключено 27 муниципальных контрактов и договоров, из ни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по результатам конкурентных закупок – 1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у единственного поставщика – 26 (на основании п. 4 ч. 1 ст. 93)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ая сумма заключенных контрактов и договоров составила 2 345,44 тыс. руб. (два муниципальных контракта сроком исполнения 2021 год были заключены администрацией в декабре 2020 года)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В отчетном периоде среди субъектов малого предпринимательства были осуществлены 2 закупки (1 открытый конкурс в электронной форме, 1 электронный аукцион) с начальными ценами 300,0 тыс. руб., 861,0 тыс. руб., что составило 88,13 % от совокупного годового объема закупок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  <w:lang w:eastAsia="en-US"/>
        </w:rPr>
        <w:t>Обжалований действий заказчика, единой комиссии по размещению заказов со стороны участников размещения заказов не было. Вся информация о проводимых закупках, план-график размещения заказов, реестр контрактов, заключенных от имени администрации муниципального округа Алтуфьевский, и иные необходимые сведения размещены на официальном сайте www.zakupki.gov.ru с применением электронно-цифровой подписи.</w:t>
      </w:r>
    </w:p>
    <w:p>
      <w:pPr>
        <w:pStyle w:val="Default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pacing w:before="6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1-02-16T15:56:00Z</cp:lastPrinted>
  <dcterms:modified xsi:type="dcterms:W3CDTF">2022-02-11T06:35:00Z</dcterms:modified>
  <cp:revision>83</cp:revision>
  <dc:subject/>
  <dc:title>МУНИЦИПАЛЬНОЕ СОБРАНИЕ</dc:title>
</cp:coreProperties>
</file>