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bookmarkStart w:id="0" w:name="_Hlk94191510"/>
      <w:bookmarkEnd w:id="0"/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2022</w:t>
        <w:tab/>
        <w:tab/>
        <w:t>№ 65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  <w:bookmarkStart w:id="1" w:name="_Hlk94191510"/>
      <w:bookmarkStart w:id="2" w:name="_Hlk94191510"/>
      <w:bookmarkEnd w:id="2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езультатах деятельности главы муниципального округа Алтуфьевский в 2021 году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частью 11.1 статьи 35 Федерального закона от 06.10.2003 № 131-ФЗ «Об общих принципах организации местного самоуправления в Российской Федерации», частью 6.1 статьи 14 Закона города Москвы от 06.11.2002 № 56 «Об организации местного самоуправления в городе Москве», пунктом 3 статьи 10 Устава муниципального округа Алтуфьевский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 Одобрить отчет о результатах деятельности главы муниципального округа Алтуфьевский в 2021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  <w:r>
        <w:br w:type="page"/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от 15.02.2022 № 65/1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Default"/>
        <w:spacing w:lineRule="atLeast" w:line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деятельности главы муниципального округа Алтуфьевский 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2021 год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Деятельность главы муниципального округа Алтуфьевский (далее – глава МО Алтуфьевский) и Совета депутатов муниципального округа (далее - Совет депутатов) в 2021 году осуществлялась в соответствии с федеральным законодательством, законами города Москвы, Уставом и решениями Совета депутатов муниципального округа Алтуфьевский, другими нормативными правовыми актами и направлена на развитие и совершенствование местного самоуправления в муниципальном округе Алтуфьевск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1 году депутатами Совета депутатов (далее - депутаты) было проведено 12 заседаний Совета депутатов (11 - плановых и 1 - внеочередное), на </w:t>
      </w:r>
      <w:r>
        <w:rPr>
          <w:sz w:val="26"/>
          <w:szCs w:val="26"/>
        </w:rPr>
        <w:t>которых рассмотрели и приняли решения по 85 вопросам, в том числе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>в целях реализации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: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благоустройства и капитального ремонта – 12;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заслушивания отчетов главы управы и руководителей городских организаций – 10;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участия депутатов Совета депутатов в работе комиссий – 9;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направления депутатских запросов – 4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согласования сводных календарных планов по досуговой, социально-воспитательной, физкультурно-оздоровительной и спортивной работе с населением по месту жительства в Алтуфьевском районе – 5;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друг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рограмма благоустройства дворовых территорий и капитального ремонта многоквартирных домов на 2021 год была сформирована на основании обращений и пожеланий жителей района, депутатов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рытие, контроль за ходом выполнения и приемка работ выполнялись при непосредственном участии депутатов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Об эффективности работы Совета депутатов в 2021 году свидетельствуют высокие показатели работы по реализации обращений жителей, прежде всего, в сфере благоустройства дворовых территорий, которые стали возможными в результате организации тесного взаимодействия между органами местного самоуправления, управой Алтуфьевского района и ГБУ «Жилищник Алтуфьевского района», изучения потребностей жителей, проживающих на территории муниципального округа, проведения постоянной работы по планированию и реализации намеченных планов. </w:t>
      </w:r>
    </w:p>
    <w:p>
      <w:pPr>
        <w:pStyle w:val="Default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В ходе заседаний Совета депутатов были заслушаны руководители районных государственных учреждений о результатах деятельности: глава управы Алтуфьевского района, руководитель ГБУ «Жилищник Алтуфьевского района», директор ГБУ Территориальный Центр социального обслуживания «Бибирево», руководитель </w:t>
      </w:r>
      <w:r>
        <w:rPr>
          <w:sz w:val="26"/>
          <w:szCs w:val="26"/>
        </w:rPr>
        <w:t xml:space="preserve">ГБУ МФЦ района Алтуфьевский, Главные врачи </w:t>
      </w:r>
      <w:r>
        <w:rPr>
          <w:color w:val="000000"/>
          <w:sz w:val="26"/>
          <w:szCs w:val="26"/>
        </w:rPr>
        <w:t xml:space="preserve">Диагностического центра № 5 и Детской городской поликлиники № 125, директора ГБОУ «Школа № 305» и «Школа № 1370», начальник </w:t>
      </w:r>
      <w:r>
        <w:rPr>
          <w:sz w:val="26"/>
          <w:szCs w:val="26"/>
        </w:rPr>
        <w:t>отдела МВД России по Алтуфьевскому району, директор ГБУ «Досуговый и спортивный центр «ЭПИ-Алтуфьево»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вете депутатов сложилась практика, предусматривающая активное обсуждение на заседаниях актуальных вопросов из жизни района, требующих решения, вплоть до их окончательной реализации и претворения в жизнь намеченных планов. Благодаря этому наши жители, имеющие возможность присутствовать на открытых заседаниях Совета депутатов или посмотреть видеозаписи наших заседаний на официальном сайте органов местного самоуправления муниципального округа Алтуфьевский в сети «Интернет»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, не только всегда остаются в курсе всех значимых событий, происходящих на территории района, но и сами могут принимать в них активное участие, напрямую выражая свое мнение, на которое Совет депутатов опирается в первую очередь в ходе выработки собственной позиции по тем или иным жизненно важным вопроса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наиболее сложным и резонансным вопросам, находящимся вне компетенции районных органов исполнительной власти и местного самоуправления, Советом депутатов в 2021 году были подготовлены и направлены в уполномоченные органы исполнительной власти соответствующие обращ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Важным направлением деятельности Совета депутатов являлось совершенствование правовых, организационных, финансово-экономических основ органов местного самоуправления муниципального округа, приведение местной нормативной правовой базы в соответствие с изменениями, которые были внесены в федеральные законы и законы города Москвы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Так, на заседаниях Совета депутатов были рассмотрены и приняты муниципальные нормативные правовые акты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 бюджетном процессе в муниципальном округе Алтуфьевский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714" w:hanging="35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рядок принятия решения о применении к депутату Совета депутатов муниципального округа Алтуфьевский, главе муниципального округа Алтуфьевский мер ответственности, установленных частью 7.3-1 </w:t>
      </w:r>
      <w:r>
        <w:rPr>
          <w:sz w:val="26"/>
          <w:szCs w:val="26"/>
          <w:lang w:eastAsia="en-US"/>
        </w:rPr>
        <w:t>статьи 40 Ф</w:t>
      </w:r>
      <w:r>
        <w:rPr>
          <w:sz w:val="26"/>
          <w:szCs w:val="26"/>
        </w:rPr>
        <w:t>едерального закона от 06.10.2003 № 131-ФЗ «Об общих принципах организации местного самоуправления в Российской Федерации»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в муниципальном округ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лтуфьевский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Соответствующими решениями Совета депутатов были внесены изменения и дополнения в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став муниципального округа Алтуфьевский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right="-61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 муниципального округа Алтуфьевский на 2021 года и плановый период на 2022-2023 годов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right="-61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рядок поощрения депутатов Совета депутатов муниципального округа Алтуфьевский в осуществлении отдельных полномочий города Москвы в соответствии с законом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Большое внимание Совет депутатов уделял вопросам формирования местного бюджета в соответствии с федеральным законодательством и законами города Москвы, его исполнения и контроль за его исполнением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6 октября 2021 года на заседании Совета депутатов был рассмотрен проект бюджета МО Алтуфьевский на 2022 год и плановый период 2023 и 2024 годов, который был утвержден в окончательной редакции 21 декабря 2021 года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Депутаты активно участвовали в подготовке вопросов к заседаниям, в работе постоянно действующих комиссий Совета депутатов, изучали документацию, готовили проекты решений, выступали с докладами, встречались с населением, вели прием граждан, укрепляли взаимодействие с учреждениями и общественными организациями, принимали активное участие в жизни муниципального округа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 заседания Совета депутатов проводились в соответствии с утвержденным Регламентом Совета депутатов, планами работы и повесткой дн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тчетном периоде вёлся прием населения. Встречи с жителями были и на рабочем месте, и на дворовых территориях, в учреждениях муниципального округа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1 году было рассмотрено 124 обращения от организаций и 42 – от жителей округа, по которым в дальнейшем были приняты положительные решения или даны квалифицированные разъясн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депутаты Совета депутатов в отчетном периоде ответственно отнеслись к решению задач, стоящих перед органами местного самоуправления муниципального округа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вете депутатов в 2021 году работали постоянно действующие комиссии: бюджетно-финансовая комиссия, комиссия по жилищно-коммунальному хозяйству и благоустройству, комиссия по развитию муниципального округа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/>
          <w:sz w:val="26"/>
          <w:szCs w:val="26"/>
        </w:rPr>
        <w:t xml:space="preserve">Информация о деятельности Совета депутатов муниципального округа, а также принимаемые правовые акты публиковались в бюллетене «Московский муниципальный вестник» и размещались на официальном сайте муниципального округа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1-02-16T15:49:00Z</cp:lastPrinted>
  <dcterms:modified xsi:type="dcterms:W3CDTF">2022-02-09T12:02:00Z</dcterms:modified>
  <cp:revision>48</cp:revision>
  <dc:subject/>
  <dc:title>МУНИЦИПАЛЬНОЕ СОБРАНИЕ</dc:title>
</cp:coreProperties>
</file>