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.12.2021    </w:t>
        <w:tab/>
        <w:t>№ 62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36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согласовании /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Об отказе в согласовании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сводного </w:t>
      </w:r>
      <w:r>
        <w:rPr>
          <w:rFonts w:cs="Times New Roman" w:ascii="Times New Roman" w:hAnsi="Times New Roman"/>
          <w:b/>
          <w:bCs/>
          <w:sz w:val="26"/>
          <w:szCs w:val="26"/>
        </w:rPr>
        <w:t>календарного плана по досуговой, социально-воспитательной, физкультурно-оздоровительной и спортивной работе с населением по месту жительства в Алтуфьевском районе на 1 квартал 2022 года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4.12.2021 № 01-12-1372/21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sz w:val="26"/>
          <w:szCs w:val="26"/>
          <w:lang w:eastAsia="en-US"/>
        </w:rPr>
        <w:t xml:space="preserve">сводный районный календарный план / </w:t>
      </w:r>
      <w:r>
        <w:rPr>
          <w:i/>
          <w:iCs/>
          <w:sz w:val="26"/>
          <w:szCs w:val="26"/>
          <w:lang w:eastAsia="en-US"/>
        </w:rPr>
        <w:t>Отказать в согласовании сводного районного календарного плана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1 квартал 2022 года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2.2021  № 62/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1 квартал 2021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00"/>
        <w:gridCol w:w="1843"/>
        <w:gridCol w:w="3685"/>
        <w:gridCol w:w="851"/>
        <w:gridCol w:w="44"/>
        <w:gridCol w:w="350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6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исунков "Рождественская сказка"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- 21 январ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- тренировка "Мы в ответе за свои поступки" (Кодекс занимающегося каратэ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января </w:t>
              <w:br/>
              <w:t>*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, стр.Г (ГБОУ "Школа № 1370"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СЦРБИ "Пума-каратэ"</w:t>
              <w:br/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класс "Новогодний огонёк"                         изготовление новогоднего подсвечника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января</w:t>
              <w:br/>
              <w:t>*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6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по живописи для начинающих "Зимний пейзаж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января *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/2 </w:t>
              <w:br/>
              <w:t>(3 подъез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"Культурный центр "Мир знаний"</w:t>
            </w:r>
          </w:p>
        </w:tc>
      </w:tr>
      <w:tr>
        <w:trPr>
          <w:trHeight w:val="8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атьянин день в кругу друзей» конкурсно-развлекательное мероприятие к Татьяниному Дню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января 19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38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ток с искусственным льд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8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смотр-конкурс художественного творчества "Мой район». Номинация: поэтический конкурс авторских стихов                    "Любовь прекрасная страна!"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января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феврал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февраля   16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38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иблиотека № 64)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6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иально-патронатная акция, посвященная Дню защитника Отечества, Дню 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  <w:br/>
              <w:t>*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Алтуфьевского района города Москвы</w:t>
              <w:br/>
            </w:r>
          </w:p>
        </w:tc>
      </w:tr>
      <w:tr>
        <w:trPr>
          <w:trHeight w:val="5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цветов, посвященное Дню защитника Отечества, приуроченное к Дню 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  <w:br/>
              <w:t>*Уточняетс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Алтуфьевского района города Москвы</w:t>
              <w:br/>
            </w:r>
          </w:p>
        </w:tc>
      </w:tr>
      <w:tr>
        <w:trPr>
          <w:trHeight w:val="5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класс "Подарок папе"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 18 февраля</w:t>
              <w:br/>
              <w:t>*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вятое дело  –  Родине служить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чное мероприятие к Дню защитника Отечеств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февраля 16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13                              (в/ч 5128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рт творческих коллективов "О, женщины, вам имя – совершенство!"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исунков "Цветы для мамы"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18 март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класс "Поздравляем маму"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ое гулянье "Эх, гуляй, честной народ -  широкая масленица идёт!"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театральной студии "ЭПИ-Зот"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абот прикладного творчества                               "Маска, я тебя знаю!"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- 31 марта 19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00"/>
        <w:gridCol w:w="1843"/>
        <w:gridCol w:w="3685"/>
        <w:gridCol w:w="851"/>
        <w:gridCol w:w="3545"/>
      </w:tblGrid>
      <w:tr>
        <w:trPr>
          <w:trHeight w:val="247" w:hRule="atLeast"/>
        </w:trPr>
        <w:tc>
          <w:tcPr>
            <w:tcW w:w="15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6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Рождественская карусель!» с эстафе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янва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38А (каток с искусственным льд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янва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«Московский двор – спортивный двор: соревнования по хоккею среди дет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6 (каток с искусственным льдом)</w:t>
              <w:br/>
              <w:t>Путевой пр-д, д. 38А (каток с искусственным льд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«Московское долголетие»: соревнования по шахма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"Всей семьей за здоровьем!": соревнования спортивных семей 1-й этап «Зимние старт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янва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38А (каток с искусственным льд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января</w:t>
              <w:br/>
              <w:t>*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0А </w:t>
              <w:br/>
              <w:t>(ГБОУ «Школа №305»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СЦРБИ "Пума-каратэ"</w:t>
              <w:br/>
            </w:r>
          </w:p>
        </w:tc>
      </w:tr>
      <w:tr>
        <w:trPr>
          <w:trHeight w:val="5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ы "Спорт для всех"; "Московский двор- спортивный двор"; "Московское долголетие": районный этап соревнований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янва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0Б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"Школа №1370"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«Московский двор – спортивный двор»: соревнования по шашк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  <w:br/>
              <w:t xml:space="preserve">2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 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41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спортивных семей 2-й этап «Стартуем вместе!»» Спартакиада «Всей семьей за здоровьем!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0А </w:t>
              <w:br/>
              <w:t>(ГБОУ «Школа №305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артакиада «Московское долголетие»: соревнования по бочч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февра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«Московский двор – спортивный двор»: соревнования по шахма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февраля 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хоккею к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февраля 20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соревнования среди молодежи допризывного возраста (военно-спортивная, спортивно-техническая и спортивная подгото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иревская ул., д. 6, к.1 (ГБПОУ "ПК им. П.А. Овчинникова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“Веселая Масленица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мар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ромская ул. д. 14 к. 1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"Школа № 1370"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</w:t>
            </w:r>
          </w:p>
        </w:tc>
      </w:tr>
      <w:tr>
        <w:trPr>
          <w:trHeight w:val="273" w:hRule="atLeast"/>
        </w:trPr>
        <w:tc>
          <w:tcPr>
            <w:tcW w:w="15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ополнительные мероприятия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жные гонки, посвященные закрытию лыжного сез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февраля 12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ачная ул.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и ухудшении эпидемиологической обстановки запланированные мероприятия могут быть перенесены или проводиться в формате онлайн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0-12-15T17:53:00Z</cp:lastPrinted>
  <dcterms:modified xsi:type="dcterms:W3CDTF">2021-12-14T14:43:00Z</dcterms:modified>
  <cp:revision>1111</cp:revision>
  <dc:subject/>
  <dc:title>О  проекте   плана   работы </dc:title>
</cp:coreProperties>
</file>