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11.2021  </w:t>
        <w:tab/>
        <w:tab/>
        <w:t>№ 61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статьи 1 Закона города Москвы от 11.07.2012 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ть информацию руководителей о работе организаций в 2021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1"/>
        <w:gridCol w:w="1921"/>
      </w:tblGrid>
      <w:tr>
        <w:trPr/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ТЦСО «Бибирево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ФЦ района Алтуфьевск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Алтуфьевскому район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.01.2022 </w:t>
            </w:r>
          </w:p>
        </w:tc>
      </w:tr>
      <w:tr>
        <w:trPr/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З «Диагностический центр № 5 ДЗ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етская городская поликлиника № 125 ДЗМ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2.2022</w:t>
            </w:r>
          </w:p>
        </w:tc>
      </w:tr>
      <w:tr>
        <w:trPr/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а Алтуфьев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Жилищник Алтуфьевского район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3.2022</w:t>
            </w:r>
          </w:p>
        </w:tc>
      </w:tr>
      <w:tr>
        <w:trPr/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ДСЦ «ЭПИ-Алтуфьево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2022</w:t>
            </w:r>
          </w:p>
        </w:tc>
      </w:tr>
      <w:tr>
        <w:trPr/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«Школа № 305», ГБОУ «Школа № 1370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.2022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ремя начала заседания Совета депутатов – 16.30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- Алтуфьевское ш., д.56а, каб.114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ить настоящее решение в управу Алтуфьевского района города Москвы, ГБУ «Жилищник Алтуфьевского района», ОМВД России по Алтуфьевскому району города Москвы, ГБУ ТЦСО «Бибирево»,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ГБУ «Многофункциональные центры предоставления государственных услуг города Москвы»,</w:t>
      </w:r>
      <w:r>
        <w:rPr>
          <w:rFonts w:cs="Times New Roman" w:ascii="Times New Roman" w:hAnsi="Times New Roman"/>
          <w:sz w:val="26"/>
          <w:szCs w:val="26"/>
        </w:rPr>
        <w:t xml:space="preserve"> ГБУЗ «Диагностический центр № 5 Департамента здравоохранения города Москвы», ГБУЗ «Детская городская поликлиника № 125 Департамента здравоохранения города Москвы», ГБОУ «Школа № 305» и «Школа № 1370», ГБУ ДСЦ «ЭПИ-Алтуфьево», префектуру Северо-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3. Поручить администрации муниципального округа Алтуфьевский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настоящее решение вместе с приглашением жителям муниципального округа подавать предложения по вопросам к отчету главы управы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П.А. Боярко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11:00Z</dcterms:created>
  <dc:creator>Елена</dc:creator>
  <dc:description/>
  <cp:keywords/>
  <dc:language>en-US</dc:language>
  <cp:lastModifiedBy>админ Алтуфьево</cp:lastModifiedBy>
  <cp:lastPrinted>2019-11-14T16:25:00Z</cp:lastPrinted>
  <dcterms:modified xsi:type="dcterms:W3CDTF">2021-11-24T06:45:00Z</dcterms:modified>
  <cp:revision>24</cp:revision>
  <dc:subject/>
  <dc:title>СОВЕТ ДЕПУТАТОВ</dc:title>
</cp:coreProperties>
</file>