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2021   </w:t>
        <w:tab/>
        <w:t>№ 60/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униципального округа Алтуфьевский от 01.10.2020 № 47/5 «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0 году»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19.10.202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01-12-1175/21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решение Совета депутатов муниципального округа Алтуфьевский от 01.10.2020 № 47/5 «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0 году» исключив в приложении к решению следующие пункты: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3132"/>
        <w:gridCol w:w="3093"/>
        <w:gridCol w:w="844"/>
        <w:gridCol w:w="705"/>
        <w:gridCol w:w="1418"/>
      </w:tblGrid>
      <w:tr>
        <w:trPr>
          <w:trHeight w:val="2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Алтуфьевское ш., д.64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биревская ул., д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цветник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04,86</w:t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женерная ул., д.10, к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ндартная ул., д.9, к.2, 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ндартная ул., д.15, к.2,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газонов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ндартная ул., д.7,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ыпка грунт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180,07</w:t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туфьевское ш., д.64В,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ул., д.12А,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женерная ул., д.24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14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ab/>
        <w:t xml:space="preserve">  П.А. Бояркова</w:t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4:00Z</dcterms:created>
  <dc:creator>user</dc:creator>
  <dc:description/>
  <cp:keywords/>
  <dc:language>en-US</dc:language>
  <cp:lastModifiedBy>админ Алтуфьево</cp:lastModifiedBy>
  <cp:lastPrinted>2021-10-19T17:04:00Z</cp:lastPrinted>
  <dcterms:modified xsi:type="dcterms:W3CDTF">2021-10-22T06:56:00Z</dcterms:modified>
  <cp:revision>47</cp:revision>
  <dc:subject/>
  <dc:title>МУНИЦИПАЛЬНОЕ СОБРАНИЕ</dc:title>
</cp:coreProperties>
</file>