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 </w:t>
        <w:tab/>
        <w:t>№ 60/2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 округа Алтуфьевский от 01.10.2020 № 47/6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2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</w:t>
      </w:r>
      <w:r>
        <w:rPr>
          <w:color w:val="FF0000"/>
          <w:sz w:val="26"/>
          <w:szCs w:val="26"/>
        </w:rPr>
        <w:t>26.10.2021 № 60/1</w:t>
      </w:r>
      <w:r>
        <w:rPr>
          <w:sz w:val="26"/>
          <w:szCs w:val="26"/>
        </w:rPr>
        <w:t xml:space="preserve">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нести изменения в решение Совета депутатов муниципального округа Алтуфьевский от 01.10.2020 № </w:t>
      </w:r>
      <w:r>
        <w:rPr>
          <w:bCs/>
          <w:sz w:val="26"/>
          <w:szCs w:val="26"/>
        </w:rPr>
        <w:t>47/6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а также участии в контроле за ходом выполнения указанных работ»</w:t>
      </w:r>
      <w:r>
        <w:rPr>
          <w:sz w:val="26"/>
          <w:szCs w:val="26"/>
        </w:rPr>
        <w:t xml:space="preserve"> исключив в приложении к решению следующие пунк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3969"/>
        <w:gridCol w:w="155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лтуфьевское ш., д.64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С.Г./Марковце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ибиревская ул., д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женерная ул., д.10, к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буз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андартная ул., д.9, к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ова О.В./Каминская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андартная ул., д.15, к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ова О.В./Каминская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андартная ул., д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ова О.В./Каминская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лтуфьевское ш., д.64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С.Г./Марковце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ромская ул., д.1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Г.П./Корыш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женерная ул. д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буз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  <w:r>
        <w:br w:type="page"/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4:00Z</dcterms:created>
  <dc:creator>user</dc:creator>
  <dc:description/>
  <cp:keywords/>
  <dc:language>en-US</dc:language>
  <cp:lastModifiedBy>админ Алтуфьево</cp:lastModifiedBy>
  <cp:lastPrinted>2020-01-27T17:28:00Z</cp:lastPrinted>
  <dcterms:modified xsi:type="dcterms:W3CDTF">2021-10-19T14:06:00Z</dcterms:modified>
  <cp:revision>43</cp:revision>
  <dc:subject/>
  <dc:title>МУНИЦИПАЛЬНОЕ СОБРАНИЕ</dc:title>
</cp:coreProperties>
</file>