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6.2021</w:t>
        <w:tab/>
        <w:t xml:space="preserve"> </w:t>
        <w:tab/>
        <w:t>№ 58/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 квартал 2021 года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color w:val="FF0000"/>
          <w:sz w:val="26"/>
          <w:szCs w:val="26"/>
        </w:rPr>
        <w:t>17.06.2021 № 01-12-698/21</w:t>
      </w:r>
      <w:r>
        <w:rPr>
          <w:sz w:val="26"/>
          <w:szCs w:val="26"/>
        </w:rPr>
        <w:t xml:space="preserve">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>сводный районный календарный план</w:t>
      </w:r>
      <w:r>
        <w:rPr>
          <w:rFonts w:eastAsia="Times New Roman"/>
          <w:i/>
          <w:iCs/>
          <w:sz w:val="26"/>
          <w:szCs w:val="26"/>
          <w:lang w:eastAsia="en-US"/>
        </w:rPr>
        <w:t xml:space="preserve"> / Отказать в согласовании сводного районного календарного плана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3 квартал 2021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21    № 58/7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3 квартал 2021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"/>
        <w:gridCol w:w="5817"/>
        <w:gridCol w:w="1559"/>
        <w:gridCol w:w="3690"/>
        <w:gridCol w:w="1138"/>
        <w:gridCol w:w="254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ни-ков (чел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>
          <w:trHeight w:val="624" w:hRule="atLeast"/>
        </w:trPr>
        <w:tc>
          <w:tcPr>
            <w:tcW w:w="1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62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"Александр Зацепи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июля *Уточняетс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>
          <w:trHeight w:val="63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"Важней всего погода в доме", посвященный Дню семьи, любви и вер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ию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</w:t>
            </w:r>
          </w:p>
        </w:tc>
      </w:tr>
      <w:tr>
        <w:trPr>
          <w:trHeight w:val="67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 "Эльдар Рязанов - фильмы и пес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июля *Уточняется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>
          <w:trHeight w:val="72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-развлекательная программа "Наливное яблочко!" в рамках праздника дв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августа 17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>
          <w:trHeight w:val="96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"Здравствуй школа" в рамках благотворительной городской акции "Соберём ребёнка в школу!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августа 17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</w:t>
            </w:r>
          </w:p>
        </w:tc>
      </w:tr>
      <w:tr>
        <w:trPr>
          <w:trHeight w:val="71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по графическому рисунку "Букет с цветами, к Дню зна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августа *Уточняется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6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  <w:br/>
            </w:r>
          </w:p>
        </w:tc>
      </w:tr>
      <w:tr>
        <w:trPr>
          <w:trHeight w:val="62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руз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(28) августа *Уточняетс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орп.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>
          <w:trHeight w:val="62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открытых дверей. Встреча с тренерами, администрацией клу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 12.00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6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-XXI»</w:t>
            </w:r>
          </w:p>
        </w:tc>
      </w:tr>
      <w:tr>
        <w:trPr>
          <w:trHeight w:val="64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: "Цели и задачи занимающихся каратэ. Требования. Соблюдение режима дн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  <w:br/>
              <w:t>*Уточняется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О СЦРБИ </w:t>
              <w:br/>
              <w:t>"Пума-каратэ"</w:t>
            </w:r>
          </w:p>
        </w:tc>
      </w:tr>
      <w:tr>
        <w:trPr>
          <w:trHeight w:val="93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иально-патронатная акция с возложением цветов, посвященная Дню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*Уточняется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6 (БКСМ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Алтуфьевского района </w:t>
            </w:r>
          </w:p>
        </w:tc>
      </w:tr>
      <w:tr>
        <w:trPr>
          <w:trHeight w:val="936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активных жителей района с Днем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*Уточняетс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Алтуфьевского района </w:t>
            </w:r>
          </w:p>
        </w:tc>
      </w:tr>
      <w:tr>
        <w:trPr>
          <w:trHeight w:val="60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енное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нтября 12.00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О Алтуфьевский </w:t>
              <w:br/>
            </w:r>
          </w:p>
        </w:tc>
      </w:tr>
      <w:tr>
        <w:trPr>
          <w:trHeight w:val="60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класс по изобразительному искусству "Москва златоглавая!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нтября 12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</w:t>
            </w:r>
          </w:p>
        </w:tc>
      </w:tr>
      <w:tr>
        <w:trPr>
          <w:trHeight w:val="68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открытых дверей, мастер-класс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нтября *Уточняется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</w:t>
            </w:r>
          </w:p>
        </w:tc>
      </w:tr>
      <w:tr>
        <w:trPr>
          <w:trHeight w:val="69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по масляной живописи «Пейзаж. Сосн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сентября *Уточняетс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\2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Культурный центр "Мир знаний"</w:t>
            </w:r>
          </w:p>
        </w:tc>
      </w:tr>
      <w:tr>
        <w:trPr>
          <w:trHeight w:val="696" w:hRule="atLeast"/>
        </w:trPr>
        <w:tc>
          <w:tcPr>
            <w:tcW w:w="154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70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городошному спорту в дни летних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юля 11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  <w:br/>
              <w:t>(Спортивная площадка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5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жульбаку среди детей в дни летних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июля 11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8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пионерболу среди детей в дни летних канику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июля 11.00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  <w:br/>
              <w:t>(Спортивная площадка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71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футболу в рамках спартакиады «Спорт для все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июля 12.00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0 Б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70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дартс среди детей в дни летних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июля 11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9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бадминтону в дни летних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июля 11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  <w:br/>
              <w:t>(Спортивная площадка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9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тренир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вгуста</w:t>
              <w:br/>
              <w:t>*Уточняетс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О СЦРБИ </w:t>
              <w:br/>
              <w:t>"Пума-каратэ"</w:t>
            </w:r>
          </w:p>
        </w:tc>
      </w:tr>
      <w:tr>
        <w:trPr>
          <w:trHeight w:val="70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, посвященный Дню физкультур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августа 12.00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6/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8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воркауту среди подростков в рамках спартакиады «Московский двор – спортивный дво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вгуста 12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  <w:br/>
              <w:t>(Спортивная площадка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71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Соберем ребенка в школу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августа 12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706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нтября 17.3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68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егкой атлетике (кроссу) в рамках спартакиады "Спорт для вс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нтября 1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99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Москва-спортивная!», посвященный Дню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нтября 12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70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лаванию в рамках спартакиады «Московское долголет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ентября 11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ная ул., д.5, корп. 1 (ГБУ "СШОР № 82 Москомспорта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9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лаванию в рамках спартакиады «Мир равных возможносте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ентября 12.00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ная ул., д.5, корп. 1 (ГБУ "СШОР № 82 Москомспорта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70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: "Цели и задачи занимающихся каратэ. Требования. Соблюдение режима дн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ентября *Уточняетс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СЦРБИ </w:t>
              <w:br/>
              <w:t>"Пума-каратэ"</w:t>
            </w:r>
          </w:p>
        </w:tc>
      </w:tr>
      <w:tr>
        <w:trPr>
          <w:trHeight w:val="71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 в рамках спартакиады «Московский двор – спортивный дво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ентября 11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94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чче в рамках спартакиады "Московское долголетие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ентября 12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9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ентября 18.15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  <w:br/>
            </w:r>
          </w:p>
        </w:tc>
      </w:tr>
      <w:tr>
        <w:trPr>
          <w:trHeight w:val="70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сентября </w:t>
              <w:br/>
              <w:t>*Уточняетс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, корп.1 (ГБОУ "Школа № 1370"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О СЦРБИ </w:t>
              <w:br/>
              <w:t>"Пума-каратэ"</w:t>
              <w:br/>
            </w:r>
          </w:p>
        </w:tc>
      </w:tr>
      <w:tr>
        <w:trPr>
          <w:trHeight w:val="71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сентября 17.3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  <w:br/>
            </w:r>
          </w:p>
        </w:tc>
      </w:tr>
      <w:tr>
        <w:trPr>
          <w:trHeight w:val="69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 в рамках спартакиады «Мир равных возможност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сентября 12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пр-д, д.12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90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 среди ДОУ в рамках спартакиады «Московский двор – спортивный дво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сентября 1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 д.14, к.1 (ГБОУ "Школа № 1370"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87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скандинавской ходьбе, посвященное Международному дню пожилого челове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сентября 11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ДСЦ "ЭПИ-Алтуфьево" </w:t>
            </w:r>
          </w:p>
        </w:tc>
      </w:tr>
      <w:tr>
        <w:trPr>
          <w:trHeight w:val="614" w:hRule="atLeast"/>
        </w:trPr>
        <w:tc>
          <w:tcPr>
            <w:tcW w:w="154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полнительные мероприятия</w:t>
            </w:r>
          </w:p>
        </w:tc>
      </w:tr>
      <w:tr>
        <w:trPr>
          <w:trHeight w:val="694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портивно-оздоровительный лаге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*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СЦРБИ "Пума-каратэ"</w:t>
            </w:r>
          </w:p>
        </w:tc>
      </w:tr>
      <w:tr>
        <w:trPr>
          <w:trHeight w:val="62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выездная творческ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3 июл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сионат "Москворечье" в Мо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>
          <w:trHeight w:val="91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марка игр в рамках городской программы "Лето с пользой"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Обще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июля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ский парк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О МЭЦ "ЭПИ"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18-06-26T11:01:00Z</cp:lastPrinted>
  <dcterms:modified xsi:type="dcterms:W3CDTF">2021-06-17T13:46:00Z</dcterms:modified>
  <cp:revision>1068</cp:revision>
  <dc:subject/>
  <dc:title>О  проекте   плана   работы </dc:title>
</cp:coreProperties>
</file>