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06.2021 </w:t>
        <w:tab/>
        <w:tab/>
        <w:t>№ 58/3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6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368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1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Hlk64377942"/>
      <w:bookmarkStart w:id="1" w:name="_Hlk64377942"/>
      <w:bookmarkEnd w:id="1"/>
    </w:p>
    <w:p>
      <w:pPr>
        <w:pStyle w:val="Normal"/>
        <w:ind w:right="41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круга Алтуфьевский от 16.02.2021 № 54/6 «О проведении </w:t>
      </w:r>
      <w:r>
        <w:rPr>
          <w:b/>
          <w:bCs/>
          <w:sz w:val="26"/>
          <w:szCs w:val="26"/>
        </w:rPr>
        <w:t>дополнительных мероприятий по социально-экономическому развитию Алтуфьевского района города Москвы в</w:t>
      </w:r>
      <w:r>
        <w:rPr>
          <w:b/>
          <w:sz w:val="26"/>
          <w:szCs w:val="26"/>
        </w:rPr>
        <w:t xml:space="preserve"> 2021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64377942"/>
      <w:bookmarkStart w:id="3" w:name="_Hlk64377942"/>
      <w:bookmarkEnd w:id="3"/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обращение управы Алтуфьевского района города Москвы от 17.06.2021 № 01-12-698/21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 Внести изменения в решение </w:t>
      </w:r>
      <w:r>
        <w:rPr>
          <w:bCs/>
          <w:sz w:val="26"/>
          <w:szCs w:val="26"/>
        </w:rPr>
        <w:t xml:space="preserve">Совета депутатов муниципального округа Алтуфьевский от 16.02.2021 № 54/6 «О проведении дополнительных мероприятий по социально-экономическому развитию Алтуфьевского района города Москвы в 2021 году» </w:t>
      </w:r>
      <w:bookmarkStart w:id="4" w:name="_Hlk74669664"/>
      <w:r>
        <w:rPr>
          <w:bCs/>
          <w:sz w:val="26"/>
          <w:szCs w:val="26"/>
        </w:rPr>
        <w:t>(в редакции решения Совета депутатов муниципального округа Алтуфьевский от 25.05.2021 № 57/3)</w:t>
      </w:r>
      <w:bookmarkEnd w:id="4"/>
      <w:r>
        <w:rPr>
          <w:bCs/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изложив приложение к решению в новой редакции (приложение)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6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 xml:space="preserve">      П.А. Бояркова</w:t>
      </w:r>
    </w:p>
    <w:p>
      <w:pPr>
        <w:pStyle w:val="Normal"/>
        <w:spacing w:before="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5664" w:hanging="0"/>
        <w:rPr/>
      </w:pPr>
      <w:r>
        <w:rPr/>
        <w:t>от 22.06.2021  № 58/3</w:t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60" w:after="0"/>
        <w:jc w:val="center"/>
        <w:rPr/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в 2021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3107"/>
        <w:gridCol w:w="3945"/>
        <w:gridCol w:w="805"/>
        <w:gridCol w:w="669"/>
        <w:gridCol w:w="1202"/>
      </w:tblGrid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14, корп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ходных групп подъездов 1, 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269,96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 заменой отопительных приборов в подъездах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18,44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22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тмост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628,78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 на пластиковые в </w:t>
            </w:r>
          </w:p>
          <w:p>
            <w:pPr>
              <w:pStyle w:val="Normal"/>
              <w:rPr/>
            </w:pPr>
            <w:r>
              <w:rPr/>
              <w:t>подъездах 1, 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729,88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ходных групп подъездов 1, 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89,03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ского пр., д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расширительного бака (замен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ул., д.6, кв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65,20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38, кв.213 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57,35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1, кв.12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264,22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тандартная ул., д.5, кв.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квартир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32037,16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кидного пандуса в подъезде 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1,44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 ул., д.34, корп.1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кидных пандусов в подъезде 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00,05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нутридомовых инженерных систем горячего и холодного водо-снабжения (стояки) квартир: 273, 267, 275, 274, 265, 271, 284, 270, 277, 269, 241, 249, 281, 246, 259, 2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102,49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5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ционарного пандуса у подъезда 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становка откидного пандуса с поручнем в подъезде 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100,00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остромская ул., д.4А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становка стационарного пандуса в подъезде 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становка откидного пандуса с поручнем в подъезде 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шт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87112,00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женерно-технического обследования несущих и ограждаю-щих конструкций в габаритах вход-ной группы, тамбура входа в подъезд 3, лестничной клетки 1-3 этажей с разработкой технического заключе-ния об их состоянии и возможности/ невозможности проведения работ с целью их приспособления для инвалида-колясочн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02,95</w:t>
            </w:r>
          </w:p>
        </w:tc>
      </w:tr>
      <w:tr>
        <w:trPr>
          <w:trHeight w:val="23" w:hRule="atLeast"/>
          <w:cantSplit w:val="true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в сфере досуговой, социально-воспитательной, физкультурно-оздоровительной и спортивной работы с населением</w:t>
            </w:r>
          </w:p>
        </w:tc>
      </w:tr>
      <w:tr>
        <w:trPr>
          <w:trHeight w:val="58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здничных мероприятий, приуроченных к празднованию </w:t>
            </w:r>
            <w:r>
              <w:rPr>
                <w:color w:val="FF0000"/>
              </w:rPr>
              <w:t>Нового года</w:t>
            </w:r>
            <w:r>
              <w:rPr/>
              <w:t xml:space="preserve"> </w:t>
            </w:r>
            <w:r>
              <w:rPr>
                <w:strike/>
              </w:rPr>
              <w:t>Дня гор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00929,73</w:t>
            </w:r>
          </w:p>
          <w:p>
            <w:pPr>
              <w:pStyle w:val="Normal"/>
              <w:jc w:val="right"/>
              <w:rPr>
                <w:strike/>
              </w:rPr>
            </w:pPr>
            <w:r>
              <w:rPr>
                <w:strike/>
              </w:rPr>
              <w:t>786000,21</w:t>
            </w:r>
          </w:p>
        </w:tc>
      </w:tr>
      <w:tr>
        <w:trPr>
          <w:trHeight w:val="58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обретение и содержание имущества для реализации дополнительных мероприятий в сфере досуговой, социально- воспитательной, физкультурно-оздоровительной и спортивной работы с населе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65921,32</w:t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01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737" w:gutter="0" w:header="709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4:00Z</dcterms:created>
  <dc:creator>user</dc:creator>
  <dc:description/>
  <cp:keywords/>
  <dc:language>en-US</dc:language>
  <cp:lastModifiedBy>админ Алтуфьево</cp:lastModifiedBy>
  <cp:lastPrinted>2021-05-25T10:15:00Z</cp:lastPrinted>
  <dcterms:modified xsi:type="dcterms:W3CDTF">2021-06-18T07:48:00Z</dcterms:modified>
  <cp:revision>25</cp:revision>
  <dc:subject/>
  <dc:title>МУНИЦИПАЛЬНОЕ СОБРАНИЕ</dc:title>
</cp:coreProperties>
</file>