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1.09.2021     </w:t>
        <w:tab/>
        <w:t>№ 59/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right="3655" w:hanging="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согласовании /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Об отказе в согласовании 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в Алтуфьевском районе на 4 квартал 2021 года</w:t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17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пунктом 3 части 7 статьи 1 Закона города Москвы от 11.07.2012 г. 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от 14.09.2021 № 01-12-1080/21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9"/>
        <w:rPr>
          <w:iCs/>
          <w:sz w:val="26"/>
          <w:szCs w:val="26"/>
        </w:rPr>
      </w:pPr>
      <w:r>
        <w:rPr>
          <w:sz w:val="26"/>
          <w:szCs w:val="26"/>
        </w:rPr>
        <w:t xml:space="preserve">1. Согласовать </w:t>
      </w:r>
      <w:r>
        <w:rPr>
          <w:rFonts w:eastAsia="Times New Roman"/>
          <w:sz w:val="26"/>
          <w:szCs w:val="26"/>
          <w:lang w:eastAsia="en-US"/>
        </w:rPr>
        <w:t xml:space="preserve">сводный районный календарный план / </w:t>
      </w:r>
      <w:r>
        <w:rPr>
          <w:rFonts w:eastAsia="Times New Roman"/>
          <w:i/>
          <w:iCs/>
          <w:sz w:val="26"/>
          <w:szCs w:val="26"/>
          <w:lang w:eastAsia="en-US"/>
        </w:rPr>
        <w:t>Отказать в согласовании сводного районного календарного плана</w:t>
      </w:r>
      <w:r>
        <w:rPr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eastAsia="en-US"/>
        </w:rPr>
        <w:t>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iCs/>
          <w:sz w:val="26"/>
          <w:szCs w:val="26"/>
        </w:rPr>
        <w:t xml:space="preserve"> на 4 квартал 2021 года (приложение). </w:t>
      </w:r>
    </w:p>
    <w:p>
      <w:pPr>
        <w:pStyle w:val="TextBodyIndent"/>
        <w:ind w:firstLine="708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Боярко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99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99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99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09.2021    № 59/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ЫЙ РАЙОННЫЙ КАЛЕНДАРНЫЙ ПЛАН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по досуговой, социально-воспитательной, физкультурно-оздоровительной и спортивной работе с населением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о месту жительства на 4 квартал 2021 год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5276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"/>
        <w:gridCol w:w="5246"/>
        <w:gridCol w:w="1525"/>
        <w:gridCol w:w="4110"/>
        <w:gridCol w:w="850"/>
        <w:gridCol w:w="2978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участников (чел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мероприятия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осуговая, социально-воспитательная работа</w:t>
            </w:r>
          </w:p>
        </w:tc>
      </w:tr>
      <w:tr>
        <w:trPr>
          <w:trHeight w:val="73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здничная программа к Дню старшего поколения "С Днём добра и уважения!"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ктября 16.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Уточняетс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"Золотая осень" к Дню старшего поко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ктября</w:t>
              <w:br/>
              <w:t>*Уточняется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ское ш., д. 66\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"Культурный центр "Мир знаний"</w:t>
            </w:r>
          </w:p>
        </w:tc>
      </w:tr>
      <w:tr>
        <w:trPr>
          <w:trHeight w:val="624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-тренировка к Дню Воинской славы (битва под Москвой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*Уточняется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, корп.1 (ГБОУ "Школа № 1370"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О СЦРБИ "Пума-каратэ" </w:t>
            </w:r>
          </w:p>
        </w:tc>
      </w:tr>
      <w:tr>
        <w:trPr>
          <w:trHeight w:val="624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 "Крылья ангела" к Дню Матер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30 ноября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 14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</w:t>
            </w:r>
          </w:p>
        </w:tc>
      </w:tr>
      <w:tr>
        <w:trPr>
          <w:trHeight w:val="624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, посвященный Дню Матер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ноября 18.15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"XXI"</w:t>
            </w:r>
          </w:p>
        </w:tc>
      </w:tr>
      <w:tr>
        <w:trPr>
          <w:trHeight w:val="7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по масляной живописи "Натюрморт с цветами" посвященный Дню Мате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ноября </w:t>
              <w:br/>
              <w:t>*Уточняетс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ское ш., д. 66\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"Культурный центр "Мир знаний"</w:t>
            </w:r>
          </w:p>
        </w:tc>
      </w:tr>
      <w:tr>
        <w:trPr>
          <w:trHeight w:val="5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 творческих коллективов «Говорите мамам нежные слова», посвященный Дню Матер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ноября 17.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Уточняетс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</w:t>
            </w:r>
          </w:p>
        </w:tc>
      </w:tr>
      <w:tr>
        <w:trPr>
          <w:trHeight w:val="62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по масляной живописи "Морской пейзаж", посвященный Дню победы русской эскадры под командованием П.С. Нахимова над турецкой эскадрой у мыса Синоп (1853 год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ноября *Уточняется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ское ш., д. 66\2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"Культурный центр "Мир знаний"</w:t>
            </w:r>
          </w:p>
        </w:tc>
      </w:tr>
      <w:tr>
        <w:trPr>
          <w:trHeight w:val="53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мориально-патронатная акция, посвященна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ю начала контрнаступления советских войск против немецко-фашистских войск в битве под Москвой (1941 го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- декабрь</w:t>
              <w:br/>
              <w:t>*Уточняетс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 1</w:t>
              <w:br/>
              <w:t>Стандартная ул., д.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Алтуфьевского района</w:t>
            </w:r>
          </w:p>
        </w:tc>
      </w:tr>
      <w:tr>
        <w:trPr>
          <w:trHeight w:val="624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ложение цветов к памятному камню «В память жителей поселка при ж/д станции Бескудниково», погибшим в годы Великой Отечественной войны 1941-1945 гг., посвящен-ное Дню начала контрнаступления советских войск против немецко-фашистских войск в битве под Москвой (1941 го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  <w:br/>
              <w:t>*Уточняетс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ная ул., д.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а Алтуфьевского района </w:t>
            </w:r>
          </w:p>
        </w:tc>
      </w:tr>
      <w:tr>
        <w:trPr>
          <w:trHeight w:val="572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о спортсменами "Здоровый образ жизни" - залог здоровья и спортивного долголет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  <w:br/>
              <w:t>*Уточняетс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О СЦРБИ "Пума-каратэ" </w:t>
            </w:r>
          </w:p>
        </w:tc>
      </w:tr>
      <w:tr>
        <w:trPr>
          <w:trHeight w:val="52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 Изо-студии "Зима - прекрасная пора!", посвященная Новому год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- 31 декабр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 14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</w:t>
            </w:r>
          </w:p>
        </w:tc>
      </w:tr>
      <w:tr>
        <w:trPr>
          <w:trHeight w:val="26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по масляной живописи "Зимний пейзаж", посвященная Новому год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декабря </w:t>
              <w:br/>
              <w:t>*Уточняетс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ское ш., д. 66\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"Культурный центр "Мир знаний"</w:t>
            </w:r>
          </w:p>
        </w:tc>
      </w:tr>
      <w:tr>
        <w:trPr>
          <w:trHeight w:val="52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ы "Новогодние чудеса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 24 декабр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ромская ул., д. 14А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 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ДСЦ "ЭПИ-Алтуфьево"\</w:t>
            </w:r>
          </w:p>
        </w:tc>
      </w:tr>
      <w:tr>
        <w:trPr>
          <w:trHeight w:val="60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вече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декабря 18.3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"XXI"</w:t>
            </w:r>
          </w:p>
        </w:tc>
      </w:tr>
      <w:tr>
        <w:trPr>
          <w:trHeight w:val="553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е жителей района с Новым годо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  <w:br/>
              <w:t>*Уточняетс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56А</w:t>
              <w:br/>
              <w:t>*Уточняетс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а Алтуфьевского района </w:t>
            </w:r>
          </w:p>
        </w:tc>
      </w:tr>
      <w:tr>
        <w:trPr>
          <w:trHeight w:val="62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спектакль для жителей район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  <w:br/>
              <w:t>*Уточняется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Уточняетс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Алтуфьевского района</w:t>
            </w:r>
          </w:p>
        </w:tc>
      </w:tr>
      <w:tr>
        <w:trPr>
          <w:trHeight w:val="542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Физкультурно-оздоровительная и спортивная работа</w:t>
            </w:r>
          </w:p>
        </w:tc>
      </w:tr>
      <w:tr>
        <w:trPr>
          <w:trHeight w:val="84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 декабрь (каждая 2</w:t>
            </w:r>
            <w:r>
              <w:rPr>
                <w:rFonts w:cs="Times New Roman" w:ascii="Times New Roman" w:hAnsi="Times New Roman"/>
                <w:vertAlign w:val="superscript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суббота месяц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ой пр-д, д. 10А (ГБОУ "Школа № 305")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скова, д. 3/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СЦРБИ "Пума-каратэ"</w:t>
            </w:r>
          </w:p>
        </w:tc>
      </w:tr>
      <w:tr>
        <w:trPr>
          <w:trHeight w:val="55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мероприятие, посвященное Дню пожилого человек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ктября 11.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ДСЦ "ЭПИ-Алтуфьево"</w:t>
            </w:r>
          </w:p>
        </w:tc>
      </w:tr>
      <w:tr>
        <w:trPr>
          <w:trHeight w:val="544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ктября 18.1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41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октября 17.3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464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по настольному теннису среди детей и подростков в дни осенних канику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октября 12.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582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стольному теннису Спартакиада "Спорт для всех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октября 12.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54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октября 18.1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О ВПК Спецназ "XXI"</w:t>
            </w:r>
          </w:p>
        </w:tc>
      </w:tr>
      <w:tr>
        <w:trPr>
          <w:trHeight w:val="556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октября 17.3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О ВПК Спецназ "XXI"</w:t>
              <w:br/>
            </w:r>
          </w:p>
        </w:tc>
      </w:tr>
      <w:tr>
        <w:trPr>
          <w:trHeight w:val="612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"Московский двор - спортивный двор": шашки среди ДО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октября 10.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 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 </w:t>
            </w:r>
          </w:p>
        </w:tc>
      </w:tr>
      <w:tr>
        <w:trPr>
          <w:trHeight w:val="36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"Мир равных возможностей": соревнования по жульбак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октября 11.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5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оября 18.1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273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"Спорт для всех": соревнования по волейбол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оября 16.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иревская ул., д. 6, корп.1 (ГБПОУ "ПК им. П.А. Овчинников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40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"Московский двор - спортивный двор": «Веселые эстафеты» среди ДО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ноября 10.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иревская ул., д. 6, корп.1 (ГБПОУ "ПК им. П.А. Овчиннико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ДСЦ "ЭПИ-Алтуфьево"</w:t>
            </w:r>
          </w:p>
        </w:tc>
      </w:tr>
      <w:tr>
        <w:trPr>
          <w:trHeight w:val="56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ноября 17.3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О ВПК Спецназ "XXI"</w:t>
            </w:r>
          </w:p>
        </w:tc>
      </w:tr>
      <w:tr>
        <w:trPr>
          <w:trHeight w:val="55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"Московский двор - спортивный двор": соревнования по конькобежному спорт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ноября 18.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 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7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</w:t>
            </w:r>
          </w:p>
        </w:tc>
      </w:tr>
      <w:tr>
        <w:trPr>
          <w:trHeight w:val="45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ноября 18.1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46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ноября 17.3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60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по "КИХОН" на лучшую техник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  <w:br/>
              <w:t>*Уточняетс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Уточняетс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СЦРБИ "Пума-каратэ" </w:t>
            </w:r>
          </w:p>
        </w:tc>
      </w:tr>
      <w:tr>
        <w:trPr>
          <w:trHeight w:val="51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ревнования по жульбаку, посвященные Дню инвалид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 декабря 11.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утевой пр-д, д.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ДСЦ "ЭПИ-Алтуфьево"</w:t>
            </w:r>
          </w:p>
        </w:tc>
      </w:tr>
      <w:tr>
        <w:trPr>
          <w:trHeight w:val="564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7 декабря 18.1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</w:r>
          </w:p>
        </w:tc>
      </w:tr>
      <w:tr>
        <w:trPr>
          <w:trHeight w:val="55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декабря 17.3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6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декабря 17.3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е эстафеты для детей, посвященные празднованию Нового год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декабря 18.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-д, д. 38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                             </w:t>
            </w:r>
          </w:p>
        </w:tc>
      </w:tr>
      <w:tr>
        <w:trPr>
          <w:trHeight w:val="56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декабря 18.1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</w:r>
          </w:p>
        </w:tc>
      </w:tr>
      <w:tr>
        <w:trPr>
          <w:trHeight w:val="560" w:hRule="atLeast"/>
        </w:trPr>
        <w:tc>
          <w:tcPr>
            <w:tcW w:w="15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 При ухудшении эпидемиологической обстановки запланированные мероприятия могут быть перенесены или проводиться в формате онлай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993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4:00Z</dcterms:created>
  <dc:creator>user</dc:creator>
  <dc:description/>
  <cp:keywords/>
  <dc:language>en-US</dc:language>
  <cp:lastModifiedBy>админ Алтуфьево</cp:lastModifiedBy>
  <cp:lastPrinted>2019-09-17T09:19:00Z</cp:lastPrinted>
  <dcterms:modified xsi:type="dcterms:W3CDTF">2021-09-14T06:08:00Z</dcterms:modified>
  <cp:revision>1085</cp:revision>
  <dc:subject/>
  <dc:title>О  проекте   плана   работы </dc:title>
</cp:coreProperties>
</file>