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4.2021</w:t>
        <w:tab/>
        <w:tab/>
        <w:t>№ 56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931" w:hanging="0"/>
        <w:jc w:val="both"/>
        <w:rPr/>
      </w:pPr>
      <w:r>
        <w:rPr>
          <w:b/>
          <w:sz w:val="26"/>
          <w:szCs w:val="26"/>
        </w:rPr>
        <w:t xml:space="preserve">Об информации директора ГБУ ДСЦ «ЭПИ-Алтуфьево» о работе учреждения в 2020 году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9 части 1 статьи 1 Закона города Москвы от 11.07.2012 г.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.09.2012 г.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ДСЦ «ЭПИ-Алтуфьево» Прониной Н.В. о работе учреждения в 2020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У ДСЦ «ЭПИ-Алтуфьево» Прониной Н.В. о работе учреждения в 2020 году к све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ГБУ ДСЦ «ЭПИ-Алтуфьево», управу Алтуфьевского района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1-04-16T11:32:00Z</cp:lastPrinted>
  <dcterms:modified xsi:type="dcterms:W3CDTF">2021-04-16T08:32:00Z</dcterms:modified>
  <cp:revision>71</cp:revision>
  <dc:subject/>
  <dc:title>МУНИЦИПАЛЬНОЕ СОБРАНИЕ </dc:title>
</cp:coreProperties>
</file>