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2.2021</w:t>
        <w:tab/>
        <w:tab/>
        <w:t>№ 54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результатах деятельности главы муниципального округа Алтуфьевский в 2020 году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частью 11.1 статьи 35 Федерального закона от 06.10.2003 № 131-ФЗ «Об общих принципах организации местного самоуправления в Российской Федерации», частью 6.1 статьи 14 Закона города Москвы от 06.11.2002 № 56 «Об организации местного самоуправления в городе Москве», пунктом 3 статьи 10 Устава муниципального округа Алтуфьевский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 Одобрить отчет о результатах деятельности главы муниципального округа Алтуфьевский в 2020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  <w:r>
        <w:br w:type="page"/>
      </w:r>
    </w:p>
    <w:p>
      <w:pPr>
        <w:pStyle w:val="Normal"/>
        <w:shd w:fill="FFFFFF" w:val="clear"/>
        <w:spacing w:before="0" w:after="120"/>
        <w:ind w:left="5670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5670" w:hanging="0"/>
        <w:rPr/>
      </w:pPr>
      <w:r>
        <w:rPr/>
        <w:t>от 16.02.2021 № 54/1</w:t>
      </w:r>
    </w:p>
    <w:p>
      <w:pPr>
        <w:pStyle w:val="Default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Default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деятельности главы муниципального округа Алтуфьевский 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2020 год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ятельность главы муниципального округа Алтуфьевский (далее – глава МО Алтуфьевский) и Совета депутатов муниципального округа (далее - Совет депутатов) в 2020 году осуществлялась в соответствии с федеральным законодательством, законами города Москвы, Уставом и решениями Совета депутатов муниципального округа Алтуфьевский, другими нормативными правовыми актами и направлена на развитие и совершенствование местного самоуправления в муниципальном округе Алтуфьевск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2020 году депутатами Совета депутатов (далее - депутаты) было проведено 14 заседаний Совета депутатов (11 - плановых и 3 - внеочередных), на </w:t>
      </w:r>
      <w:r>
        <w:rPr>
          <w:sz w:val="26"/>
          <w:szCs w:val="26"/>
        </w:rPr>
        <w:t>которых рассмотрели и приняли решения по 111 вопросам, в том числе</w:t>
      </w: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>в целях реализации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: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- благоустройства и капитального ремонта – 16;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- заслушивания отчетов главы управы и руководителей городских организаций – 10;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- участия депутатов Совета депутатов в работе комиссий – 13;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- направления депутатских запросов – 2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ия сводных календарных планов по досуговой, социально-воспитательной, физкультурно-оздоровительной и спортивной работе с населением по месту жительства в Алтуфьевском районе – 5;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- други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благоустройства дворовых территорий и капитального ремонта многоквартирных домов на 2020 год была сформирована на основании обращений и пожеланий жителей района, депутатов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крытие, контроль за ходом выполнения и приемка работ выполнялись при непосредственном участии депутатов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эффективности работы Совета депутатов в 2020 году свидетельствуют высокие показатели работы по реализации обращений жителей, прежде всего, в сфере благоустройства дворовых территорий, которые стали возможными в результате организации тесного взаимодействия между органами местного самоуправления, управой Алтуфьевского района и ГБУ «Жилищник Алтуфьевского района», изучения потребностей жителей, проживающих на территории муниципального округа, проведения постоянной работы по планированию и реализации намеченных планов. </w:t>
      </w:r>
    </w:p>
    <w:p>
      <w:pPr>
        <w:pStyle w:val="Default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В ходе заседаний Совета депутатов были заслушаны руководители районных государственных учреждений о результатах деятельности: глава управы Алтуфьевского района, руководитель ГБУ «Жилищник Алтуфьевского района», директор ГБУ Территориальный Центр социального обслуживания «Бибирево», руководитель </w:t>
      </w:r>
      <w:r>
        <w:rPr>
          <w:sz w:val="26"/>
          <w:szCs w:val="26"/>
        </w:rPr>
        <w:t xml:space="preserve">ГБУ МФЦ района Алтуфьевский, Главные врачи </w:t>
      </w:r>
      <w:r>
        <w:rPr>
          <w:color w:val="000000"/>
          <w:sz w:val="26"/>
          <w:szCs w:val="26"/>
        </w:rPr>
        <w:t xml:space="preserve">Диагностического центра № 5 и Детской городской поликлиники № 125, директора ГБОУ «Школа № 305» и «Школа № 1370», начальник </w:t>
      </w:r>
      <w:r>
        <w:rPr>
          <w:sz w:val="26"/>
          <w:szCs w:val="26"/>
        </w:rPr>
        <w:t>отдела МВД России по Алтуфьевскому району, директор ГБУ «Досуговый и спортивный центр «ЭПИ-Алтуфье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вете депутатов сложилась практика, предусматривающая активное обсуждение на заседаниях актуальных вопросов из жизни района, требующих решения, вплоть до их окончательной реализации и претворения в жизнь намеченных планов. Благодаря этому наши жители, имеющие возможность присутствовать на открытых заседаниях Совета депутатов или посмотреть видеозаписи наших заседаний на официальном сайте органов местного самоуправления муниципального округа Алтуфьевский в сети «Интернет»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, не только всегда остаются в курсе всех значимых событий, происходящих на территории района, но и сами могут принимать в них активное участие, напрямую выражая свое мнение, на которое Совет депутатов опирается в первую очередь в ходе выработки собственной позиции по тем или иным жизненно важным вопроса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наиболее сложным и резонансным вопросам, находящимся вне компетенции районных органов исполнительной власти и местного самоуправления, Советом депутатов в 2020 году были подготовлены и направлены в уполномоченные органы исполнительной власти соответствующие обращения.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Важным направлением деятельности Совета депутатов являлось совершенствование правовых, организационных, финансово-экономических основ органов местного самоуправления муниципального округа, приведение местной нормативной правовой базы в соответствие с изменениями, которые были внесены в федеральные законы и законы города Москвы. 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Так, на заседаниях Совета депутатов были рассмотрены и приняты муниципальные нормативные правовые акты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 бюджетном процессе в муниципальном округе Алтуфьевский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рядок рассмотрения представителем нанимателя (работодателем) заявления о выдаче разрешения на участие на безвозмездной основе в управлении некоммерческой организацией</w:t>
      </w:r>
      <w:r>
        <w:rPr>
          <w:rFonts w:eastAsia="Calibri"/>
          <w:sz w:val="26"/>
          <w:szCs w:val="26"/>
        </w:rPr>
        <w:t>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проведения заседаний Совета депутатов муниципального округа Алтуфьевский в дистанционной форме с использованием средств видеоконференц-связи.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ми решениями Совета депутатов были внесены изменения и дополнения в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округа Алтуфьевский;</w:t>
      </w:r>
    </w:p>
    <w:p>
      <w:pPr>
        <w:pStyle w:val="Default"/>
        <w:numPr>
          <w:ilvl w:val="0"/>
          <w:numId w:val="2"/>
        </w:numPr>
        <w:spacing w:before="120" w:after="0"/>
        <w:ind w:left="714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 муниципального округа Алтуфьевский на 2020 года и плановый период на 2021-2022 годов;</w:t>
      </w:r>
    </w:p>
    <w:p>
      <w:pPr>
        <w:pStyle w:val="Default"/>
        <w:numPr>
          <w:ilvl w:val="0"/>
          <w:numId w:val="2"/>
        </w:numPr>
        <w:spacing w:before="120" w:after="0"/>
        <w:ind w:left="714" w:hanging="35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гламент Совета депутатов муниципального округа Алтуфьевский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ольшое внимание Совет депутатов уделял вопросам формирования местного бюджета в соответствии с федеральным законодательством и законами города Москвы, его исполнения и контроль за его исполнение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7 октября 2020 года на заседании Совета депутатов был рассмотрен проект бюджета МО Алтуфьевский на 2021 год и плановый период 2022 и 2023 годов, который был утвержден в окончательной редакции 15 декабря 2020 го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путаты активно участвовали в подготовке вопросов к заседаниям, в работе постоянно действующих комиссий Совета депутатов, изучали документацию, готовили проекты решений, выступали с докладами, встречались с населением, вели прием граждан, укрепляли взаимодействие с учреждениями и общественными организациями, принимали активное участие в жизни муниципального округ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заседания Совета депутатов проводились в соответствии с утвержденным Регламентом Совета депутатов, планами работы и повесткой дн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тчетном периоде вёлся прием населения. Встречи с жителями были и на рабочем месте, и на дворовых территориях, в учреждениях муниципального округ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20 году было рассмотрено 98 обращений от организаций и 31 – от жителей округа, по которым в дальнейшем были приняты положительные решения или даны квалифицированные разъясн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депутаты Совета депутатов в отчетном периоде ответственно отнеслись к решению задач, стоящих перед органами местного самоуправления муниципального округ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вете депутатов в 2020 году работали постоянно действующие комиссии: бюджетно-финансовая комиссия, комиссия по жилищно-коммунальному хозяйству и благоустройству, комиссия по развитию муниципального округа. </w:t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о деятельности Совета депутатов муниципального округа, а также принимаемые правовые акты публиковались в бюллетене «Московский муниципальный вестник» и размещались на официальном сайте муниципального округа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Default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b/>
      <w:sz w:val="28"/>
      <w:szCs w:val="20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7">
    <w:name w:val="стиль37"/>
    <w:basedOn w:val="Normal"/>
    <w:qFormat/>
    <w:pPr>
      <w:spacing w:before="0" w:after="280"/>
      <w:jc w:val="both"/>
      <w:textAlignment w:val="baseline"/>
    </w:pPr>
    <w:rPr>
      <w:rFonts w:ascii="Arial" w:hAnsi="Arial" w:cs="Arial"/>
      <w:i/>
      <w:iCs/>
      <w:sz w:val="17"/>
      <w:szCs w:val="17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1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2:00Z</dcterms:created>
  <dc:creator>user</dc:creator>
  <dc:description/>
  <cp:keywords/>
  <dc:language>en-US</dc:language>
  <cp:lastModifiedBy>админ Алтуфьево</cp:lastModifiedBy>
  <cp:lastPrinted>2019-02-25T10:27:00Z</cp:lastPrinted>
  <dcterms:modified xsi:type="dcterms:W3CDTF">2021-02-12T07:52:00Z</dcterms:modified>
  <cp:revision>45</cp:revision>
  <dc:subject/>
  <dc:title>МУНИЦИПАЛЬНОЕ СОБРАНИЕ</dc:title>
</cp:coreProperties>
</file>