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2.2021</w:t>
        <w:tab/>
        <w:tab/>
        <w:t>№ 54/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96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результатах деятельности главы администрации муниципального округа Алтуфьевский и деятельности администрации в 2020 году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пунктом 2 части 6.1 статьи 37 Федерального закона от 06.10.2003 № 131-ФЗ «Об общих принципах организации местного самоуправления в Российской Федерации», пунктом 2) части 13.1 статьи 16 Закона города Москвы от 06.11.2002 № 56 «Об организации местного самоуправления в городе Москве», пунктом 2 части 1 статьи 16.2 Устава муниципального округа Алтуфьевский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отчет о результатах деятельности главы администрации муниципального округа Алтуфьевский и деятельности администрации в 2020 году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 Бояркова</w:t>
      </w:r>
      <w:r>
        <w:br w:type="page"/>
      </w:r>
    </w:p>
    <w:p>
      <w:pPr>
        <w:pStyle w:val="Normal"/>
        <w:shd w:fill="FFFFFF" w:val="clear"/>
        <w:spacing w:before="0" w:after="120"/>
        <w:ind w:left="5220" w:hanging="0"/>
        <w:rPr/>
      </w:pPr>
      <w:r>
        <w:rPr/>
        <w:t>Приложение</w:t>
      </w:r>
    </w:p>
    <w:p>
      <w:pPr>
        <w:pStyle w:val="Normal"/>
        <w:shd w:fill="FFFFFF" w:val="clear"/>
        <w:spacing w:before="0" w:after="120"/>
        <w:ind w:left="5220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hd w:fill="FFFFFF" w:val="clear"/>
        <w:spacing w:before="0" w:after="120"/>
        <w:ind w:left="5220" w:hanging="0"/>
        <w:rPr/>
      </w:pPr>
      <w:r>
        <w:rPr/>
        <w:t>от 16.02.2021 № 54/2</w:t>
      </w:r>
    </w:p>
    <w:p>
      <w:pPr>
        <w:pStyle w:val="Default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Default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результатах деятельности главы администрации муниципального округа Алтуфьевский и деятельности администрации в 2020 году</w:t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before="60" w:after="0"/>
        <w:ind w:firstLine="709"/>
        <w:jc w:val="both"/>
        <w:rPr/>
      </w:pPr>
      <w:bookmarkStart w:id="0" w:name="_GoBack"/>
      <w:bookmarkEnd w:id="0"/>
      <w:r>
        <w:rPr>
          <w:color w:val="000000"/>
          <w:sz w:val="26"/>
          <w:szCs w:val="26"/>
        </w:rPr>
        <w:t xml:space="preserve">Деятельность администрации муниципального округа Алтуфьевский (далее – администрация) в 2020 году осуществлялась в соответствии с Уставом муниципального округа Алтуфьевский, Регламентом администрации, решениями, принятыми на заседаниях Совета депутатов. Деятельность администрации в отчетный период была направлена на выполнение задач, связанных с реализацией Законов города Москвы от 6 ноября 2002 года № 56 «Об организации местного самоуправления в городе Москве» и от 11 июля 2012 года № 39 «О наделении органов местного самоуправления муниципальных округов в городе Москве отдельными полномочиями города Москвы». 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Администрация осуществляла исполнительно-распорядительную функцию на основании решений, принимаемых Советом депутатов.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Также осуществляла правовое, организационное, документационное, информационное, материально-техническое обеспечение деятельности Совета депутатов, депутатов Совета депутатов, рабочих органов Совета депутатов.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рамках подготовки заседаний администрация оказывала помощь депутатам в подготовке к заседаниям, готовила проекты повесток дня, проекты решений (документов) и поправок к ним, доводила до сведения депутатов информацию о проведении заседаний Совета депутатов и проект повестки дня, информацию о заседаниях рабочих органов Совета депутатов. Приглашала на заседание лиц, чье присутствие необходимо при обсуждении вопроса, вела регистрацию участников заседаний Совета депутатов. Обеспечивала ведение аудиовидеозаписи заседаний Совета депутатов и размещение в информационно-телекоммуникационной сети «Интернет»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В 2020 году депутатами Совета депутатов было проведено 14 заседаний Совета депутатов (11 - плановых и 3 - внеочередных), на которы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ссмотрели и приняли решения по 111 вопросам, из них:</w:t>
      </w:r>
    </w:p>
    <w:p>
      <w:pPr>
        <w:pStyle w:val="Style20"/>
        <w:numPr>
          <w:ilvl w:val="0"/>
          <w:numId w:val="1"/>
        </w:numPr>
        <w:spacing w:before="60" w:after="0"/>
        <w:ind w:left="709" w:hanging="425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тчеты об исполнении бюджета муниципального округа;</w:t>
      </w:r>
    </w:p>
    <w:p>
      <w:pPr>
        <w:pStyle w:val="Style20"/>
        <w:numPr>
          <w:ilvl w:val="0"/>
          <w:numId w:val="1"/>
        </w:numPr>
        <w:spacing w:before="60" w:after="0"/>
        <w:ind w:left="709" w:hanging="425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 утверждении бюджета муниципального округа на очередной год;</w:t>
      </w:r>
    </w:p>
    <w:p>
      <w:pPr>
        <w:pStyle w:val="Style20"/>
        <w:numPr>
          <w:ilvl w:val="0"/>
          <w:numId w:val="1"/>
        </w:numPr>
        <w:spacing w:before="60" w:after="0"/>
        <w:ind w:left="709" w:hanging="425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несение изменений и дополнений в Устав муниципального округа;</w:t>
      </w:r>
    </w:p>
    <w:p>
      <w:pPr>
        <w:pStyle w:val="Style20"/>
        <w:numPr>
          <w:ilvl w:val="0"/>
          <w:numId w:val="1"/>
        </w:numPr>
        <w:spacing w:before="60" w:after="0"/>
        <w:ind w:left="709" w:hanging="425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 другие вопросы местного значения.</w:t>
      </w:r>
    </w:p>
    <w:p>
      <w:pPr>
        <w:pStyle w:val="Normal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поручению главы муниципального округа уполномоченный сотрудник администрации представлял решения Совета депутатов в </w:t>
      </w:r>
      <w:r>
        <w:rPr>
          <w:sz w:val="26"/>
          <w:szCs w:val="26"/>
        </w:rPr>
        <w:t>Департамент территориальных органов исполнительной власти города Москвы (</w:t>
      </w:r>
      <w:r>
        <w:rPr>
          <w:color w:val="000000"/>
          <w:sz w:val="26"/>
          <w:szCs w:val="26"/>
        </w:rPr>
        <w:t xml:space="preserve">Регистр муниципальных нормативных правовых актов города Москвы) в порядке, установленным Законом города </w:t>
      </w:r>
      <w:r>
        <w:rPr>
          <w:sz w:val="26"/>
          <w:szCs w:val="26"/>
        </w:rPr>
        <w:t>Москвы от 22 октября 2008 года № 49 «О порядке ведения Регистра муниципальных правовых актов города Москвы».</w:t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Муниципальные услуги, предоставляемые администрацией, осуществляются по запросам заявителей в пределах полномочий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круга: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0"/>
        <w:ind w:left="709" w:hanging="425"/>
        <w:contextualSpacing/>
        <w:jc w:val="both"/>
        <w:rPr/>
      </w:pPr>
      <w:r>
        <w:rPr>
          <w:sz w:val="26"/>
          <w:szCs w:val="26"/>
        </w:rPr>
        <w:t xml:space="preserve">принятие решений о разрешении вступления в брак лицам, достигшим возраста шестнадцати лет, в порядке, установленном семейным законодательством Российской Федерации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0"/>
        <w:ind w:left="709" w:hanging="425"/>
        <w:contextualSpacing/>
        <w:jc w:val="both"/>
        <w:rPr/>
      </w:pPr>
      <w:r>
        <w:rPr>
          <w:sz w:val="26"/>
          <w:szCs w:val="26"/>
        </w:rPr>
        <w:t xml:space="preserve">регистрация трудовых договоров, заключаемых работодателями – физическими лицами, не являющимися индивидуальными предпринимателями, с работниками, а также регистрация факта прекращения трудового договора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уставов территориального общественного самоуправления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За истекший период за оказанием вышеперечисленных муниципальных услуг обращений не поступало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В процессе повседневной работы администрация осуществляла взаимодействие с Бутырской межрайонной прокуратурой СВАО города Москвы, согласно которому направляла в прокуратуру проекты нормативных правовых актов, принимаемых (издаваемых) администрацией и Советом депутатов, не позднее чем за 7 дней до дня их принятия (издания)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 указанный период специалистами администрации подготовлены проекты и изданы 3 постановления по вопросам местного значения и вопросам, связанным с осуществлением полномочий органов местного самоуправления, 30 распоряжений по основной деятельности администрации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С участием граждан, проживающих на территории муниципального округа, администрацией было организовано проведение публичных слушаний по обсуждению проекта местного бюджета и отчета о его исполнении, а также изменений и дополнений в Устав муниципального округа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Администрация вела переписку с Советом муниципальных образований города Москвы, Департаментом территориальных органов исполнительной власти города Москвы, префектурой Северо-Восточного административного округа города Москвы и другими органами законодательной, исполнительной власти и местного самоуправления по вопросам, входящим в компетенцию администрации. Объем входящей корреспонденции, включая письменные обращения граждан, составил 156 единиц, объем исходящей корреспонденции – 175 единиц. Вся поступившая корреспонденция рассмотрена в сроки, установленные законодательством.</w:t>
      </w:r>
    </w:p>
    <w:p>
      <w:pPr>
        <w:pStyle w:val="Style17"/>
        <w:spacing w:before="6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 целях повышения степени информированности населения о деятельности местного самоуправления, взаимодействия органов местного самоуправления и органов исполнительной власти в решении вопросов жизнеобеспечения населения по месту жительства, а также своевременного, объективного и всестороннего рассмотрения обращений граждан администрация осуществляла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ind w:left="709" w:hanging="425"/>
        <w:contextualSpacing/>
        <w:jc w:val="both"/>
        <w:rPr/>
      </w:pPr>
      <w:r>
        <w:rPr>
          <w:sz w:val="26"/>
          <w:szCs w:val="26"/>
        </w:rPr>
        <w:t>проведение еженедельных приемов населения главой администрации, его заместителем и специалистами администрации по вопросам, относящимся к их компетенции, в соответствии с графиком приема населения, утвержденным главой администрац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ind w:left="709" w:hanging="425"/>
        <w:contextualSpacing/>
        <w:jc w:val="both"/>
        <w:rPr/>
      </w:pPr>
      <w:r>
        <w:rPr>
          <w:sz w:val="26"/>
          <w:szCs w:val="26"/>
        </w:rPr>
        <w:t>организацию и проведение оперативных совещаний, с участием представителей территориальных органов исполнительной власти, образовательных и досуговых учреждений, действующих на территории муниципального округа и взаимодействующих с органами местного самоуправления по вопросам местного значения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Информация о деятельности органов местного самоуправления размещалась в бюллетене «Московский муниципальный вестник» и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</w:rPr>
          <w:t>www.altufmun.ru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Default"/>
        <w:spacing w:before="60" w:after="0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spacing w:before="60" w:after="0"/>
        <w:ind w:firstLine="709"/>
        <w:rPr/>
      </w:pPr>
      <w:r>
        <w:rPr>
          <w:b/>
          <w:color w:val="000000"/>
          <w:sz w:val="26"/>
          <w:szCs w:val="26"/>
        </w:rPr>
        <w:t>Призыв граждан на военную службу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2020 году администрацией совместно с управой Алтуфьевского района, военным комиссариатом по Бутырскому району СВАО г. Москвы была организована работа по проведению призыва граждан на военную службу. Установленная разнарядка на весенний призыв составляла 30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человек, осенний призыв – 35 человек. </w:t>
      </w:r>
    </w:p>
    <w:p>
      <w:pPr>
        <w:pStyle w:val="Normal"/>
        <w:shd w:fill="FFFFFF" w:val="clear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ходе весеннего и осеннего призывов проведено 12 (5/7) заседаний призывной комиссии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основании Федерального закона «О воинской обязанности и военной службе» в целях обеспечения качественной подготовки и проведения призыва на военную службу граждан Алтуфьевского района, администрацией весной и осенью 2020 года были созданы призывные комиссии района. 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се мероприятия, связанные с призывом на военную службу, предусмотренные нормативно-правовыми актами в области военной службы и воинской обязанности, были выполнены районной призывной комиссией в установленные сроки.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before="6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дровая работа</w:t>
      </w:r>
    </w:p>
    <w:p>
      <w:pPr>
        <w:pStyle w:val="Default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Штатная численность администрации составляла 5 человек.</w:t>
      </w:r>
    </w:p>
    <w:p>
      <w:pPr>
        <w:pStyle w:val="Default"/>
        <w:spacing w:before="60" w:after="0"/>
        <w:ind w:firstLine="709"/>
        <w:jc w:val="both"/>
        <w:rPr/>
      </w:pPr>
      <w:r>
        <w:rPr>
          <w:sz w:val="26"/>
          <w:szCs w:val="26"/>
        </w:rPr>
        <w:t>В отчетном периоде администрацией были изданы распоряжения по личному составу, предоставлению очередных отпусков и отпусков без сохранения заработной платы, изданы распоряжения по графикам отпусков, штатному расписанию, поощрениям, повышению квалификации и др.</w:t>
      </w:r>
    </w:p>
    <w:p>
      <w:pPr>
        <w:pStyle w:val="Default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 2020 году было проведено 3 общих собрания коллектива, на которых сотрудникам администрации были под роспись доведены требования законодательных и нормативных правовых актов: </w:t>
      </w:r>
    </w:p>
    <w:p>
      <w:pPr>
        <w:pStyle w:val="Normal"/>
        <w:shd w:fill="FFFFFF" w:val="clear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ограничениях и запретах, связанных с прохождением муниципальной службы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о соблюдении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о мерах 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(обзор рекомендаций, подготовленный Минтруда РФ);</w:t>
      </w:r>
    </w:p>
    <w:p>
      <w:pPr>
        <w:pStyle w:val="Normal"/>
        <w:shd w:fill="FFFFFF" w:val="clear"/>
        <w:ind w:firstLine="70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 ограничениях и запретах, связанных с прохождением муниципальной службы и соблюдении муниципальными служащими Кодекса этики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о порядке предотвращения и урегулирования конфликта интересов на муниципальной службе.</w:t>
      </w:r>
    </w:p>
    <w:p>
      <w:pPr>
        <w:pStyle w:val="Default"/>
        <w:spacing w:before="60" w:after="0"/>
        <w:ind w:firstLine="709"/>
        <w:jc w:val="both"/>
        <w:rPr/>
      </w:pPr>
      <w:r>
        <w:rPr>
          <w:sz w:val="26"/>
          <w:szCs w:val="26"/>
        </w:rPr>
        <w:t>Ведение трудовых книжек, ведение личных дел муниципальных служащих, ведение реестра муниципальных служащих, организация проверки достоверности представляемых гражданином персональных данных и иных сведений при поступлении на муниципальную службу, организация проверки сведений о доходах и расходах, об имуществе и обязательствах имущественного характера муниципального служащего, его супруги (супруга) и несовершеннолетних детей, а также соблюдения связанных с муниципальной службой ограничений, консультирование муниципальных служащих по правовым и иным вопросам муниципальной службы в администрации организовано в соответствии с действующим законодательством.</w:t>
      </w:r>
    </w:p>
    <w:p>
      <w:pPr>
        <w:pStyle w:val="Default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По итогам года и ежеквартально отчетные сведения представлялись в Департамент территориальных органов исполнительной власти города Москвы, Мосгорстат, Совет муниципальных образований города Москвы. </w:t>
      </w:r>
    </w:p>
    <w:p>
      <w:pPr>
        <w:pStyle w:val="Default"/>
        <w:spacing w:before="60" w:after="0"/>
        <w:ind w:firstLine="709"/>
        <w:jc w:val="both"/>
        <w:rPr>
          <w:color w:val="4472C4"/>
          <w:sz w:val="26"/>
          <w:szCs w:val="26"/>
        </w:rPr>
      </w:pPr>
      <w:r>
        <w:rPr>
          <w:color w:val="4472C4"/>
          <w:sz w:val="26"/>
          <w:szCs w:val="26"/>
        </w:rPr>
      </w:r>
    </w:p>
    <w:p>
      <w:pPr>
        <w:pStyle w:val="Default"/>
        <w:spacing w:before="6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я по противодействию коррупции</w:t>
      </w:r>
    </w:p>
    <w:p>
      <w:pPr>
        <w:pStyle w:val="Default"/>
        <w:spacing w:before="60" w:after="0"/>
        <w:ind w:firstLine="709"/>
        <w:jc w:val="both"/>
        <w:rPr/>
      </w:pPr>
      <w:r>
        <w:rPr>
          <w:sz w:val="26"/>
          <w:szCs w:val="26"/>
        </w:rPr>
        <w:t>Важным направлением работы администрации является работа по противодействию коррупции. В 2020 году администрацией были проведены следующие мероприят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ями Совета депутатов муниципального округа Алтуфьевский утверждены нормативные правовые акты, направленные на осуществление мер по противодействию коррупции. Вносились изменения в ранее принятые реш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екты нормативных правовых актов муниципального округа Алтуфьевский направлялись в </w:t>
      </w:r>
      <w:r>
        <w:rPr>
          <w:color w:val="000000"/>
          <w:sz w:val="26"/>
          <w:szCs w:val="26"/>
        </w:rPr>
        <w:t>Бутырскую межрайонную прокуратуру СВАО города Москвы для рассмотрения и подготовки заключения и</w:t>
      </w:r>
      <w:r>
        <w:rPr>
          <w:sz w:val="26"/>
          <w:szCs w:val="26"/>
        </w:rPr>
        <w:t xml:space="preserve"> размещались на официальном сайте муниципального округа Алтуфьевский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для проведения независимой экспертизы. </w:t>
      </w:r>
      <w:r>
        <w:rPr>
          <w:sz w:val="26"/>
          <w:szCs w:val="26"/>
        </w:rPr>
        <w:t>Заключений независимых экспертов, подготовленных по результатам проведения независимой антикоррупционной экспертизы нормативных правовых актов, в 2020 году не поступало. Коррупциогенных факторов не выявлено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 xml:space="preserve">Копии принятых нормативных правовых актов направлялись в Департамент территориальных органов исполнительной власти города Москвы, в Бутырскую межрайонную прокуратуру СВАО города Москвы, размещались на </w:t>
      </w:r>
      <w:r>
        <w:rPr>
          <w:sz w:val="26"/>
          <w:szCs w:val="26"/>
        </w:rPr>
        <w:t xml:space="preserve">сайте муниципального округа Алтуфьевский 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и опубликовывались в бюллетене «Московский муниципальный вестник»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В профилактических целях проведены общие собрания трудового коллектива (ежеквартально), на которых сотрудникам администрации были под роспись доведены требования законодательных и нормативных правовых актов в сфере противодействия коррупции: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об ограничениях и запретах, связанных с прохождением муниципальной службы;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>о соблюдении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>о мерах 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(обзор рекомендаций, подготовленный Минтруда РФ);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об ограничениях и запретах, связанных с прохождением муниципальной службы и соблюдении муниципальными служащими Кодекса этики;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о порядке предотвращения и урегулирования конфликта интересов на муниципальной службе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Ежеквартально рассматривались вопросы правоприменительной практики по результатам вступивших в законную силу решений судов о признании недействительными ненормативных правовых актов, незаконных решений и действий (бездействий) органов государственной власти и местного самоуправления.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6"/>
          <w:szCs w:val="26"/>
        </w:rPr>
        <w:t xml:space="preserve">Проведены беседы по формированию </w:t>
      </w:r>
      <w:r>
        <w:rPr>
          <w:sz w:val="26"/>
          <w:szCs w:val="26"/>
        </w:rPr>
        <w:t>у муниципальных служащих негативного отношения к дарению подарков в связи с их должностным положением или в связи с исполнением ими служебных обязанностей.</w:t>
      </w:r>
    </w:p>
    <w:p>
      <w:pPr>
        <w:pStyle w:val="Normal"/>
        <w:ind w:right="-5" w:firstLine="708"/>
        <w:jc w:val="both"/>
        <w:rPr/>
      </w:pPr>
      <w:r>
        <w:rPr>
          <w:sz w:val="26"/>
          <w:szCs w:val="26"/>
        </w:rPr>
        <w:t>Лицом, ответственным за работу по профилактике коррупционных и иных правонарушений в администрации муниципального</w:t>
      </w:r>
      <w:r>
        <w:rPr>
          <w:color w:val="000000"/>
          <w:sz w:val="26"/>
          <w:szCs w:val="26"/>
        </w:rPr>
        <w:t xml:space="preserve"> округа Алтуфьевский проведены проверки достоверности и полноты сведений, представляемых муниципальными служащими администрации муниципального округа Алтуфьевский.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6"/>
          <w:szCs w:val="26"/>
        </w:rPr>
        <w:t xml:space="preserve">При осуществлении проверок проводились беседы, изучались представленные муниципальным служащим сведения о доходах, расходах, об имуществе и обязательствах имущественного характера, дополнительные материалы, пояснения по представленным ими сведениям и дополнительным материалам. 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 xml:space="preserve">Проводился контроль за исполнением законодательства РФ о контрактной системе в сфере закупок товаров, работ, услуг для обеспечения государственных и муниципальных нужд и постоянный мониторинг за соблюдением установленного законодательством объема закупок среди субъектов малого предпринимательства. Закупки осуществлялись в соответствии с утвержденным планом-графиком размещения заказов, который был опубликован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kup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 Сведения о размещенных заказах, протоколы заседаний Единой комиссии по размещению заказов, сведения о контрактах и об их исполнении (о прекращении действия или расторжении) размещались на указанном сайте в установленные сроки. Главой администрации муниципального округа и юрисконсультом–советником муниципального округа на всех стадиях размещения муниципального заказа проводился текущий контроль за исполнением законодательства об осуществлении закупок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 xml:space="preserve">Особое внимание уделялось обеспечению повышения квалификации муниципальных служащих, в должностные обязанности которых входит участие в противодействии корруп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четные документы о проводимой работе по противодействию коррупции в 2020 году были направлен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Бутырскую межрайонную прокуратуру для проведения проверки соблюдения муниципальными служащими и лицами, замещающими муниципальные должности законодательства в сфере противодействия коррупци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ю полномочного представителя Президента Российской Федерации о ходе реализации мер по противодействию корруп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 Департамент территориальных органов исполнительной власти города Москвы о ситуациях, связанных с конфликтом интересов на муниципальной служб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представления документов замечаний в адрес администрации муниципального округа не поступало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Муниципальные служащие администрации муниципального округа, в соответствии с должностными инструкциями, обязаны уведомлять руководителя обо всех случаях обращения к ним каких-либо лиц в целях склонения их к совершению коррупционных правонарушений. Муниципальные служащие также имеют право обратиться по этим вопросам в органы прокуратуры или другие государственные органы. Фактов обращений к муниципальным служащим в целях склонения их к совершению коррупционных правонарушений не выявлено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Фактов нарушений муниципальными служащими установленных законом ограничений и запретов, а также требований к служебному поведению не установлено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В связи с отсутствием информации о нарушениях муниципальными служащими требований к служебному поведению, заседания комиссии по соблюдению требований к служебному поведению муниципальных служащих и урегулированию конфликта интересов в 2020 году не проводились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>Муниципальные служащие администрации муниципального округа, в соответствии с должностными инструкциями, обязаны соблюдать Кодекс этики. В 2020 году нарушений Кодекса этики муниципальными служащими установлено не было.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740" w:leader="none"/>
          <w:tab w:val="left" w:pos="7920" w:leader="none"/>
          <w:tab w:val="left" w:pos="8280" w:leader="none"/>
          <w:tab w:val="left" w:pos="8460" w:leader="none"/>
          <w:tab w:val="left" w:pos="9540" w:leader="none"/>
        </w:tabs>
        <w:ind w:firstLine="720"/>
        <w:jc w:val="both"/>
        <w:rPr/>
      </w:pPr>
      <w:r>
        <w:rPr>
          <w:sz w:val="26"/>
          <w:szCs w:val="26"/>
        </w:rPr>
        <w:t>В сфере кадровой работы в части, касающейся ведения личных дел лиц, замещающих должности муниципальной службы, сообщаю, что в сведениях, предоставленных при поступлении на муниципальную службу о родственниках и свойственниках, возможные конфликты интересов не установлены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Гражданам муниципального округа Алтуфьевский предоставлена возможность беспрепятственно сообщать в администрацию муниципального округа об имевших место коррупционных проявлениях, как на приеме у главы администрации муниципального округа, так и через официальный сайт администрации округа в сети Интернет.</w:t>
      </w:r>
    </w:p>
    <w:p>
      <w:pPr>
        <w:pStyle w:val="Normal"/>
        <w:shd w:fill="FFFFFF" w:val="clear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в средствах массовой информации, которая являлась бы основанием для проведения служебного расследования, не публиковалась.</w:t>
      </w:r>
    </w:p>
    <w:p>
      <w:pPr>
        <w:pStyle w:val="Default"/>
        <w:spacing w:before="6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spacing w:before="6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ка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Бюджет муниципального округа Алтуфьевский исполнялся в соответствии с Законом города Москвы от 27.11.2019 № 33 «О бюджете города Москвы на 2020 год и плановый период 2021 и 2022 годов», в соответствии с решением Совета депутатов от 17.12.2019 № 36/2 «О бюджете муниципального округа Алтуфьевский на 2020 год и плановый период 2021 и 2022 годов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 xml:space="preserve">Бюджет муниципального округа Алтуфьевский за 2020 год составил 23 512,6 тыс.руб. при плане 23 454,7 тыс.руб. или 100,2 % от годовых плановых показателей. 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rPr/>
      </w:pPr>
      <w:r>
        <w:rPr>
          <w:color w:val="000000"/>
          <w:sz w:val="26"/>
          <w:szCs w:val="26"/>
        </w:rPr>
        <w:t>Основные показатели исполнения местного бюджета муниципального округа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но расчету прогноза контингента поступлений налога на доходы физических лиц, муниципальному округу Алтуфьевский на 2020 год был установлен норматив отчислений от налога на доходы физических лиц с коэффициентом 1,1809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 соответствии с Законом города Москвы от 27.11.2019 № 33 «О бюджете города Москвы на 2020 год и плановый период 2010 и 2022 годов» поступление налоговых доходов в бюджет муниципального округа осуществлялось за счет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налога на доходы физических лиц. Поступило – 20 035,2 тыс.руб. при плане 20 394,7 тыс.руб. или 98,2 % от годовых плановых показате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налога на доходы физических лиц, зарегистрированных в качестве индивидуальных предпринимателей, частных нотариусов и других лиц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упило – 61,8 тыс.руб. при плане 80,0 тыс.руб. или 77,3 % от годовых плановых показате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а на доходы физических лиц с доходов, полученных физическими лицами в соответствии со ст.228 Налогового Кодекса Российской Федераци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упило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>370,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руб. при плане 100,0 тыс.руб. или 370,2 % от годовых плановых показате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текущем периоде 2020 года поступили прочие доход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 возврата остатков субсидий, субвенций и иных межбюджетных трансфертов, имеющих целевое назначение, прошлых лет из бюджетов бюджетной системы РФ, прочие безвозмездные поступления в размере 0,9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в размере 164,5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того доход бюджета муниципального округа Алтуфьевский за 2020 год составил 20 632,6 тыс. руб. при плане 20 574,1 или 100,3 % от годовых плановых показателей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жбюджетные трансферты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м города Москвы от 11.07.2012 № 39 «О наделении органов местного самоуправления муниципальных округов в городе Москве отдельными полномочиями города Москвы» в бюджет муниципального округа Алтуфьевский в 2020 году поступили межбюджетные трансферты, направленные на повышение эффективности осуществления Советом депутатов муниципального округа переданных полномочий города Москвы в размере 2 880,0 тыс.руб. </w:t>
      </w:r>
    </w:p>
    <w:p>
      <w:pPr>
        <w:pStyle w:val="Default"/>
        <w:spacing w:before="120" w:after="0"/>
        <w:ind w:firstLine="709"/>
        <w:jc w:val="both"/>
        <w:rPr/>
      </w:pPr>
      <w:r>
        <w:rPr>
          <w:color w:val="000000"/>
          <w:sz w:val="26"/>
          <w:szCs w:val="26"/>
        </w:rPr>
        <w:t>Бухгалтерский учет и отчетность осуществлялся в соответствии с нормативными документами. Большое внимание уделялось повышению уровня аналитической работы в части подготовки предложений о перемещении бюджетных ассигнований, соблюдению представлений кассовых планов по объемам и срокам финансирования, представлению для оплаты документов, оформленных надлежащим образом, а также укреплению финансовой дисциплины в расходовании бюджетных средств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Годовая бюджетная отчетность об исполнении бюджета муниципального округа Алтуфьевский за 2020 год была представлена в Департамент финансов города Москвы в полном объеме в установленные сроки, с соблюдением всех необходимых требований. 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Контроль за исполнением бюджета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опросы эффективного исполнения бюджета муниципального округа всегда являются предметом особого внимания администрации. Постоянно проводимый администрацией анализ поступления местных доходов позволяет принимать взвешенные решения по планированию экономного и рационального расходования финансовых средств местного бюджета, что позволяет обеспечить устойчивое поступательное развитие муниципального округа Алтуфьевский.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 целях обеспечения соблюдения бюджетного законодательства РФ и иных нормативных правовых актов в бюджетной сфере главой муниципального округа организовано систематическое осуществление внутреннего муниципального финансового контроля. 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>В результате проведенной Контрольно-счетной палатой Москвы внешней проверки годового отчета об исполнении бюджета муниципального округа Алтуфьевский было выражено мнение о достоверности годовой бюджетной отчетности муниципального округа, объективно отражающей финансовое положение и исполнение местного бюджета.</w:t>
      </w:r>
    </w:p>
    <w:p>
      <w:pPr>
        <w:pStyle w:val="Default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азмещение заказов на поставки товаров, выполнение работ, </w:t>
      </w:r>
    </w:p>
    <w:p>
      <w:pPr>
        <w:pStyle w:val="Default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казание услуг для государственных и муниципальных нужд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В соответствии с Федеральным законом от 05.04.2013 № 44-ФЗ «О контрактной системе в сфере закупок товаров, работ, услуг для обеспечения государственных и муниципальных нужд» (далее – Закон № 44-ФЗ) в 2020 году администрацией было осуществлено 3 конкурентные закупки, из них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 xml:space="preserve">открытый конкурс в электронной форме – 1; 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укционов в электронной форме - 2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В период с 1 января по 31 декабря 2020 года в общей сложности было заключено 42 муниципальных контрактов и договоров, из них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по результатам конкурентных закупок – 3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у единственного поставщика – 39 (на основании п. 4 ч. 1 ст. 93)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 xml:space="preserve">Общая сумма заключенных контрактов и договоров составила 2 946,78 тыс. руб. 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В отчетном периоде среди субъектов малого предпринимательства была осуществлена 1 закупка (1 открытый конкурс в электронной форме) с начальной ценой 250,0 тыс. руб., что составило 18,36 % от совокупного годового объема закупок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Обжалований действий заказчика, единой комиссии по размещению заказов со стороны участников размещения заказов не было. Вся информация о проводимых закупках, план-график размещения заказов, реестр контрактов, заключенных от имени администрации муниципального округа Алтуфьевский, и иные необходимые сведения размещены на официальном сайте www.zakupki.gov.ru с применением электронно-цифровой подписи.</w:t>
      </w:r>
    </w:p>
    <w:p>
      <w:pPr>
        <w:pStyle w:val="Default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pacing w:before="6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709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b/>
      <w:sz w:val="28"/>
      <w:szCs w:val="20"/>
    </w:rPr>
  </w:style>
  <w:style w:type="paragraph" w:styleId="2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ind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7">
    <w:name w:val="стиль37"/>
    <w:basedOn w:val="Normal"/>
    <w:qFormat/>
    <w:pPr>
      <w:spacing w:before="0" w:after="280"/>
      <w:jc w:val="both"/>
      <w:textAlignment w:val="baseline"/>
    </w:pPr>
    <w:rPr>
      <w:rFonts w:ascii="Arial" w:hAnsi="Arial" w:cs="Arial"/>
      <w:i/>
      <w:iCs/>
      <w:sz w:val="17"/>
      <w:szCs w:val="17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1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4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http://www.altufmun.ru/" TargetMode="External"/><Relationship Id="rId5" Type="http://schemas.openxmlformats.org/officeDocument/2006/relationships/hyperlink" Target="http://www.altufmu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22:00Z</dcterms:created>
  <dc:creator>user</dc:creator>
  <dc:description/>
  <cp:keywords/>
  <dc:language>en-US</dc:language>
  <cp:lastModifiedBy>админ Алтуфьево</cp:lastModifiedBy>
  <cp:lastPrinted>2020-02-25T11:44:00Z</cp:lastPrinted>
  <dcterms:modified xsi:type="dcterms:W3CDTF">2021-02-12T07:50:00Z</dcterms:modified>
  <cp:revision>76</cp:revision>
  <dc:subject/>
  <dc:title>МУНИЦИПАЛЬНОЕ СОБРАНИЕ</dc:title>
</cp:coreProperties>
</file>