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2021</w:t>
        <w:tab/>
        <w:tab/>
        <w:t>№ 53/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right="47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нформации главного врача ГБУЗ «Детская городская поликлиника № 125 Департамента здравоохранения города Москвы» о работе учреждения в 2020 году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Заслушав в соответствии с пунктом 5 части 1 статьи 1 Закона города Москвы от 11.07.2012 № 39 «О наделении органов местного самоуправления муниципальных округов в города Москве отдельными полномочиями города Москвы», постановлением Правительства Москвы от 10.09.2012 № 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ежегодную информацию главного врача ГБУЗ «Детская городская поликлиника № 125 Департамента здравоохранения города Москвы» о работе учреждения в 2020 году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right="31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инять информацию главного врача ГБУЗ «Детская городская поликлиника № 125 Департамента здравоохранения города Москвы» Васильевой Т.М. о работе учреждения в 2020 году к сведению.</w:t>
      </w:r>
    </w:p>
    <w:p>
      <w:pPr>
        <w:pStyle w:val="TextBodyIndent"/>
        <w:ind w:firstLine="70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 Направить настоящее решение в ГБУЗ «Детская городская поликлиника № 125 Департамента здравоохранения города Москвы», </w:t>
      </w:r>
      <w:r>
        <w:rPr>
          <w:rStyle w:val="StrongEmphasis"/>
          <w:b w:val="false"/>
          <w:sz w:val="26"/>
          <w:szCs w:val="26"/>
          <w:shd w:fill="FFFFFF" w:val="clear"/>
        </w:rPr>
        <w:t>Дирекцию по координации деятельности медицинских организаций Департамента здравоохранения города Москвы</w:t>
      </w:r>
      <w:r>
        <w:rPr>
          <w:rStyle w:val="StrongEmphasis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П.А. Бояркова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07:00Z</dcterms:created>
  <dc:creator>user</dc:creator>
  <dc:description/>
  <cp:keywords/>
  <dc:language>en-US</dc:language>
  <cp:lastModifiedBy>админ Алтуфьево</cp:lastModifiedBy>
  <cp:lastPrinted>2020-02-07T09:49:00Z</cp:lastPrinted>
  <dcterms:modified xsi:type="dcterms:W3CDTF">2021-02-01T08:31:00Z</dcterms:modified>
  <cp:revision>47</cp:revision>
  <dc:subject/>
  <dc:title>МУНИЦИПАЛЬНОЕ СОБРАНИЕ </dc:title>
</cp:coreProperties>
</file>