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.09.2023     </w:t>
        <w:tab/>
        <w:t>№ 16/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</w:r>
    </w:p>
    <w:p>
      <w:pPr>
        <w:pStyle w:val="Normal"/>
        <w:ind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ind w:right="425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графика мониторинга работы ярмарки выходного дня на 4 квартал 2023 года</w:t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В соответствии с частью 9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1. Утвердить график мониторинга работы ярмарки выходного дня на 4 квартал 2023 года</w:t>
      </w:r>
      <w:r>
        <w:rPr>
          <w:iCs/>
          <w:sz w:val="26"/>
          <w:szCs w:val="26"/>
        </w:rPr>
        <w:t xml:space="preserve">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9.2023   № 16/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ниторинга работы ярмарки выходного дня на 4 квартал 2023 года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595"/>
        <w:gridCol w:w="1691"/>
        <w:gridCol w:w="1678"/>
      </w:tblGrid>
      <w:tr>
        <w:trPr/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ппы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</w:rPr>
              <w:t>ФИО депутатов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ы проведения мониторинга</w:t>
            </w:r>
          </w:p>
        </w:tc>
      </w:tr>
      <w:tr>
        <w:trPr/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0.2023-15.10.20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.11.2023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.12.2023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2.2023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группа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юкина Светлана Владимиро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нова Надежда Владимиро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тов Илья Сергее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группа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нко Тамара Шалво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убовский Александр Романо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н Алексей Алексее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lightGray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группа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бузов Василий Николае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цева Ольга Николае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ршиков Валерий Валерье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верова Марина Петровна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73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14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9.2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21:00Z</dcterms:created>
  <dc:creator>user</dc:creator>
  <dc:description/>
  <cp:keywords/>
  <dc:language>en-US</dc:language>
  <cp:lastModifiedBy>админ Алтуфьево</cp:lastModifiedBy>
  <cp:lastPrinted>2022-06-17T10:34:00Z</cp:lastPrinted>
  <dcterms:modified xsi:type="dcterms:W3CDTF">2023-08-17T14:42:00Z</dcterms:modified>
  <cp:revision>64</cp:revision>
  <dc:subject/>
  <dc:title>О  проекте   плана   работы </dc:title>
</cp:coreProperties>
</file>