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6.09.2023     </w:t>
        <w:tab/>
        <w:t>№ 16/4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422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согласовании /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сводного календарного плана по досуговой, социально-воспитательной, физкультурно-оздоровительной и спортивной работе с населением по месту жительства на 4 квартал 2023 года</w:t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417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пунктом 3 части 7 статьи 1 Закона города Москвы от 11.07.2012 г. № 39 «О наделении органов местного самоуправления муниципальных округов в городе Москве отдельными полномочиями города Москвы» и на основании обращения управы Алтуфьевского района города Москвы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 xml:space="preserve">от 21.09.2023 № 01-12-1175/23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9"/>
        <w:rPr>
          <w:iCs/>
          <w:sz w:val="26"/>
          <w:szCs w:val="26"/>
        </w:rPr>
      </w:pPr>
      <w:r>
        <w:rPr>
          <w:sz w:val="26"/>
          <w:szCs w:val="26"/>
        </w:rPr>
        <w:t xml:space="preserve">1. Согласовать </w:t>
      </w:r>
      <w:r>
        <w:rPr>
          <w:rFonts w:eastAsia="Times New Roman"/>
          <w:sz w:val="26"/>
          <w:szCs w:val="26"/>
          <w:lang w:eastAsia="en-US"/>
        </w:rPr>
        <w:t xml:space="preserve">сводный районный календарный план / </w:t>
      </w:r>
      <w:r>
        <w:rPr>
          <w:rFonts w:eastAsia="Times New Roman"/>
          <w:i/>
          <w:iCs/>
          <w:sz w:val="26"/>
          <w:szCs w:val="26"/>
          <w:lang w:eastAsia="en-US"/>
        </w:rPr>
        <w:t>О</w:t>
      </w:r>
      <w:r>
        <w:rPr>
          <w:i/>
          <w:iCs/>
          <w:sz w:val="26"/>
          <w:szCs w:val="26"/>
        </w:rPr>
        <w:t>тказать в согласовании сводного календарного плана</w:t>
      </w:r>
      <w:r>
        <w:rPr>
          <w:rFonts w:eastAsia="Times New Roman"/>
          <w:sz w:val="26"/>
          <w:szCs w:val="26"/>
          <w:lang w:eastAsia="en-US"/>
        </w:rPr>
        <w:t xml:space="preserve"> 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iCs/>
          <w:sz w:val="26"/>
          <w:szCs w:val="26"/>
        </w:rPr>
        <w:t xml:space="preserve"> на 4 квартал 2023 года (приложение). </w:t>
      </w:r>
    </w:p>
    <w:p>
      <w:pPr>
        <w:pStyle w:val="TextBodyIndent"/>
        <w:ind w:firstLine="708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В.В. Шуршик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991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991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Алтуфьевский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991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09.2023    № 16/4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СВОДНЫЙ РАЙОННЫЙ КАЛЕНДАРНЫЙ ПЛАН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по досуговой, социально-воспитательной, физкультурно-оздоровительной и спортивной работе с населением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по месту жительства на 4 квартал 2023 года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157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85"/>
        <w:gridCol w:w="1745"/>
        <w:gridCol w:w="2973"/>
        <w:gridCol w:w="804"/>
        <w:gridCol w:w="3266"/>
        <w:gridCol w:w="2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участ-ников (чел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 мероприят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5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осуговая, социально-воспитательная рабо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-конкурс «Люблю тебя, Алтуфьевский район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27 октябр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, посвящённое Дню пожилого челове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октября           18: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кательная программа, посвященная Международному Дню пожилых людей «Чтобы сердце и душа были молоды!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октября            16:0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20 к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, посвящённое Дню учител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октября          17: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 прикладного творчества, посвященная Дню старшего поколения «Золотая Осень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27 октябр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, д.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театральной студии «ЭПИ-Зот», посвященное юбилейным датам (Николай Носов, Виктор Драгунский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октября            18:0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тавка работ студий изобразительного творчества «Мы вместе», посвященная Дню народного единства                     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0 ноябр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85"/>
        <w:gridCol w:w="1745"/>
        <w:gridCol w:w="2973"/>
        <w:gridCol w:w="804"/>
        <w:gridCol w:w="3266"/>
        <w:gridCol w:w="2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их рисунков, посвященная Дню Матери «Крылья ангел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октября - 10 но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но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граждение) 17:0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тромская ул., д.14А        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 Торжества Православия в Алтуфьево (награждение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, посвящённое Дню народного един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оября              18: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на базу ОМОН при ГУВД по г. Москв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оловина ноябр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база ОМО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церт творческих коллективов, посвященный Дню Матери «Милая, любимая, самая красивая!»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ноября        17:0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тромская ул., д.14, к.1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БОУ «Школа № 1370»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, посвященный Дню Мате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ноября              16: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мориально-патронатная акция День начала контрнаступления советских войск против немецко-фашистских войск в битве под Москвой (1941 год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ноября –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декабр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  <w:br/>
              <w:t>Стандартная ул., д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Алтуфьевского района города Москв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ложение цветов, посвященное Дню начала контрнаступления советских войск против немецко-фашистских войск в битве под Москвой (1941 год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екабря</w:t>
              <w:br/>
              <w:t>*Уточняетс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вл.1 Стандартная ул., д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Алтуфьевского района города Москв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, посвящённое Дню защитника Москвы Лекц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декабря          17: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маскарад-дискотека на льду «В ритмах Нового год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декабря            17:0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 «Самый лучший и любимый праздник Новый год!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екабря       19:0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-народная обрядовая интерактивная программа «Новогодние вечёрки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декабря             18:0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вече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декабря        18:0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тавка рисунков "Рождественская сказка"                                   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31 декабр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е активных жителей района с Новым годо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декабря - 28 декабр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56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а Алтуфьевского района города Москв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дравление детей жителей района с Новым годо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-25 декабр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56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 города Москв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, посвященное Новому год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екада декабр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Уточняетс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МО Алтуфьевский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5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зкультурно-оздоровительная и спортивная рабо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учеников секции Айкид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октября           17: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, посвящённые Дню ОМО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октября              18:1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воспитанников секции Самб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октября             18:1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октября                17: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октября                18:1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учеников секции Айкид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октября               17: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физической подготовке среди воспитанников клуб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октября             17: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воспитанников секции Самб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октября               18:1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зачётное мероприятие для учеников секции Айкид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октября             17: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оября                 17: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ноября           18:1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, посвящённые Дню МВ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ноября               17: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85"/>
        <w:gridCol w:w="1745"/>
        <w:gridCol w:w="2973"/>
        <w:gridCol w:w="804"/>
        <w:gridCol w:w="326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воспитанников секции Самб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ноября             18:1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ноября               17: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ноября               18:1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борьбе среди воспитанников клуб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ноября              17: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зачётное мероприятие для учеников секции Айкид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ноября              17: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учеников секции Айкид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декабря            17: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воспитанников секции Самб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декабря             18:1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декабря             17: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декабря              18:1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физической подготовке среди воспитанников клуб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декабря               17: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учеников секции Айкид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декабря             17: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зачётное мероприятие для учеников секции Айкид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декабря              16: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фьевское ш., д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ВПК Спецназ «XXI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85"/>
        <w:gridCol w:w="1745"/>
        <w:gridCol w:w="2973"/>
        <w:gridCol w:w="804"/>
        <w:gridCol w:w="3266"/>
        <w:gridCol w:w="26"/>
      </w:tblGrid>
      <w:tr>
        <w:trPr/>
        <w:tc>
          <w:tcPr>
            <w:tcW w:w="15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полнительные мероприят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 по повышению квалификации инструкторов, "Yudansha-class"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0 октябр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асть, Бронниц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региональный </w:t>
              <w:br/>
              <w:t>клуб Айкидо "Осинкан"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ое мероприятие по Айкидо "Тайкай"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08 ноябр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ий Центр Боевых Искусств (Сумской проезд, д. 1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ый Совет Айкидо Росс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России по Айкид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декабр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демика Виноградова ул., д.4 к.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"Центр спорта и образования "Самбо-70" Москомспор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аттестационный экзамен по Айкидо для подростков и взрослы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 декабря 12:0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ковский Государственный Университет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робьёвы горы, д.1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региональный </w:t>
              <w:br/>
              <w:t>клуб Айкидо</w:t>
              <w:br/>
              <w:t>"Осинкан"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5"/>
      <w:type w:val="nextPage"/>
      <w:pgSz w:orient="landscape" w:w="16838" w:h="11906"/>
      <w:pgMar w:left="993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6">
    <w:name w:val="xl66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spacing w:before="280" w:after="280"/>
      <w:ind w:hanging="0"/>
      <w:jc w:val="left"/>
      <w:textAlignment w:val="top"/>
    </w:pPr>
    <w:rPr>
      <w:rFonts w:ascii="Arial CYR" w:hAnsi="Arial CYR" w:cs="Arial CYR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4:00Z</dcterms:created>
  <dc:creator>user</dc:creator>
  <dc:description/>
  <cp:keywords/>
  <dc:language>en-US</dc:language>
  <cp:lastModifiedBy>админ Алтуфьево</cp:lastModifiedBy>
  <cp:lastPrinted>2021-09-21T10:05:00Z</cp:lastPrinted>
  <dcterms:modified xsi:type="dcterms:W3CDTF">2023-09-21T11:44:00Z</dcterms:modified>
  <cp:revision>1114</cp:revision>
  <dc:subject/>
  <dc:title>О  проекте   плана   работы </dc:title>
</cp:coreProperties>
</file>