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0</w:t>
        <w:tab/>
        <w:t xml:space="preserve"> </w:t>
        <w:tab/>
        <w:t>№  48/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96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изнании решения Совета депутатов муниципального округа Алтуфьевский от 01.10.2020 № 47/4 «О внесении изменений в решение Совета депутатов муниципального округа Алтуфьевский от 25.06.2013 № 27/1 «О Регламенте Совета депутатов муниципального округа Алтуфьевский» утратившим силу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4253" w:hanging="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425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425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425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right="425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пунктом 13 </w:t>
      </w:r>
      <w:r>
        <w:rPr>
          <w:rFonts w:cs="Times New Roman" w:ascii="Times New Roman" w:hAnsi="Times New Roman"/>
          <w:sz w:val="26"/>
          <w:szCs w:val="26"/>
        </w:rPr>
        <w:t>статьи 12 Закона города Москвы от 06.11.2002 № 56 «Об организации местного самоуправления в городе Москве», пунктом 6 статьи 5 Устава муниципального округ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туфьевский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татьей 32 Регламента Совета депутатов муниципального округа Алтуфьевский, Совет депутатов муниципального округа Алтуфьевский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знать решение Совета депутатов МО Алтуфьевский от 01.10.2020 № 47/4 «О внесении изменений в решение Совета депутатов муниципального округа Алтуфьевский от 25.06.2013 № 27/1 «О Регламенте Совета депутатов муниципального округа Алтуфьевский» утратившим сил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3. Опубликовать настоящее решение в бюллетене «Московский муниципальный вестник»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      П.А. Бояркова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16:00Z</dcterms:created>
  <dc:creator>Nadezda</dc:creator>
  <dc:description/>
  <cp:keywords/>
  <dc:language>en-US</dc:language>
  <cp:lastModifiedBy>админ Алтуфьево</cp:lastModifiedBy>
  <cp:lastPrinted>2020-10-01T14:46:00Z</cp:lastPrinted>
  <dcterms:modified xsi:type="dcterms:W3CDTF">2020-10-22T06:41:00Z</dcterms:modified>
  <cp:revision>18</cp:revision>
  <dc:subject/>
  <dc:title/>
</cp:coreProperties>
</file>