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7.10.2020 </w:t>
        <w:tab/>
        <w:tab/>
        <w:t>№ 4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52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лане мероприятий по противодействию коррупции в муниципальном округе Алтуфьевский на 2021-2023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 Федеральным законом от 25.12.2008 № 273-ФЗ «О противодействии коррупции»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ешением Совета депутатов муниципального округа Алтуфьевский от 24.12.2014 № 53/6 «О Комиссии по противодействию коррупции в муниципальном округе Алтуфьевский», Совет депутатов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ind w:right="-26" w:firstLine="720"/>
        <w:jc w:val="both"/>
        <w:rPr/>
      </w:pPr>
      <w:r>
        <w:rPr>
          <w:sz w:val="26"/>
          <w:szCs w:val="26"/>
        </w:rPr>
        <w:t>1. Утвердить План мероприятий по противодействию коррупции в муниципальном округе Алтуфьевский на 2021-2023 годы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 xml:space="preserve"> П.А. Бояр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10620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10620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10620" w:right="-6" w:hanging="0"/>
        <w:rPr/>
      </w:pPr>
      <w:r>
        <w:rPr/>
        <w:t>от 27.10.2020 № 48/</w:t>
      </w:r>
    </w:p>
    <w:p>
      <w:pPr>
        <w:pStyle w:val="Normal"/>
        <w:ind w:left="4820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противодействию коррупции в муниципальном округе Алтуфьевский 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-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7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2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-3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Мероприятия в области совершенствования правового регулирования</w:t>
              <w:br/>
              <w:t>и организационного обеспечения деятельности по противодействию коррупции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>Участие в подготовке проектов муниципальных нормативных правовых актов в области противодействия коррупции, подготовка проектов изменений и дополнений в ни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заместитель главы администрации;</w:t>
            </w:r>
          </w:p>
          <w:p>
            <w:pPr>
              <w:pStyle w:val="Normal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консульт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антикоррупционной экспертизы проектов муниципальных нормативных правовых актов и мониторинга их примене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консульт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Комиссии по противодействию коррупции (далее – Комисси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рганизации работы Комиссии по соблюдению требований к служебному поведению муниципальных служащих и регулированию конфликтов интерес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оведения заседаний комисс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по соблюдению требований к служебному поведению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5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ординация выполнения мероприятий, предусмотренных Планом (корректировка Плана)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вету депутатов ежегодного отчета о выполнении Плана мероприятий по противодействию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1.12.т. г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Мероприятия по совершенствованию деятельности по осуществлению закупок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нтроля за исполнением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роцессе размещения заказ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облюдением требований по осуществлению закупок у субъектов малого предприниматель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роцессе размещения заказ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Мероприятия по совершенствованию кадровой политики в ОМСУ</w:t>
            </w:r>
          </w:p>
        </w:tc>
      </w:tr>
      <w:tr>
        <w:trPr>
          <w:trHeight w:val="21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облюдением муниципальными служащими ограничений и обязанностей, установленных статьей 12.1 Федерального закона от 25.12.2008 г. № 273-ФЗ «О противодействии коррупции», ограничений, установленных статьями 12, 13 и 14 Федерального закона от 02.03.2007 г. № 25-ФЗ «О муниципальной службе в РФ», статьями 13, 14 и 15 Закона города Москвы от 22.10.2008 г. № 50 «О муниципальной службе в городе Москве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мен информацией с правоохранительными органами о проверке лиц, претендующих на поступление на муниципальную службу на предмет наличия неснятой и непогашенной судимости (при возникновении оснований с учетом требований Федерального закона от 27.07.2006 г.    № 152-ФЗ «О персональных данных»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"/>
        <w:gridCol w:w="8280"/>
        <w:gridCol w:w="61"/>
        <w:gridCol w:w="2279"/>
        <w:gridCol w:w="76"/>
        <w:gridCol w:w="2539"/>
        <w:gridCol w:w="1700"/>
      </w:tblGrid>
      <w:tr>
        <w:trPr>
          <w:trHeight w:val="4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целях профилактики по противодействию коррупции проведение совещаний для муниципальных служащих по разъяснению требований к служебному поведению и служебной этике, вопросов административной и уголовной ответственности за коррупционные правонарушения и преступления, и другим вопросам муниципальной служб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по формированию кадрового резерва муниципального округа Алтуфьевск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 Мероприятия по выполнению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</w:tr>
      <w:tr>
        <w:trPr>
          <w:trHeight w:val="106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контроль за исполнением муниципальными служащими пункта 7 части 3 статьи 12.1 Федерального закона от 25.12.2008 г. № 273-ФЗ «О противодействии коррупции»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Обеспечить 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330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. Мероприятия по о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shd w:fill="FFFFFF" w:val="clear"/>
              </w:rPr>
              <w:t>беспечению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</w:t>
            </w:r>
          </w:p>
        </w:tc>
      </w:tr>
      <w:tr>
        <w:trPr>
          <w:trHeight w:val="7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изация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оприятия по п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>овышению эффективности просветительских, образовательных и иных мероприятий, направленных на формирование антикоррупционного поведения государственных и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Мероприятия по информированию жителей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дание фактов коррупции гласности и публикация в СМИ, на сайте муниципального округа Алтуфьевский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в тематических разделах сайта муниципального округа Алтуфьевский справочной информации в области противодействия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0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user</dc:creator>
  <dc:description/>
  <cp:keywords/>
  <dc:language>en-US</dc:language>
  <cp:lastModifiedBy>админ Алтуфьево</cp:lastModifiedBy>
  <cp:lastPrinted>2017-11-29T17:06:00Z</cp:lastPrinted>
  <dcterms:modified xsi:type="dcterms:W3CDTF">2020-10-22T07:00:00Z</dcterms:modified>
  <cp:revision>77</cp:revision>
  <dc:subject/>
  <dc:title>МУНИЦИПАЛЬНОЕ СОБРАНИЕ</dc:title>
</cp:coreProperties>
</file>