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 Unicode MS"/>
          <w:sz w:val="38"/>
          <w:szCs w:val="38"/>
        </w:rPr>
        <w:t>РЕШЕНИЕ</w:t>
      </w:r>
      <w:r>
        <w:rPr/>
        <w:t xml:space="preserve"> </w:t>
      </w:r>
    </w:p>
    <w:p>
      <w:pPr>
        <w:pStyle w:val="Normal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.10.2020</w:t>
        <w:tab/>
        <w:t xml:space="preserve"> </w:t>
        <w:tab/>
        <w:t>№ 4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220" w:leader="none"/>
        </w:tabs>
        <w:spacing w:before="58" w:after="0"/>
        <w:ind w:right="4711" w:hanging="0"/>
        <w:jc w:val="both"/>
        <w:rPr>
          <w:sz w:val="26"/>
          <w:szCs w:val="26"/>
        </w:rPr>
      </w:pPr>
      <w:r>
        <w:rPr>
          <w:sz w:val="26"/>
          <w:szCs w:val="26"/>
        </w:rPr>
        <w:t>О мерах по своевременному обеспечению мероприятий, связанных с  исполнением полномочий органами местного самоуправления муниципального округа Алтуфьевский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 xml:space="preserve">В соответствии с частью 1 статьи 158 Бюджетного кодекса Российской Федерации, частью 2 статьи 27 Закона города Москвы от 06.11.2002 № 56 «Об организации местного самоуправления в городе Москве» и в целях своевременного обеспечения мероприятий, связанных с исполнением полномочий органами местного самоуправления муниципального округа Алтуфьевский, Совет депутатов муниципального округа Алтуфьевский </w:t>
      </w:r>
      <w:r>
        <w:rPr>
          <w:sz w:val="26"/>
          <w:szCs w:val="26"/>
        </w:rPr>
        <w:t>решил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едоставить право главе администрации муниципального округа Алтуфьевский в 2021 году проводить изменения сметы доходов и расходов (передвижение финансовых средств) муниципального округа Алтуфьевский с последующим утверждением Советом депутатов муниципального округа Алтуфьевский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едоставить право главе администрации муниципального округа Алтуфьевский в 2021 году направлять средства экономии, полученные при размещении муниципального заказа, на проведение мероприятий и текущие расходы муниципального округа Алтуфьевский с последующим утверждением Советом депутатов муниципального округа Алтуфьевский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   </w:t>
        <w:tab/>
        <w:t xml:space="preserve">         П.А. Боя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3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4:00Z</dcterms:created>
  <dc:creator>user</dc:creator>
  <dc:description/>
  <cp:keywords/>
  <dc:language>en-US</dc:language>
  <cp:lastModifiedBy>админ Алтуфьево</cp:lastModifiedBy>
  <cp:lastPrinted>2017-12-20T15:46:00Z</cp:lastPrinted>
  <dcterms:modified xsi:type="dcterms:W3CDTF">2020-10-22T07:08:00Z</dcterms:modified>
  <cp:revision>19</cp:revision>
  <dc:subject/>
  <dc:title>О наиболее эффективном и своевременном</dc:title>
</cp:coreProperties>
</file>