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6.2020</w:t>
        <w:tab/>
        <w:t xml:space="preserve"> </w:t>
        <w:tab/>
        <w:t>№  44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3655"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гласовании </w:t>
      </w:r>
      <w:r>
        <w:rPr>
          <w:rFonts w:cs="Times New Roman" w:ascii="Times New Roman" w:hAnsi="Times New Roman"/>
          <w:sz w:val="26"/>
          <w:szCs w:val="26"/>
        </w:rPr>
        <w:t xml:space="preserve">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в Алтуфьевском районе на 3 квартал 2020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8.06.2020 № 01-13-484/20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>сводный районный календарный план</w:t>
      </w:r>
      <w:r>
        <w:rPr>
          <w:sz w:val="26"/>
          <w:szCs w:val="26"/>
        </w:rPr>
        <w:t xml:space="preserve"> / </w:t>
      </w:r>
      <w:r>
        <w:rPr>
          <w:i/>
          <w:sz w:val="26"/>
          <w:szCs w:val="26"/>
        </w:rPr>
        <w:t>Отказать в согласовании</w:t>
      </w:r>
      <w:r>
        <w:rPr>
          <w:sz w:val="26"/>
          <w:szCs w:val="26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en-US"/>
        </w:rPr>
        <w:t>сводного районного календарного плана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3 квартал 2020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6.2020    № 44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3 квартал 2020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616"/>
        <w:gridCol w:w="4230"/>
        <w:gridCol w:w="1331"/>
        <w:gridCol w:w="2671"/>
        <w:gridCol w:w="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ников (чел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е занятия в Школе юного вожа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1 июл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орп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"Ромашковое счастье!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ию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двор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(8) июля *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-21 *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«Творчество Анны Герман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июл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</w:t>
              <w:br/>
              <w:t>Путевой пр., д.20, корп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«Творчество Булата Окуджав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июл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</w:t>
              <w:br/>
              <w:t>Путевой пр., д.20, корп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«Творчество Александры Пахмутовой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вгуст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</w:t>
              <w:br/>
              <w:t>Путевой пр., д.20, корп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но-развлекательная программа                               "День с ароматом яблок!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вгуста 17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6/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616"/>
        <w:gridCol w:w="4230"/>
        <w:gridCol w:w="1331"/>
        <w:gridCol w:w="2671"/>
        <w:gridCol w:w="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й концерт "Здравствуй школа" в рамках благотворительной городской акции "Соберём ребёнка в школу!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августа 17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 двора «Москва и москвичи» к Дню гор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(30) августа*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Уточняет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. Графический рисунок «Букет с цветами, к Дню знаний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август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6/2 (3 подъез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открытых дверей. Встреча с тренерами, администрацией клуб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августа 12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: "Цели и задачи занимающихся каратэ. Требования: Соблюдение режима дня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Спортивный центр развития боевых искусств "Пума-каратэ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кция для родителей «детская психическая травма»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*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орп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ые собрания для род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4 сентябр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орп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открытых дверей, мастер-клас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нтябр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66\2 (3 подъез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освященные Дню гор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сентября 12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класс по изобразительному искусству "Я люблю свой город!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сентября 12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. Масляная живопись «Пейзаж. Сосн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сентябр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6\2 (3 подъез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друзей в ЭПИ-Центр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сентябр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орп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городошному спор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июля 13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пионерболу среди де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июля 13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616"/>
        <w:gridCol w:w="4230"/>
        <w:gridCol w:w="1331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мероприятия по комплексным двигательным соревнованиям (эстафеты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июля 13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</w:t>
              <w:br/>
              <w:t>Путевой пр., д.20, корп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*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 *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Спортивный центр развития боевых искусств "Пума-каратэ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дартс среди де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вгуста 13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, посвященный Дню физкультур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августа 12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бадминтон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августа 13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пионерболу среди де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вгуста 13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56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Соберем ребенка в школу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вгуста 17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нтября          17.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Москва-спортивная!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нтября 12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нтября 17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нтября          17.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лава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ентября 11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Спортивная школа № 82                        Инженерная ул., д.5 корп.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лава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нтября 11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Спортивная школа № 82                        Инженерная ул., д.5 корп.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ентября          17.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616"/>
        <w:gridCol w:w="4230"/>
        <w:gridCol w:w="1331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сентября 12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сентября          17.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 среди Д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сентября 1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ОУ «Школа № 1370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 д.14, к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сентября          17.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сентября          17.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скандинавской ходьб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сентября 1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сентября 12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сентября          17.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нтября          17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15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выездная тематическая программа для детей от 7 до 14 лет и практика слушателей Школы юного вожа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7 август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осковный пансионат «Москворечье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14 август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 *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8 август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 *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-класс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  <w:br/>
              <w:t>Суббота (раз в 2 недели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зал </w:t>
              <w:br/>
              <w:t>Лескова ул., д.3/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Спортивный центр развития боевых искусств "Пума-каратэ"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18-06-26T11:01:00Z</cp:lastPrinted>
  <dcterms:modified xsi:type="dcterms:W3CDTF">2020-06-18T12:30:00Z</dcterms:modified>
  <cp:revision>1056</cp:revision>
  <dc:subject/>
  <dc:title>О  проекте   плана   работы </dc:title>
</cp:coreProperties>
</file>