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6.2020</w:t>
        <w:tab/>
        <w:t xml:space="preserve"> </w:t>
        <w:tab/>
        <w:t>№  44/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3 квартал 2020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3 квартал 2020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П.А. Боярк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6.2020 № 44/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spacing w:before="0" w:after="120"/>
        <w:ind w:hanging="0"/>
        <w:jc w:val="lef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3 квартал 2020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юль – Авгус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тний перерыв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нтябрь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б информации директора ГБУ ДСЦ «ЭПИ-Алтуфьево» о работе учреждения в 2019 году 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информации директора ГБОУ «Школа № 305» об осуществлении образовательной деятельности в 2019-2020 учебном году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 информации директора ГБОУ «Школа № 1370» об осуществлении образовательной деятельности в 2019-2020 учебном году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4. О согласовании 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ста </w:t>
      </w:r>
      <w:r>
        <w:rPr>
          <w:rFonts w:cs="Times New Roman" w:ascii="Times New Roman" w:hAnsi="Times New Roman"/>
          <w:sz w:val="26"/>
          <w:szCs w:val="26"/>
        </w:rPr>
        <w:t>размещения ярмарки выходного дня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</w:t>
      </w:r>
      <w:r>
        <w:rPr>
          <w:rFonts w:cs="Times New Roman" w:ascii="Times New Roman" w:hAnsi="Times New Roman"/>
          <w:sz w:val="26"/>
          <w:szCs w:val="26"/>
        </w:rPr>
        <w:t>2021 год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5. О согласовании 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4 квартал 2020 год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 плане работы Совета депутатов МО Алтуфьевский на 4 квартал 2020 год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 исполнении бюджета муниципального округа Алтуфьевский за 1 полугодие 2020 года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8. О передвижении финансовых средств по кодам бюджетной классификации в 3 квартале 2020 год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9. О поощрении депутатов Совета депутатов муниципального округа Алтуфьевский за 3 квартал 2020 года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18-06-26T10:49:00Z</cp:lastPrinted>
  <dcterms:modified xsi:type="dcterms:W3CDTF">2020-06-19T11:46:00Z</dcterms:modified>
  <cp:revision>227</cp:revision>
  <dc:subject/>
  <dc:title>О  проекте   плана   работы </dc:title>
</cp:coreProperties>
</file>