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квартал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  <w:sz w:val="26"/>
          <w:szCs w:val="26"/>
        </w:rPr>
        <w:t xml:space="preserve">В соответствии с Бюджетным кодексом Российской </w:t>
      </w:r>
      <w:r>
        <w:rPr>
          <w:color w:val="000000"/>
          <w:spacing w:val="3"/>
          <w:sz w:val="26"/>
          <w:szCs w:val="26"/>
        </w:rPr>
        <w:t>Федерации,</w:t>
      </w:r>
      <w:r>
        <w:rPr>
          <w:color w:val="FF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Уставом муниципального округа Алтуфьевский, 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квартал 2020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доходам             -  </w:t>
      </w:r>
      <w:r>
        <w:rPr>
          <w:sz w:val="28"/>
          <w:szCs w:val="28"/>
        </w:rPr>
        <w:t>5 286,6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</w:t>
      </w:r>
      <w:r>
        <w:rPr>
          <w:sz w:val="28"/>
          <w:szCs w:val="28"/>
        </w:rPr>
        <w:t>5 623,4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квартал 2020 года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3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485,7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48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43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 286,6</w:t>
            </w:r>
          </w:p>
        </w:tc>
      </w:tr>
    </w:tbl>
    <w:p>
      <w:pPr>
        <w:pStyle w:val="Normal"/>
        <w:spacing w:before="0" w:after="6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квартал 2020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квартал 2020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910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</w:tr>
      <w:tr>
        <w:trPr>
          <w:trHeight w:val="9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684" w:leader="none"/>
              </w:tabs>
              <w:autoSpaceDE w:val="false"/>
              <w:jc w:val="right"/>
              <w:rPr/>
            </w:pPr>
            <w:r>
              <w:rPr/>
              <w:t>4 10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" w:leader="none"/>
              </w:tabs>
              <w:autoSpaceDE w:val="false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b/>
                <w:color w:val="000000"/>
              </w:rPr>
              <w:t>7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684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7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6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5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" w:leader="none"/>
              </w:tabs>
              <w:autoSpaceDE w:val="false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 623,4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64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квартал 2020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849"/>
        <w:gridCol w:w="900"/>
        <w:gridCol w:w="1080"/>
        <w:gridCol w:w="900"/>
        <w:gridCol w:w="1080"/>
      </w:tblGrid>
      <w:tr>
        <w:trPr>
          <w:trHeight w:val="119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0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4 910,6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2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>72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 104,5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 045,1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2 552,3</w:t>
            </w:r>
          </w:p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,5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8,3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5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76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 623,4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60"/>
        <w:ind w:left="5664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квартал 2020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ыс.руб.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630"/>
        <w:gridCol w:w="900"/>
        <w:gridCol w:w="1080"/>
        <w:gridCol w:w="900"/>
        <w:gridCol w:w="1080"/>
      </w:tblGrid>
      <w:tr>
        <w:trPr>
          <w:trHeight w:val="11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" w:hanging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0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4 910,6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2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>72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 104,5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 045,1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2 552,3</w:t>
            </w:r>
          </w:p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,5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8,3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5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76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 623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spacing w:before="0" w:after="60"/>
        <w:ind w:left="5664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23.06.2020 № 4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1 квартал 2020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right="76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36,8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right="76" w:hanging="0"/>
              <w:jc w:val="right"/>
              <w:rPr/>
            </w:pPr>
            <w:r>
              <w:rPr/>
              <w:t>-5 286,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right="76" w:hanging="0"/>
              <w:jc w:val="right"/>
              <w:rPr/>
            </w:pPr>
            <w:r>
              <w:rPr/>
              <w:t xml:space="preserve">5 623, 5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администрации МО Алтуфьевский за 1 квартал 2020 года составила 5 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113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17-04-21T11:15:00Z</cp:lastPrinted>
  <dcterms:modified xsi:type="dcterms:W3CDTF">2020-06-17T13:02:00Z</dcterms:modified>
  <cp:revision>111</cp:revision>
  <dc:subject/>
  <dc:title>МУНИЦИПАЛЬНОЕ СОБРАНИЕ</dc:title>
</cp:coreProperties>
</file>