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09.2020     </w:t>
        <w:tab/>
        <w:t>№ 46/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0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31.08.2020 № 01-12-990/20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>сводный районный календарный план</w:t>
      </w:r>
      <w:r>
        <w:rPr>
          <w:sz w:val="26"/>
          <w:szCs w:val="26"/>
        </w:rPr>
        <w:t xml:space="preserve"> / </w:t>
      </w:r>
      <w:r>
        <w:rPr>
          <w:i/>
          <w:iCs/>
          <w:sz w:val="26"/>
          <w:szCs w:val="26"/>
        </w:rPr>
        <w:t>Отказать в согласовании</w:t>
      </w:r>
      <w:r>
        <w:rPr>
          <w:rFonts w:eastAsia="Times New Roman"/>
          <w:i/>
          <w:iCs/>
          <w:sz w:val="26"/>
          <w:szCs w:val="26"/>
          <w:lang w:eastAsia="en-US"/>
        </w:rPr>
        <w:t xml:space="preserve"> 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4 квартал 2020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9.2020  № 46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4 квартал 2020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"/>
        <w:gridCol w:w="4961"/>
        <w:gridCol w:w="1701"/>
        <w:gridCol w:w="3402"/>
        <w:gridCol w:w="994"/>
        <w:gridCol w:w="4111"/>
        <w:gridCol w:w="6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ков (че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7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программа "От всей души "Золотой возраст" у Дню старш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16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ский концерт к Дню старшего поколения "Споемте, друзь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тября 17.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"Золотая осень" к Дню старшего поко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октября </w:t>
              <w:br/>
              <w:t>*время уточняетс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ого курса в школе юного вожатого "Дружный арбуз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ября 14.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 д.23, корп.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Булат Окуджава - пою как дыш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октября 13.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6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Вспоминая Юрия Гуляев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октября 13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Смешанная техника к Дню народного един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ноября  </w:t>
              <w:br/>
              <w:t>*время уточняетс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-просветительская встреча в честь Дня народного един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оября 12.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 д.23, корп.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"Крылья ангела" к Дню мат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 ноябр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Поэт песенник Василий Лебедев-Кума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ноября 13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в дошкольной студии «Солнышко» на тему «В гости к осе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оября 18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 д.23, корп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священный Дню мат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оября 18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Масляная живопись     "Натюрморт с цветами" к Дню мат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ноября </w:t>
              <w:br/>
              <w:t>*время 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, посвященный Дню мат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 17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Песни молодости наш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оября 13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творческих коллективов "За всё тебя благодарю!" к Дню мат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оября 17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Масляная живопись "Морской пейзаж" в Дню победы русской эскадры под командованием П.С. Нахимова над турецкой эскадрой у мыса Синоп (1853 го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 *время 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>
          <w:trHeight w:val="5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о спортсменами "Здоровый образ жизни" - залог здоровья и спортивного долголе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  <w:br/>
              <w:t>*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Спортивный центр развития боевых искусств "Пума-каратэ"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рузей (День открытых двер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декабря </w:t>
              <w:br/>
              <w:t>11.00 - 18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 д.23, корп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Иосиф Кобз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екабря 13.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зачетный урок-концерт в музыкальной сту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декабря 18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 д.23, корп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"Новогодняя открыт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декабря *уточняетс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ы "Новогодний подар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 24 декабр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, Стандартная ул., д.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спектакль театра "ЭПИ-ЗО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декабря 18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Масляная живопись "Зимний пейза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декабря </w:t>
              <w:br/>
              <w:t>*время 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Культурный центр "Мир знаний"    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веч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екабря 18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иуроченные к Ново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  <w:br/>
              <w:t>*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Алтуфьевского района </w:t>
            </w:r>
          </w:p>
        </w:tc>
      </w:tr>
      <w:tr>
        <w:trPr>
          <w:trHeight w:val="6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огонек поко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  <w:br/>
              <w:t>*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>
          <w:trHeight w:val="3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капустник для школьников «Новогодние чуде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*уточняетс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орп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/>
        <w:tc>
          <w:tcPr>
            <w:tcW w:w="1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6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, посвященное Дню пожилог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1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-волейбол среди Д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сковский двор - спортивный дв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октября 1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октября 17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среди детей к Дню космонав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октября 17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"Спорт для все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октября 16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октября 17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5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по дартс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сковский двор - спортивный дво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октября 15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легкой атлетик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 равных возмож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октября 12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среди детей к Дню космонав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октября 17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шки среди Д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сковский двор - спортивный дв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октября 1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0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октября 17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6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по дартс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порт для вс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октября 14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по жульбак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ир равных возможнос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октября 12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настольному теннису среди детей и подростков в дни осен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октября 16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октября 17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оября 17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эстафеты» среди ДОУ "Московский двор - спортивный дв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оября 1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6, корп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лиц старшего возраста к Дню космонав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оября 12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сред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оября 17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701"/>
        <w:gridCol w:w="3402"/>
        <w:gridCol w:w="994"/>
        <w:gridCol w:w="4111"/>
        <w:gridCol w:w="6"/>
      </w:tblGrid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ноября 17.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: комбинированная эстафета "Мир равных возможносте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 12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ноября 17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эстафета к Международному дню инвали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екабря 12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20 корп.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настольному теннису к Международному дню инвали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екабря 12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декабря 17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ки среди Д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сковский двор - спортивный дв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екабря 1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0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декабря 17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 Военно-патриотический клуб «Спецназ XXI»</w:t>
            </w:r>
          </w:p>
        </w:tc>
      </w:tr>
      <w:tr>
        <w:trPr/>
        <w:tc>
          <w:tcPr>
            <w:tcW w:w="15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полнительные мероприятия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 (1 раз в 2 недели по суббота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. д.10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а ул., д.3/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Спортивный центр развития боевых искусств "Пума-каратэ"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ский концерт "С любовью и уважением к вам" к Дню старш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ктября 12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й пр-т, д.7, к.1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тренировка ко Дню Воинской славы (битва под Москв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  <w:br/>
              <w:t>*уточняетс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. д.10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а ул., д.3/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Спортивный центр развития боевых искусств "Пума-каратэ"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культпоход в музей славянской культуры им. Константина Васильева к Дню народного един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оября 12.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овецкая ул., д.3Б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"Музыка в нашем сердце" Декада инвали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  <w:br/>
              <w:t>*уточняетс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й пр-т, д.7, к.1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0-09-16T11:12:00Z</cp:lastPrinted>
  <dcterms:modified xsi:type="dcterms:W3CDTF">2020-09-16T08:15:00Z</dcterms:modified>
  <cp:revision>1083</cp:revision>
  <dc:subject/>
  <dc:title>О  проекте   плана   работы </dc:title>
</cp:coreProperties>
</file>