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3.2020</w:t>
        <w:tab/>
        <w:tab/>
        <w:t>№ 43/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Алтуфьевском районе на 2 квартал 2020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7.03.2020 № 01-12-410/20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>сводный районный календарный план/</w:t>
      </w:r>
      <w:r>
        <w:rPr>
          <w:rFonts w:eastAsia="Times New Roman"/>
          <w:i/>
          <w:iCs/>
          <w:sz w:val="26"/>
          <w:szCs w:val="26"/>
          <w:lang w:eastAsia="en-US"/>
        </w:rPr>
        <w:t>Отказать в согласовании 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2 квартал 2020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20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20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20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3.2020   № 43/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2 квартал 2020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6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36"/>
        <w:gridCol w:w="1547"/>
        <w:gridCol w:w="3272"/>
        <w:gridCol w:w="850"/>
        <w:gridCol w:w="245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тренинг «Слушать и слышать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встреча с родителями «Лето с ЭПИ-Центром» с показом видеоматериалов о летних выездных программах и о Школе юного вожа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МЭЦ ЭПИ"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-концерт «Защитникам Отечества посвящается» (о фронтовых агитбригадах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  <w:br/>
              <w:t>16.3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 Путевой пр., д.20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ликвидаторами последствий на ЧАЭ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АО «НИКИМТ-Атомстрой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43, стр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к в студии "Солнышко" - "наша дружная семья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в музыкальной гостиной: «Александра Пахмутова и Николай Добронравов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 Путевой пр-., д.20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36"/>
        <w:gridCol w:w="1547"/>
        <w:gridCol w:w="12"/>
        <w:gridCol w:w="3261"/>
        <w:gridCol w:w="850"/>
        <w:gridCol w:w="2456"/>
        <w:gridCol w:w="1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для воспитанников клу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Техника Зинтагл. Стилизация морских обитате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прел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/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подъез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Культурный центр "Мир знаний"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из цикла «Наше кино» - «В бой идут одни старики» с обсуждением (9+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Живопись для дошкольников. "Космос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прел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/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подъез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Культурный центр "Мир знаний"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ы 1, 2 ступеней в школе юного вожатого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23, к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ы по прикладному творчеств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 апрел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, д.14А </w:t>
              <w:br/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: «Давид Тухманов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 Путевой пр., д.20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ский концерт для ветеранов района в честь 75-летия Поб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вора. Мастер-клас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/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подъез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Культурный центр "Мир знаний"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ЗО-студии "День Победы!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3 ма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поздравление ветеранов "Да здравствует Победа!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, посвященное Дню герба и флага города Москв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Алтуфьевск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 музыкальной гостиной: «Клавдия Шульженк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"Бибирево", филиал "Алтуфьевский" Путевой пр., д.20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"Детство - это значит МЫ!!!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концерт творческих коллективов Центра в честь Дня защиты дете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-развлекательная программа "Сосед соседу улыбнись!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вора "Ура! Каникулы! 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. Живопись для дошкольников. "Иллюстрации к сказке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юн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уфьевское ш., д.66/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подъез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"Культурный центр "Мир знаний"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ы по прикладному творчеству "Россия - родина моя!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, д.14А </w:t>
              <w:br/>
              <w:t>Стандартная ул., д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мероприятие "А завтра была война…" с возложением цветов к Мемориальному камню в память жителей поселка при ж/д станции Бескудниково, погибших в годы Великой Отечественной войны 1941-1945 г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культурно-оздоровительная и спортивная работ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преля          17.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волейбол среди ДОУ в рамках программы "Московский двор - спортивный двор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БОУ «Школа № 1370»  к.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туфьевское ш., д.6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среди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легкой атлетике в рамках программы "Мир равных возможностей"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Бибирево         филиал "Алтуфьевский"                             Путевой пр., д.20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апреля          17.3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среди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лиц старшего возра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Бибирево         филиал "Алтуфьевский"                             Путевой пр., д.20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 для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етанку в рамках программы "Мир равных возможностей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ая площадка </w:t>
              <w:br/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апреля          17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апреля          17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апреля          17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среди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футбол среди ДОУ в рамках программы "Московский двор - спортивный двор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          17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эстафеты» для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ая площадка </w:t>
              <w:br/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секции ритмики в рамках программы "Московский двор - спортивный двор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 среди детей и подро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</w:t>
              <w:br/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городошному спорту в рамках программы "Московский двор - спортивный двор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</w:t>
              <w:br/>
              <w:t>Путевой пр., д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оровье в порядке – спасибо зарядке!» Международный день охраны тру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.8</w:t>
              <w:br/>
              <w:t xml:space="preserve"> Алтуфьевское ш., д.6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лорболу в рамках программы "Московский двор - спортивный двор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апре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 Костромская ул., д.16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преля          17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36"/>
        <w:gridCol w:w="1559"/>
        <w:gridCol w:w="3259"/>
        <w:gridCol w:w="852"/>
        <w:gridCol w:w="245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легкой атлетике (кро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Равнение на Победу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: комбинированная эстафета в рамках программы "Мир равных возможнос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ТЦСО «Бибирево»</w:t>
              <w:br/>
              <w:t>филиал "Алтуфьевский"</w:t>
              <w:br/>
              <w:t>Путевой пр., д.20, к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утболу в рамках программы "Московский двор - спортивный дв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.3 Алтуфьевское ш., д.60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админтону в рамках программы "Московский двор - спортивный дв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ая площадка </w:t>
              <w:br/>
              <w:t>Путевой пр., д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ки на велосипедах среди ДОУ в рамках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сковский двор - спортивный дв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1370» к.1</w:t>
              <w:br/>
              <w:t>Костромская ул. д.14, к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Детство – это значит МЫ!» к Дню защиты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Ура, каникулы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ля детей, посвященный открытию Московской см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36"/>
        <w:gridCol w:w="1559"/>
        <w:gridCol w:w="3259"/>
        <w:gridCol w:w="852"/>
        <w:gridCol w:w="2458"/>
        <w:gridCol w:w="2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«Пионербол все лет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по авиамоделям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рыжкам в скака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ногоборью (челночный бег, прыжки с места и т.д.) сред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 «Россия – Родина мо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шкам сред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кий матч по футболу (межэтнические отнош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ОУ «Школа № 1370» к.3 </w:t>
              <w:br/>
              <w:t>Алтуфьевское ш., д.60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оровье в порядке – спасибо зарядке!» к Международному дню борьбы с наркоман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портивному ориентированию, посвященные Дню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ию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парк</w:t>
              <w:br/>
              <w:t>(Инженерная ул., вл.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ДСЦ "ЭПИ-Алтуфьево"                               </w:t>
            </w:r>
          </w:p>
        </w:tc>
      </w:tr>
      <w:tr>
        <w:trPr/>
        <w:tc>
          <w:tcPr>
            <w:tcW w:w="1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мероприят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сковской творческой встречи поколений «Культура в наслед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дом ветеран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 в 2 недел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а ул., д.3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ЦБИ "Пума-Алтуфьево"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урнира по карат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за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а ул., д.3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ЦБИ "Пума-Алтуфьево"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игра Зарница для воспитанников клуба и подростков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мая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опарковая зона Алтуфьевское ш., д.102Б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дом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"/>
        <w:gridCol w:w="239"/>
        <w:gridCol w:w="254"/>
        <w:gridCol w:w="257"/>
        <w:gridCol w:w="474"/>
        <w:gridCol w:w="436"/>
        <w:gridCol w:w="500"/>
        <w:gridCol w:w="370"/>
        <w:gridCol w:w="413"/>
        <w:gridCol w:w="734"/>
        <w:gridCol w:w="3652"/>
        <w:gridCol w:w="560"/>
        <w:gridCol w:w="239"/>
        <w:gridCol w:w="239"/>
        <w:gridCol w:w="341"/>
        <w:gridCol w:w="180"/>
        <w:gridCol w:w="71"/>
        <w:gridCol w:w="3188"/>
        <w:gridCol w:w="852"/>
        <w:gridCol w:w="2458"/>
      </w:tblGrid>
      <w:tr>
        <w:trPr/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тематическая выездная программа «Веселые каникулы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27 ию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й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МЭЦ "ЭПИ"</w:t>
              <w:br/>
            </w:r>
          </w:p>
        </w:tc>
      </w:tr>
      <w:tr>
        <w:trPr/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портивно-оздоровительный лагер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, июл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ЦБИ "Пума-Алтуфьево"</w:t>
            </w:r>
          </w:p>
        </w:tc>
      </w:tr>
      <w:tr>
        <w:trPr/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портивный лагерь городского тип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 ию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102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/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портивный лагерь городского тип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 ию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102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«Спецназ XXI»</w:t>
            </w:r>
          </w:p>
        </w:tc>
      </w:tr>
      <w:tr>
        <w:trPr>
          <w:trHeight w:val="312" w:hRule="atLeast"/>
        </w:trPr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21" w:right="851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54:00Z</dcterms:created>
  <dc:creator>user</dc:creator>
  <dc:description/>
  <cp:keywords/>
  <dc:language>en-US</dc:language>
  <cp:lastModifiedBy>админ Алтуфьево</cp:lastModifiedBy>
  <cp:lastPrinted>2020-03-18T09:20:00Z</cp:lastPrinted>
  <dcterms:modified xsi:type="dcterms:W3CDTF">2020-03-18T06:27:00Z</dcterms:modified>
  <cp:revision>1073</cp:revision>
  <dc:subject/>
  <dc:title>О  проекте   плана   работы </dc:title>
</cp:coreProperties>
</file>