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3.2020</w:t>
        <w:tab/>
        <w:tab/>
        <w:t>№ 43/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2 квартал 2020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2 квартал 2020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3.2020  № 43/2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 квартал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прель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О результатах внешней проверки годового отчета об исполнении бюджета муниципального округа Алтуфьевский за 2019 год Контрольно-счетной палатой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чет об исполнении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год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Об исполнении бюджета муниципального округа Алтуфьевский за 1 квартал 2020 года     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а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bookmarkStart w:id="0" w:name="_Hlk3543284"/>
      <w:r>
        <w:rPr>
          <w:rFonts w:cs="Times New Roman" w:ascii="Times New Roman" w:hAnsi="Times New Roman"/>
          <w:sz w:val="26"/>
          <w:szCs w:val="26"/>
        </w:rPr>
        <w:t xml:space="preserve">1. Об информации директора ГБУ ДСЦ «ЭПИ-Алтуфьево» о работе учреждения в 2019 году 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 передвижении финансовых средств по кодам бюджетной классификации во 2 квартале 2020 года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н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Об информации руководителя ГБОУ «Школа № 305» об осуществлении учреждением образовательной деятельности в 2019 году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руководителя ГБОУ «Школа № 1370» об осуществлении учреждением образовательной деятельности в 2019 году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0 год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 плане работы Совета депутатов МО Алтуфьевский на 3 квартал 2020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О поощрении депутатов Совета депутатов муниципального округа Алтуфьевский за 2 квартал 2020 года</w:t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19-03-26T14:15:00Z</cp:lastPrinted>
  <dcterms:modified xsi:type="dcterms:W3CDTF">2020-03-16T13:06:00Z</dcterms:modified>
  <cp:revision>221</cp:revision>
  <dc:subject/>
  <dc:title>О  проекте   плана   работы </dc:title>
</cp:coreProperties>
</file>