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20</w:t>
        <w:tab/>
        <w:t xml:space="preserve">  </w:t>
        <w:tab/>
        <w:t>№  38/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чете начальника отдела МВД России по Алтуфьевскому району города Москвы о деятельности отдела в 2019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г. 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Корябочкина С.В. о деятельности отдела в 2019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Принять отчет начальника отдела МВД России по Алтуфьевскому району города Москвы Корябочкина С.В. о деятельности отдела в 2019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15-01-29T09:14:00Z</cp:lastPrinted>
  <dcterms:modified xsi:type="dcterms:W3CDTF">2020-01-13T12:49:00Z</dcterms:modified>
  <cp:revision>20</cp:revision>
  <dc:subject/>
  <dc:title>МУНИЦИПАЛЬНОЕ СОБРАНИЕ </dc:title>
</cp:coreProperties>
</file>