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12.2020     </w:t>
        <w:tab/>
        <w:t xml:space="preserve">№ 50/1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648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 квартал 2021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6.12.2019 г.               № 01-12-1364/19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/ </w:t>
      </w:r>
      <w:r>
        <w:rPr>
          <w:i/>
          <w:sz w:val="26"/>
          <w:szCs w:val="26"/>
        </w:rPr>
        <w:t>Отказать в согласовании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сводного календарного плана</w:t>
      </w:r>
      <w:r>
        <w:rPr>
          <w:rFonts w:eastAsia="Times New Roman"/>
          <w:sz w:val="26"/>
          <w:szCs w:val="26"/>
          <w:lang w:eastAsia="en-US"/>
        </w:rPr>
        <w:t xml:space="preserve">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1 квартал 2021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2.2020  № 50/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1 квартал 2021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3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418"/>
        <w:gridCol w:w="3969"/>
        <w:gridCol w:w="960"/>
        <w:gridCol w:w="33"/>
        <w:gridCol w:w="3262"/>
        <w:gridCol w:w="1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5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Живопись для начинающих "Перед грозо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январ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уточняетс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6/2 (3 подъез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Культурный центр "Мир знаний"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в музыкальной гостиной - творчество Валентины Толкунов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лайн / Путевой пр-д, д.20 корп.2 (ГБУ ТЦСО "Бибирево", филиал "Алтуфьевский"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*уточняетс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МЭЦ "ЭПИ" </w:t>
            </w:r>
          </w:p>
        </w:tc>
      </w:tr>
      <w:tr>
        <w:trPr>
          <w:trHeight w:val="8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 вновь январь, и снова День Татьяны»  конкурсно-развлекательное мероприятие к Татьяниному Дню. (Дискотека на ль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января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оезд, д.38 А 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ИЗО-студии "Слава тебе, победитель солдат!" к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- 26 февра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 14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енное Дню памяти о россиянах, исполнявших долг за пределами Оте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февраля 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яетс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</w:r>
          </w:p>
        </w:tc>
      </w:tr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 творческих коллективов "Мы видим в вас героев славных!" к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февраля 16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Уточняетс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смотр-конкурс "Мой район" художественного творчества Номинация: "Любимые песни страны!" (вокальное творчество) в рамках подготовки празднования Дня Победы!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февраля - 26 февраля </w:t>
              <w:br/>
              <w:t>(25 февраля 16.00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-д, д.38А</w:t>
            </w:r>
          </w:p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иблиотека № 64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ое гулянье "Весёлая масленица!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марта 12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, к.1</w:t>
            </w:r>
          </w:p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ГБОУ "Школа № 1370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ыставок прикладного творчества, посвящённые 8 Ма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12 мар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 14А, Стандартная ул., д. 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8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 творческих коллективов "Весна, цветы, аплодисменты!" посвящённый Международному женскому Дн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марта 16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Уточняетс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ы по прикладному творчеству посвящённые 8 Ма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арта 18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 14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"Театральная весна в Алтуфьеве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марта - 27 мар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ы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</w:r>
          </w:p>
        </w:tc>
      </w:tr>
      <w:tr>
        <w:trPr>
          <w:trHeight w:val="247" w:hRule="atLeast"/>
        </w:trPr>
        <w:tc>
          <w:tcPr>
            <w:tcW w:w="1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тренировка "Мы в ответе за свои поступки" (Кодекс занимающегося карат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январ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уточня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 корп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"Школа № 1370"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СЦРБИ "Пума-каратэ"</w:t>
            </w:r>
          </w:p>
        </w:tc>
      </w:tr>
      <w:tr>
        <w:trPr>
          <w:trHeight w:val="5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января 17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января 17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хоккею среди детей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января 14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38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спортивных семей 1-й этап «Зимние старты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января 11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38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 в рамках программы «Мир равных возможнос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января 12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в рамках программы «Московское долголе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января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й турнир по хоккею среди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января 18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Рождественская карусель!» с эстафе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января 16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38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41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января 12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0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«Школа № 1370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 в рамках программы «Мир равных возможнос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января 13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0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«Школа № 1370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ыжным гонкам в рамках программы «Спорт для все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января 14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0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«Школа № 1370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в рамках программы «Московское долголе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января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конькобежному спорту «Лед надежды наш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января 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38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февраля 17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спортивных семей 2-й этап «Стартуем вместе!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февраля 11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0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«Школа № 305»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 на катке (веселые старты на льду)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февраля 17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чче в рамках программы «Московское долголе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февраля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ый конек» среди ДОУ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февраля 10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38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февраля 17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 «Зимние забавы» для детей к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февраля 16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ортивная площадка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хоккею к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февраля 20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эстафеты» для детей на катке к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февраля 17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мяча» среди ДОУ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февраля 10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"Школа № 1370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эстафеты» для детей, весенние каникулы школь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февраля 12.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ортивная площадк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тнес-аэробике в рамках программы «Московский двор – спортивный двор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 18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в рамках программы «Мир равных возможнос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е соревнования среди молодежи допризывного возраста (общефизическая подготовка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рта 17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6, к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ПОУ "Политехнический колледж им. П.А. Овчинникова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занятие «Фитнес для мам», посвященное 8 Ма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рта 13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занятие для детей по спортивным танцам, посвященное 8 Март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рта 17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е соревнования среди молодежи допризывного возраста (военно-спортивная и спортивно-техническая подготовка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арта 17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6, к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ПОУ "Политехнический колледж им. П.А. Овчинникова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в рамках программы «Мир равных возможнос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рта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кандинавской ходьбе в рамках программы «Московское долголе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арта 10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ая ул., вл.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одный пар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Веселая Маслениц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арта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, д. 14 к. 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«Школа № 1370»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 в рамках программы «Московское долголе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марта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в рамках программы «Московское долголе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арта 12.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5" w:hRule="atLeast"/>
        </w:trPr>
        <w:tc>
          <w:tcPr>
            <w:tcW w:w="1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полнительные мероприятия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ная тематическая программа для детей 7-13 лет «В здоровом теле – здоровый ду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- 09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, д. Маришкино, ул. Отдыха, д.2 (Пансионат "Москворечье"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О МЭЦ "ЭПИ"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ыжные гонки, посвященные закрытию лыжного сез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февраля 12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Веш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 При ухудшении эпидемиологической обстановки запланированные мероприятия проводиться не буду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19-12-17T09:51:00Z</cp:lastPrinted>
  <dcterms:modified xsi:type="dcterms:W3CDTF">2020-12-10T11:45:00Z</dcterms:modified>
  <cp:revision>1089</cp:revision>
  <dc:subject/>
  <dc:title>О  проекте   плана   работы </dc:title>
</cp:coreProperties>
</file>