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01.2020     </w:t>
        <w:tab/>
        <w:t>№ 37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3655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гласовании /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Об отказе в согласова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в Алтуфьевском районе на 1 квартал 2020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6.12.2019 г.               № 01-12-1364/19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rFonts w:eastAsia="Times New Roman"/>
          <w:i/>
          <w:iCs/>
          <w:sz w:val="26"/>
          <w:szCs w:val="26"/>
          <w:lang w:eastAsia="en-US"/>
        </w:rPr>
        <w:t>Отказать в согласовании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сводного районного календарного плана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1 квартал 2020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-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изнать утратившим силу решение Совета депутатов муниципального округа Алтуфьевский от 17.12.2019 № 36/1 «О согласовании </w:t>
      </w:r>
      <w:r>
        <w:rPr>
          <w:rFonts w:cs="Times New Roman" w:ascii="Times New Roman" w:hAnsi="Times New Roman"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6"/>
          <w:szCs w:val="26"/>
        </w:rPr>
        <w:t xml:space="preserve"> в Алтуфьевском районе на 1 квартал 2020 года»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1.2020 № 37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1 квартал 2020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58"/>
        <w:gridCol w:w="1842"/>
        <w:gridCol w:w="3688"/>
        <w:gridCol w:w="960"/>
        <w:gridCol w:w="33"/>
        <w:gridCol w:w="34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9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, посвященное Дню студента (Татьянин День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январ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точняетс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круга Алтуфьевский</w:t>
            </w:r>
          </w:p>
        </w:tc>
      </w:tr>
      <w:tr>
        <w:trPr>
          <w:trHeight w:val="9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ани, Танечки, Танюши..." конкурсно-развлекательное мероприятие к Татьяниному Дню (Дискотека на льду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</w:t>
              <w:br/>
              <w:t>Путевой пр., д.38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О-студии "Не меркнет Слава ратная…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- 27 феврал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енное Дню памяти о россиянах, исполнявших служебный долг за пределами Оте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феврал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точняетс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круга Алтуфьевский</w:t>
            </w:r>
          </w:p>
        </w:tc>
      </w:tr>
      <w:tr>
        <w:trPr>
          <w:trHeight w:val="8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творческих коллективов "О доблести, о подвигах, о славе...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февраля         17.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СЦО Бибирево         филиал "Алтуфьевский"                             Путевой пр., д.20, корп.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10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"Мой район" художественного творчества Номинация: "Навстречу Победе!" (поэтическое творчество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01.02.2019-28.02.2019)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февраля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№ 64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10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"Мой район" художественного творчества Номинации: "Песни Победы!" и "Инструментальное исполнение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.02.2019-28.02.2019)       27 февраля   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№ 64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"Мой район" художественного творчества. Концерт победителей. Награждение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февраля   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№ 6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ое гулянье "Весёлая масленица!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арта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«Школа № 1370» корп.1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к прикладного творчества, посвящённых Международному женскому дн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3 марта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, Стандартная ул., д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творческих коллективов "Любимым мамам!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марта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СЦО Бибирево         филиал "Алтуфьевский"                             Путевой пр., д.20, корп.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«Театральная весна в Алтуфьев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1 марта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точняетс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круга Алтуфьевский</w:t>
            </w:r>
          </w:p>
        </w:tc>
      </w:tr>
      <w:tr>
        <w:trPr>
          <w:trHeight w:val="24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арты на льду «Крепкий лед, быстрый конек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</w:t>
              <w:br/>
              <w:t>Путевой пр., д.38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Рождественская карусель!» с эстафет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 Костромская ул., д.16/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«Бибирево»</w:t>
              <w:br/>
              <w:t>филиал «Алтуфьевский»</w:t>
              <w:br/>
              <w:t>Путевой пр., д.20, корп.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хоккею среди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</w:t>
              <w:br/>
              <w:t>Путевом пр., д.38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спортивных семей 1-й этап «Зимние старт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</w:t>
              <w:br/>
              <w:t>Путевой пр., д.38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3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«Бибирево»</w:t>
              <w:br/>
              <w:t>филиал «Алтуфьевский»</w:t>
              <w:br/>
              <w:t>Путевой пр., д.20, корп.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3</w:t>
              <w:br/>
              <w:t>Алтуфьевское ш., д.60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3</w:t>
              <w:br/>
              <w:t>Алтуфьевское ш., д.60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3</w:t>
              <w:br/>
              <w:t>Алтуфьевское ш., д.60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41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 на кат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ок с искусственным льд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/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спортивных семей 2-й этап «Стартуем вместе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ОУ «Школа № 305», </w:t>
            </w:r>
            <w:r>
              <w:rPr>
                <w:rFonts w:cs="Times New Roman" w:ascii="Times New Roman" w:hAnsi="Times New Roman"/>
              </w:rPr>
              <w:t>корп.1</w:t>
            </w:r>
            <w:r>
              <w:rPr>
                <w:rFonts w:cs="Times New Roman" w:ascii="Times New Roman" w:hAnsi="Times New Roman"/>
                <w:color w:val="000000"/>
              </w:rPr>
              <w:br/>
              <w:t>Путевой пр., д.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ый конек» среди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к с искусственным льдом</w:t>
              <w:br/>
              <w:t>на Путевом пр., д.38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3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«Бибирево»</w:t>
              <w:br/>
              <w:t>филиал "Алтуфьевский"</w:t>
              <w:br/>
              <w:t>Путевой пр., д.20, корп.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, посвященные закрытию лыжного сез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 Ве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«Зимние забавы» для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0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эстафеты» для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 среди детей и подро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3</w:t>
              <w:br/>
              <w:t xml:space="preserve"> Алтуфьевское ш., д.60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кий матч по хоккею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мяча» среди ДО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4</w:t>
              <w:br/>
              <w:t>Бибиревская ул., д.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“Веселая Масленица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1</w:t>
              <w:br/>
              <w:t xml:space="preserve">Костромская ул., д.14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тнес-аэроби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5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среди молодежи допризывного возраста (общефизическая подготов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ПОУ колледж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П.Овчинникова                                                       Бибиревская ул., д.6, к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0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8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среди молодежи допризывного возраста (военно-спортивная и спортивно-техническая подготов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ма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ПОУ колледж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П.Овчинникова                                                       Бибиревская ул., д.6, к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занятие для детей по спортивным танц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а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занятие «Фитнес для мам»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Инженерная ул., вл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«Дельфиненок» среди ДО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6</w:t>
              <w:br/>
              <w:t>Алтуфьевское ш., д.60 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4:00Z</dcterms:created>
  <dc:creator>user</dc:creator>
  <dc:description/>
  <cp:keywords/>
  <dc:language>en-US</dc:language>
  <cp:lastModifiedBy>админ Алтуфьево</cp:lastModifiedBy>
  <cp:lastPrinted>2019-12-17T09:51:00Z</cp:lastPrinted>
  <dcterms:modified xsi:type="dcterms:W3CDTF">2020-01-13T06:34:00Z</dcterms:modified>
  <cp:revision>1095</cp:revision>
  <dc:subject/>
  <dc:title>О  проекте   плана   работы </dc:title>
</cp:coreProperties>
</file>