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.09.2020   </w:t>
        <w:tab/>
        <w:t>№ 45/4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8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2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02.09.2020 № 45/3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</w:t>
      </w:r>
      <w:r>
        <w:rPr>
          <w:sz w:val="26"/>
          <w:szCs w:val="26"/>
        </w:rPr>
        <w:t>Совета депутатов муниципального округа Алтуфьевский за объектами адресных перечней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  <w:r>
        <w:rPr>
          <w:bCs/>
          <w:sz w:val="26"/>
          <w:szCs w:val="26"/>
        </w:rPr>
        <w:t xml:space="preserve"> (приложение). 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Поручить главе муниципального округа Алтуфьевский в случае невозможности для депутата участвовать в работе комиссии по уважительным причинам (болезнь, отпуск, командировка и т.п.) согласовывать включение в состав комиссии другого депутата из того же многомандатного избирательного окру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5. Признать утратившим силу решение Совета депутатов муниципального округа Алтуфьевский от 28.01.2020 № 39/2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также участии в контроле за ходом выполнения указанных работ»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  <w:r>
        <w:br w:type="page"/>
      </w:r>
    </w:p>
    <w:p>
      <w:pPr>
        <w:pStyle w:val="Normal"/>
        <w:ind w:left="5670" w:hanging="14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670" w:hanging="14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670" w:hanging="14"/>
        <w:rPr/>
      </w:pPr>
      <w:r>
        <w:rPr/>
        <w:t>от 02.09.2020  № 45/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14"/>
        <w:gridCol w:w="3969"/>
        <w:gridCol w:w="155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-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буз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7, корп.1,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Бибиревская ул., д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кова П.А. / Якубовский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Бибиревская ул., д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Бибиревская ул., д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кова П.А. / Якубовский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77, к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7 к.1, к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женерная ул., д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ая ул., д.10 к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ая ул., д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ая ул., д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ая ул., д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ая ул., д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ая ул., д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ая ул., д.8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4:00Z</dcterms:created>
  <dc:creator>user</dc:creator>
  <dc:description/>
  <cp:keywords/>
  <dc:language>en-US</dc:language>
  <cp:lastModifiedBy>админ Алтуфьево</cp:lastModifiedBy>
  <cp:lastPrinted>2020-01-27T17:28:00Z</cp:lastPrinted>
  <dcterms:modified xsi:type="dcterms:W3CDTF">2020-09-02T06:34:00Z</dcterms:modified>
  <cp:revision>34</cp:revision>
  <dc:subject/>
  <dc:title>МУНИЦИПАЛЬНОЕ СОБРАНИЕ</dc:title>
</cp:coreProperties>
</file>