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11.2024</w:t>
        <w:tab/>
        <w:tab/>
        <w:t>№ 33/2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36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4648" w:hanging="0"/>
        <w:jc w:val="both"/>
        <w:rPr/>
      </w:pPr>
      <w:bookmarkStart w:id="0" w:name="_Hlk150526243"/>
      <w:r>
        <w:rPr>
          <w:b/>
          <w:bCs/>
          <w:sz w:val="26"/>
          <w:szCs w:val="26"/>
        </w:rPr>
        <w:t>О внесении изменений в решение Совета депутатов муниципального округа Алтуфьевский от</w:t>
      </w:r>
      <w:bookmarkEnd w:id="0"/>
      <w:r>
        <w:rPr>
          <w:b/>
          <w:bCs/>
          <w:sz w:val="26"/>
          <w:szCs w:val="26"/>
        </w:rPr>
        <w:t xml:space="preserve"> 20.02.2024 № 22/1 «О проведении дополнительных мероприятий по социально-экономическому развитию Алтуфьевского района города Москвы в 2024 году»</w:t>
      </w:r>
    </w:p>
    <w:p>
      <w:pPr>
        <w:pStyle w:val="Normal"/>
        <w:tabs>
          <w:tab w:val="clear" w:pos="708"/>
          <w:tab w:val="left" w:pos="5040" w:leader="none"/>
        </w:tabs>
        <w:ind w:right="464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567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частью 6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 города Москвы», постановлением Правительства Москвы от 13.09.2012 № 484-ПП «О дополнительных мероприятиях по социально-экономическому развитию районов города Москвы», и принимая во внимание обращение главы управы Алтуфьевского района города Москвы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решение Совета депутатов </w:t>
      </w:r>
      <w:r>
        <w:rPr>
          <w:rFonts w:cs="Times New Roman" w:ascii="Times New Roman" w:hAnsi="Times New Roman"/>
          <w:sz w:val="26"/>
          <w:szCs w:val="26"/>
          <w:lang w:eastAsia="en-US"/>
        </w:rPr>
        <w:t>муниципального округа Алтуфьевский от </w:t>
      </w:r>
      <w:r>
        <w:rPr>
          <w:rFonts w:cs="Times New Roman" w:ascii="Times New Roman" w:hAnsi="Times New Roman"/>
          <w:sz w:val="26"/>
          <w:szCs w:val="26"/>
        </w:rPr>
        <w:t>20.02.2024 № 22/1 «О проведении дополнительных мероприятий по социально-экономическому развитию Алтуфьевского района города Москвы в 2024 году», следующие изменения, изложив приложение к решению в новой редакции</w:t>
      </w:r>
      <w:r>
        <w:rPr>
          <w:rFonts w:cs="Times New Roman" w:ascii="Times New Roman" w:hAnsi="Times New Roman"/>
          <w:iCs/>
          <w:sz w:val="26"/>
          <w:szCs w:val="26"/>
        </w:rPr>
        <w:t xml:space="preserve"> (приложение).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4" w:hanging="212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 xml:space="preserve">      </w:t>
        <w:tab/>
        <w:tab/>
        <w:t>В.В. Шуршиков</w:t>
      </w:r>
    </w:p>
    <w:p>
      <w:pPr>
        <w:pStyle w:val="Normal"/>
        <w:spacing w:before="0" w:after="120"/>
        <w:ind w:left="10490" w:hanging="0"/>
        <w:rPr/>
      </w:pPr>
      <w:r>
        <w:rPr/>
        <w:t xml:space="preserve">Приложение </w:t>
      </w:r>
    </w:p>
    <w:p>
      <w:pPr>
        <w:pStyle w:val="Normal"/>
        <w:spacing w:before="0" w:after="120"/>
        <w:ind w:left="10490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10490" w:hanging="0"/>
        <w:rPr/>
      </w:pPr>
      <w:r>
        <w:rPr/>
        <w:t>от 19.11.2024 № 33/2</w:t>
      </w:r>
    </w:p>
    <w:p>
      <w:pPr>
        <w:pStyle w:val="Normal"/>
        <w:spacing w:before="1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мероприят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оциально-экономическому развитию Алтуфьевского района города Москвы на 2024 год</w:t>
      </w:r>
    </w:p>
    <w:p>
      <w:pPr>
        <w:pStyle w:val="Normal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3643"/>
        <w:gridCol w:w="7557"/>
        <w:gridCol w:w="901"/>
        <w:gridCol w:w="1049"/>
        <w:gridCol w:w="1178"/>
      </w:tblGrid>
      <w:tr>
        <w:trPr>
          <w:trHeight w:val="83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Адрес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Вид рабо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" w:firstLine="8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бъем рабо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Ед. изме-р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работ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квартир льготных категорий населения, в том числе: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квартир инвалидов, ветеранов Великой Отечественной войны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ул., д. 15, кв.2 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Покрытие потолка, оклейка стен, замена оконных и балконных блоков, дверей, электропроводки, светильников, розеток, выключателей, трубопровода, сантехни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/>
              <w:t>смет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4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пр., д.12, кв.56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Замена радиатор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пр., д.30, кв.13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Покрытие потолка, оклейка стен, замена оконных и балконных блоков, дверей, электропроводки, светильников, розеток, выключателей, трубопровода, сантехники, полотенцесушител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/>
              <w:t>сме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1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пр., д.26, кв.12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Замена оконных блоков в комнате, на кухне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/>
              <w:t>смет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87,1</w:t>
            </w:r>
          </w:p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/>
              <w:t>Путевой пр., д.20, корп.1, кв.13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Покрытие потолка, оклейка стен, замена дверей, полового покрытия, радиаторов, электропроводки, светильников, розеток, выключателей, трубопровода, сантехники, полотенцесушител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/>
              <w:t>смет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641,8</w:t>
            </w:r>
          </w:p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ского пр., д.1, кв.42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>Покрытие потолка, оклейка стен, замена оконных блоков, дверей, электропроводки, светильников, розеток, выключателей, электроплиты, трубопровода, сантехники, покраска радиаторов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/>
              <w:t>смет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,9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ановка и ремонт общедомового оборудования для инвалидов и других лиц с ограничениями жизнедеятельности (в т.ч. подъемных платформ)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омская ул., д.6 </w:t>
            </w:r>
          </w:p>
          <w:p>
            <w:pPr>
              <w:pStyle w:val="Normal"/>
              <w:rPr/>
            </w:pPr>
            <w:r>
              <w:rPr/>
              <w:t>подъезд № 3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/>
              <w:t xml:space="preserve">Изготовление и установка стационарного пандуса с настилом и ограждением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8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3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5:41:00Z</dcterms:created>
  <dc:creator>user</dc:creator>
  <dc:description/>
  <cp:keywords/>
  <dc:language>en-US</dc:language>
  <cp:lastModifiedBy>админ Алтуфьево</cp:lastModifiedBy>
  <cp:lastPrinted>2024-11-07T16:16:00Z</cp:lastPrinted>
  <dcterms:modified xsi:type="dcterms:W3CDTF">2024-11-15T11:20:00Z</dcterms:modified>
  <cp:revision>33</cp:revision>
  <dc:subject/>
  <dc:title>МУНИЦИПАЛЬНОЕ СОБРАНИЕ</dc:title>
</cp:coreProperties>
</file>